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r>
    </w:p>
    <w:p>
      <w:pPr>
        <w:pStyle w:val="Normal"/>
        <w:widowControl w:val="false"/>
        <w:autoSpaceDE w:val="false"/>
        <w:jc w:val="center"/>
        <w:rPr/>
      </w:pPr>
      <w:r>
        <w:rPr>
          <w:rFonts w:cs="Tahoma" w:ascii="Tahoma" w:hAnsi="Tahoma"/>
          <w:b/>
          <w:bCs/>
          <w:caps/>
          <w:sz w:val="36"/>
          <w:szCs w:val="36"/>
        </w:rPr>
        <w:t xml:space="preserve">Reglamento de Establecimientos, de Productores de </w:t>
      </w:r>
      <w:r>
        <w:rPr>
          <w:rFonts w:cs="Tahoma" w:ascii="Tahoma" w:hAnsi="Tahoma"/>
          <w:b/>
          <w:caps/>
          <w:sz w:val="36"/>
          <w:szCs w:val="36"/>
        </w:rPr>
        <w:t>la</w:t>
      </w:r>
      <w:r>
        <w:rPr>
          <w:rFonts w:cs="Tahoma" w:ascii="Tahoma" w:hAnsi="Tahoma"/>
          <w:caps/>
          <w:sz w:val="36"/>
          <w:szCs w:val="36"/>
        </w:rPr>
        <w:t xml:space="preserve"> </w:t>
      </w:r>
      <w:r>
        <w:rPr>
          <w:rFonts w:cs="Tahoma" w:ascii="Tahoma" w:hAnsi="Tahoma"/>
          <w:b/>
          <w:bCs/>
          <w:caps/>
          <w:sz w:val="36"/>
          <w:szCs w:val="36"/>
        </w:rPr>
        <w:t>Masa y la Tortilla en el municipio de Acala, Chiapas</w:t>
      </w:r>
    </w:p>
    <w:p>
      <w:pPr>
        <w:pStyle w:val="Normal"/>
        <w:widowControl w:val="false"/>
        <w:autoSpaceDE w:val="false"/>
        <w:jc w:val="center"/>
        <w:rPr>
          <w:rFonts w:ascii="Tahoma" w:hAnsi="Tahoma" w:cs="Tahoma"/>
          <w:b/>
          <w:b/>
          <w:bCs/>
          <w:caps/>
          <w:sz w:val="20"/>
          <w:szCs w:val="20"/>
        </w:rPr>
      </w:pPr>
      <w:r>
        <w:rPr>
          <w:rFonts w:cs="Tahoma" w:ascii="Tahoma" w:hAnsi="Tahoma"/>
          <w:b/>
          <w:bCs/>
          <w:caps/>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01, de fecha 04 de may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988-A-2005</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Establecimientos, de Productores de la Masa y la Tortilla en el Municipio de Aca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widowControl w:val="false"/>
        <w:autoSpaceDE w:val="false"/>
        <w:jc w:val="center"/>
        <w:rPr>
          <w:rStyle w:val="StrongEmphasis"/>
          <w:rFonts w:ascii="Tahoma" w:hAnsi="Tahoma" w:cs="Tahoma"/>
          <w:b/>
          <w:b/>
          <w:sz w:val="20"/>
          <w:szCs w:val="20"/>
        </w:rPr>
      </w:pPr>
      <w:r>
        <w:rPr/>
      </w:r>
    </w:p>
    <w:p>
      <w:pPr>
        <w:pStyle w:val="Normal"/>
        <w:widowControl w:val="false"/>
        <w:autoSpaceDE w:val="false"/>
        <w:jc w:val="both"/>
        <w:rPr>
          <w:rFonts w:ascii="Tahoma" w:hAnsi="Tahoma" w:cs="Tahoma"/>
          <w:sz w:val="20"/>
          <w:szCs w:val="20"/>
        </w:rPr>
      </w:pPr>
      <w:r>
        <w:rPr>
          <w:rFonts w:cs="Tahoma" w:ascii="Tahoma" w:hAnsi="Tahoma"/>
          <w:sz w:val="20"/>
          <w:szCs w:val="20"/>
        </w:rPr>
        <w:t>Que es facultad de los Ayuntamientos Municipales, de acuerdo con las Leyes en Materia Municipal, expedi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asegurando la participación ciudadan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Que es necesario, crear el Instrumento Legal en el cual se establezca el conjunto de normas reglamentarias de carácter general y obligatorio, que determinen y regulen la apertura y funcionamiento de los </w:t>
      </w:r>
      <w:r>
        <w:rPr>
          <w:rFonts w:cs="Tahoma" w:ascii="Tahoma" w:hAnsi="Tahoma"/>
          <w:b/>
          <w:bCs/>
          <w:sz w:val="20"/>
          <w:szCs w:val="20"/>
        </w:rPr>
        <w:t>establecimientos productores de la Masa y la Tortilla en el Municipio de Acala, Chiapa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or las anteriores consideraciones y fundamentos, el Honorable Ayuntamiento Constitucional de Acala, Chiapas, expide el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Reglamento de Establecimientos, de Productores</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 xml:space="preserve">de </w:t>
      </w:r>
      <w:r>
        <w:rPr>
          <w:rFonts w:cs="Tahoma" w:ascii="Tahoma" w:hAnsi="Tahoma"/>
          <w:b/>
          <w:sz w:val="20"/>
          <w:szCs w:val="20"/>
        </w:rPr>
        <w:t>la</w:t>
      </w:r>
      <w:r>
        <w:rPr>
          <w:rFonts w:cs="Tahoma" w:ascii="Tahoma" w:hAnsi="Tahoma"/>
          <w:sz w:val="20"/>
          <w:szCs w:val="20"/>
        </w:rPr>
        <w:t xml:space="preserve"> </w:t>
      </w:r>
      <w:r>
        <w:rPr>
          <w:rFonts w:cs="Tahoma" w:ascii="Tahoma" w:hAnsi="Tahoma"/>
          <w:b/>
          <w:bCs/>
          <w:sz w:val="20"/>
          <w:szCs w:val="20"/>
        </w:rPr>
        <w:t>Masa y la Tortilla en el municipio de Acala,</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Chiapa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1°.- </w:t>
      </w:r>
      <w:r>
        <w:rPr>
          <w:rFonts w:cs="Tahoma" w:ascii="Tahoma" w:hAnsi="Tahoma"/>
          <w:bCs/>
          <w:sz w:val="20"/>
          <w:szCs w:val="20"/>
        </w:rPr>
        <w:t xml:space="preserve">El </w:t>
      </w:r>
      <w:r>
        <w:rPr>
          <w:rFonts w:cs="Tahoma" w:ascii="Tahoma" w:hAnsi="Tahoma"/>
          <w:sz w:val="20"/>
          <w:szCs w:val="20"/>
        </w:rPr>
        <w:t xml:space="preserve">presente reglamento es de orden público y de observancia general y tiene por objeto establecer las bases generales de la organización y regulación de los </w:t>
      </w:r>
      <w:r>
        <w:rPr>
          <w:rFonts w:cs="Tahoma" w:ascii="Tahoma" w:hAnsi="Tahoma"/>
          <w:b/>
          <w:bCs/>
          <w:sz w:val="20"/>
          <w:szCs w:val="20"/>
        </w:rPr>
        <w:t xml:space="preserve">establecimientos productores de la Masa y la Tortilla en el Municipio de Acala, Chiapas, </w:t>
      </w:r>
      <w:r>
        <w:rPr>
          <w:rFonts w:cs="Tahoma" w:ascii="Tahoma" w:hAnsi="Tahoma"/>
          <w:sz w:val="20"/>
          <w:szCs w:val="20"/>
        </w:rPr>
        <w:t>relacionado lo anterior con lo que señala la Constitución Política de los Estado Unidos Mexicanos, la Constitución Local y la Ley Orgánica Municipal del Estado de Chiapas, en correlación a lo preceptuado por la Ley Federal de Competencia Económ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w:t>
      </w:r>
      <w:r>
        <w:rPr>
          <w:rFonts w:cs="Tahoma" w:ascii="Tahoma" w:hAnsi="Tahoma"/>
          <w:sz w:val="20"/>
          <w:szCs w:val="20"/>
        </w:rPr>
        <w:t xml:space="preserve"> Para la apertura de establecimientos de los giros comerciales que comprenden: la elaboración de masa y tortilla, es indispensable obtener licencias de funcionamiento y cedulas de empadronamiento expedido y autorizado por el H. Ayunt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Con el objetivo de analizar y en su caso aprobar la expedición de licencias para el funcionamiento de establecimientos productores de la masa y la tortilla, se crea el </w:t>
      </w:r>
      <w:r>
        <w:rPr>
          <w:rFonts w:cs="Tahoma" w:ascii="Tahoma" w:hAnsi="Tahoma"/>
          <w:b/>
          <w:bCs/>
          <w:sz w:val="20"/>
          <w:szCs w:val="20"/>
        </w:rPr>
        <w:t xml:space="preserve">Comité municipal para la regulación de los establecimientos productores de la Masa y la Tortilla, </w:t>
      </w:r>
      <w:r>
        <w:rPr>
          <w:rFonts w:cs="Tahoma" w:ascii="Tahoma" w:hAnsi="Tahoma"/>
          <w:sz w:val="20"/>
          <w:szCs w:val="20"/>
        </w:rPr>
        <w:t>el cual estará conformado por ocho integrantes, los cuales son el Presidente Municipal y tres integrantes del Ayuntamiento, así como por cuatro integrantes de la unión de industriales de la Masa y la Tortilla del Municipio de Acala, Chiapas; sus decisiones se tomaran por mayor absoluta y en caso de empate el presidente del comité quien es el presidente municipal, tendrá voto de calidad de forma perman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La solicitud para la apertura de este tipo de giros comerciales deberá ser presentada por escrito dirigida al C. Presidente Municipal quien convocará al Consejo técnico Consultivo, con la finalidad de que previo estudio definido y la comprobación adecuada a cada caso particular, rinda un dictamen que será sometido a la consideración del propio </w:t>
      </w:r>
      <w:r>
        <w:rPr>
          <w:rFonts w:cs="Tahoma" w:ascii="Tahoma" w:hAnsi="Tahoma"/>
          <w:b/>
          <w:bCs/>
          <w:sz w:val="20"/>
          <w:szCs w:val="20"/>
        </w:rPr>
        <w:t xml:space="preserve">H. Ayuntamiento </w:t>
      </w:r>
      <w:r>
        <w:rPr>
          <w:rFonts w:cs="Tahoma" w:ascii="Tahoma" w:hAnsi="Tahoma"/>
          <w:sz w:val="20"/>
          <w:szCs w:val="20"/>
        </w:rPr>
        <w:t>para efectos de que en sesión de cabildo resulta lo conduc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ntes del estudio y aprobación correspondiente, los establecimientos de los giros mencionados no podrán funcionar hasta tener la tenencia respectiva, la cual se autorizará solo si se cumple con los requisitos establecidos en 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w:t>
      </w:r>
      <w:r>
        <w:rPr>
          <w:rFonts w:cs="Tahoma" w:ascii="Tahoma" w:hAnsi="Tahoma"/>
          <w:sz w:val="20"/>
          <w:szCs w:val="20"/>
        </w:rPr>
        <w:t xml:space="preserve"> </w:t>
      </w:r>
      <w:r>
        <w:rPr>
          <w:rFonts w:cs="Tahoma" w:ascii="Tahoma" w:hAnsi="Tahoma"/>
          <w:bCs/>
          <w:sz w:val="20"/>
          <w:szCs w:val="20"/>
        </w:rPr>
        <w:t xml:space="preserve">El </w:t>
      </w:r>
      <w:r>
        <w:rPr>
          <w:rFonts w:cs="Tahoma" w:ascii="Tahoma" w:hAnsi="Tahoma"/>
          <w:sz w:val="20"/>
          <w:szCs w:val="20"/>
        </w:rPr>
        <w:t>interesado al realizar la solicitud a que se refiere el artículo anterior y en escrito por separado expresará, los motivos en que se funde la petición, para no incurrir en monopolio, en discrepancia y se actúe en estricto apego en lo señalado en el artículo 5°, de la Constitución Política de los Estados Unidos Mexica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4°.-</w:t>
      </w:r>
      <w:r>
        <w:rPr>
          <w:rFonts w:cs="Tahoma" w:ascii="Tahoma" w:hAnsi="Tahoma"/>
          <w:sz w:val="20"/>
          <w:szCs w:val="20"/>
        </w:rPr>
        <w:t xml:space="preserve"> Para la expedición de la licencia de funcionamiento, deberá presentar constancia de su registro de contribuyentes de la Secretaría de Hacienda y Crédito Público, misma que no exenta al contribuyente de los impuestos de carácter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w:t>
      </w:r>
      <w:r>
        <w:rPr>
          <w:rFonts w:cs="Tahoma" w:ascii="Tahoma" w:hAnsi="Tahoma"/>
          <w:sz w:val="20"/>
          <w:szCs w:val="20"/>
        </w:rPr>
        <w:t xml:space="preserve"> La licencia de funcionamiento además deberá acompañarse de constancias expedidas por los servicios de salud en el Estado, respecto a la condición higiénica y óptima del loc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6°.-</w:t>
      </w:r>
      <w:r>
        <w:rPr>
          <w:rFonts w:cs="Tahoma" w:ascii="Tahoma" w:hAnsi="Tahoma"/>
          <w:sz w:val="20"/>
          <w:szCs w:val="20"/>
        </w:rPr>
        <w:t xml:space="preserve"> Las solicitudes de estos giros comerciales deberán presentar por escrito con los siguientes requis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Fotografía, nombre y domicilio del solicit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Lugar y domicilio donde se desea establecer el negocio (anexando croqui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Giro específico del negoc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Nombre del establec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Número de trabajadores que empleará.</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Registro Federal de Contribuy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pPr>
      <w:r>
        <w:rPr>
          <w:rFonts w:cs="Tahoma" w:ascii="Tahoma" w:hAnsi="Tahoma"/>
          <w:sz w:val="20"/>
          <w:szCs w:val="20"/>
        </w:rPr>
        <w:t>Aceptación expresada del interesado, de cumplir con las condiciones de este reglamento y de seguridad industrial, las demás leyes y disposiciones que sancione este tipo de nego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w:t>
      </w:r>
      <w:r>
        <w:rPr>
          <w:rFonts w:cs="Tahoma" w:ascii="Tahoma" w:hAnsi="Tahoma"/>
          <w:sz w:val="20"/>
          <w:szCs w:val="20"/>
        </w:rPr>
        <w:t xml:space="preserve"> Se sancionará el establecimiento que no cuente con la verificación de pesas y medidas por parte de la Secretaría de Comercio y Fomento Industrial (SECOFI), la que corresponda a la circunscripción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8°.-</w:t>
      </w:r>
      <w:r>
        <w:rPr>
          <w:rFonts w:cs="Tahoma" w:ascii="Tahoma" w:hAnsi="Tahoma"/>
          <w:sz w:val="20"/>
          <w:szCs w:val="20"/>
        </w:rPr>
        <w:t xml:space="preserve"> Los establecimientos de este giro deberán cumplir con las siguientes disposiciones de tipo sanit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El personal que preste sus servicios en ellos deberán presentar sus tarjetas de salud cuando así se lo requiera el personal del Honorable Ayuntamiento, quien deberá identificarse con credencial expedida por dicha instancia y presentar oficio de comisión en la que se señale el objetivo de la visi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bCs/>
          <w:sz w:val="20"/>
          <w:szCs w:val="20"/>
        </w:rPr>
        <w:t>El</w:t>
      </w:r>
      <w:r>
        <w:rPr>
          <w:rFonts w:cs="Tahoma" w:ascii="Tahoma" w:hAnsi="Tahoma"/>
          <w:b/>
          <w:bCs/>
          <w:sz w:val="20"/>
          <w:szCs w:val="20"/>
        </w:rPr>
        <w:t xml:space="preserve"> </w:t>
      </w:r>
      <w:r>
        <w:rPr>
          <w:rFonts w:cs="Tahoma" w:ascii="Tahoma" w:hAnsi="Tahoma"/>
          <w:sz w:val="20"/>
          <w:szCs w:val="20"/>
        </w:rPr>
        <w:t>personal que labore en estos establecimientos, deberán mantener óptimas condiciones de higiene del local, por lo cual usará mandil y gorra o malla blanca para cubrir el cabel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Queda estrictamente prohibido conservar en el establecimiento cualquier objeto que esté en contra de la higiene del local, como basura y/o animales domésticos u objetos y materiales que contaminen la masa o la tortil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La persona que realice el cobro de la venta, no podrá ser quien entregue al público el producto, del expendio (mesa o tortilla), salvo que utilice guante de látex.</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Las paredes de la negociación serán blancas y de material lava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No se permitirán en los molinos de nixtamal la existencia de sustancias extrañas que pudieran servir para la adulteración de la mas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La maquinaria, combustible, así como refacciones y registros de energía eléctrica deberán estar totalmente cubiertas y que no representen peligro alguno para el público gen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Deberán construir una trampa de desechos sólidos, previa a su descarga a la línea del drenaje sanitario del municipio, con el objeto de evitar el azolve en la red de dicho drenaj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Los establecimientos que utilicen instalaciones de gas como depósitos, tuberías, instrumentos para control y seguridad, deberán presentar constancia de la aprobación y autorización de la delegación federal de la Secretaría de Comercio y Fomento Industrial en 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La venta de masa y tortilla deberá conservarse en recipientes higiénicamente cubiertos, para evitar el enfriamiento del producto; la maquila de tortillas deberá de efectuarse a una altura no menor de 50 centímetros y los braceros y estufas en que se cuezan estarán a la misma altu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1.-</w:t>
      </w:r>
      <w:r>
        <w:rPr>
          <w:rFonts w:cs="Tahoma" w:ascii="Tahoma" w:hAnsi="Tahoma"/>
          <w:sz w:val="20"/>
          <w:szCs w:val="20"/>
        </w:rPr>
        <w:t xml:space="preserve"> Las transacciones sobre las máquinas de nixtamal, venta de masa y tortillas, se sujetarán al sistema de pesas y medidas autorizadas por la delegación federal de la Secretaría de Economía en 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2.-</w:t>
      </w:r>
      <w:r>
        <w:rPr>
          <w:rFonts w:cs="Tahoma" w:ascii="Tahoma" w:hAnsi="Tahoma"/>
          <w:sz w:val="20"/>
          <w:szCs w:val="20"/>
        </w:rPr>
        <w:t xml:space="preserve"> En los casos de traspaso o cambio de giro de una negociación, de las consideradas en el presente reglamento, se dará aviso por escrito al H. Ayuntamiento dentro de un plazo no menos de 15 días hábiles antes de efectuar la operación y quedará obligado al cumplimiento de este reglamento el nuevo propiet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Los cambios de domicilio del establecimiento observarán las mismas disposiciones en cuanto seguridad, higiene y demás que el presente reglamento seña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4.-</w:t>
      </w:r>
      <w:r>
        <w:rPr>
          <w:rFonts w:cs="Tahoma" w:ascii="Tahoma" w:hAnsi="Tahoma"/>
          <w:sz w:val="20"/>
          <w:szCs w:val="20"/>
        </w:rPr>
        <w:t xml:space="preserve"> Todas las licencias autorizadas por el H. Ayuntamiento que no sean utilizadas. dentro de un plazo de 60 días naturales a partir de la fecha de expedición quedarán sin efecto automáticam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Para efectos que el Ayuntamiento resuelva lo conducente respecto a la instalación de expendios de masa y tortillas, se realizará una encuesta la cual complementará la aprobación que señala el artículo segundo, con el fin de poder determinar el número de establecimientos necesarios para la población, basada en la cantidad de números de habita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6.-</w:t>
      </w:r>
      <w:r>
        <w:rPr>
          <w:rFonts w:cs="Tahoma" w:ascii="Tahoma" w:hAnsi="Tahoma"/>
          <w:sz w:val="20"/>
          <w:szCs w:val="20"/>
        </w:rPr>
        <w:t xml:space="preserve"> Las personas que se dediquen a la elaboración de la tortilla a mano, se les permitirá la venta en los mercados municipales, en locales del interior del mism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Se permitirá el comercio ambulante de tortilla, siempre y cuando se cumplan con las medidas de control y vigilancia de la salud pública y sanidad dentro del municipio, y se observen las disposiciones de tipo sanitario que el prevé el artículo 8°, del presente reglamento. Las personas que incurran en el desacato a esta disposición y las demás que señale el presente reglamento, se sancionará indistintamente, y atendiendo a la gravedad de la falta cometida, c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Amonestación; por escrito hecha por el Presidente Municipal, cuando incurran por primera ocasión en la violación a lo preceptuado por las fracciones I, II, III, IV, V Y VIII, del artículo 8°,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Multa hasta por 30 días de salario mínimo general vigente en el estado de Chiapas, en caso de reincidencia al artículo 80, fracciones I, II, III, IV, V Y VIII Y por primera ocasión la fracción VI,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Decomiso del producto y detención del vehículo, en caso de tratarse de comercio ambul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Clausura temporal hasta por 15 días natu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Arresto hasta por 24 horas;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Pago al erario municipal, por el daño causado, sin perjuicio de las demás san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8.-</w:t>
      </w:r>
      <w:r>
        <w:rPr>
          <w:rFonts w:cs="Tahoma" w:ascii="Tahoma" w:hAnsi="Tahoma"/>
          <w:sz w:val="20"/>
          <w:szCs w:val="20"/>
        </w:rPr>
        <w:t xml:space="preserve"> En todos los procedimientos en materia de infracciones al presente reglamento, se respetará la garantía de audiencia y el derecho de petición consagrados en los artículos 8°, 14 Y 16, en correlación con el artículo 21, todos de la Constitución Política de los Estados Unidos Mexica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9.-</w:t>
      </w:r>
      <w:r>
        <w:rPr>
          <w:rFonts w:cs="Tahoma" w:ascii="Tahoma" w:hAnsi="Tahoma"/>
          <w:sz w:val="20"/>
          <w:szCs w:val="20"/>
        </w:rPr>
        <w:t xml:space="preserve"> En materia de procedimientos y audiencias, se sujetarán a lo estipulado en la Ley Orgánica Municipal vigente en el Estado, sus determinaciones serán transmitidas y sometidas al H. Cabil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0.-</w:t>
      </w:r>
      <w:r>
        <w:rPr>
          <w:rFonts w:cs="Tahoma" w:ascii="Tahoma" w:hAnsi="Tahoma"/>
          <w:sz w:val="20"/>
          <w:szCs w:val="20"/>
        </w:rPr>
        <w:t xml:space="preserve"> El H. Ayuntamiento, a través del personal autorizado como medida de seguridad podrá clausurar los molinos de nixtamal y los locales donde exista la venta de masa y tortilla que se establezcan sin la licencia de funcionamiento respec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1.-</w:t>
      </w:r>
      <w:r>
        <w:rPr>
          <w:rFonts w:cs="Tahoma" w:ascii="Tahoma" w:hAnsi="Tahoma"/>
          <w:sz w:val="20"/>
          <w:szCs w:val="20"/>
        </w:rPr>
        <w:t xml:space="preserve"> La vigilancia del presente el reglamento estará a cargo de la Tesorería Municipal o la persona que designe el Presidente Municipal, a quienes se les reconoce el cargo de autoridad para los fines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Los propietarios de molino de nixtamal y de locales que tengan por objeto la venta de masa y tortilla deberán fijar en lugar visible de su establecimiento un ejemplar de es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23.- </w:t>
      </w:r>
      <w:r>
        <w:rPr>
          <w:rFonts w:cs="Tahoma" w:ascii="Tahoma" w:hAnsi="Tahoma"/>
          <w:sz w:val="20"/>
          <w:szCs w:val="20"/>
        </w:rPr>
        <w:t>Los propietarios de estos comercios quedan en plena libertad de pertenecer o no, a cualquier organización o unión que les pueda represent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ransitorio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Primero.- </w:t>
      </w:r>
      <w:r>
        <w:rPr>
          <w:rFonts w:cs="Tahoma" w:ascii="Tahoma" w:hAnsi="Tahoma"/>
          <w:sz w:val="20"/>
          <w:szCs w:val="20"/>
        </w:rPr>
        <w:t>EI presente Reglamento entrará en vigor al día siguiente de su publicación, en los estrados de la Presidencia Municipal, como en cinco lugares de mayor afluencia vecinal en el Municipio de Acala, Chiapas. Con apoyo en el artículo 155, de la Ley Orgánica Municipal del Estado de Chiapas, se faculta al ciudadano Secretario del Ayuntamiento para que envíe un tanto en original del presente reglamento a la Dirección de Periódico Oficial del Estado, para su difusión y conoc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Segundo.- </w:t>
      </w:r>
      <w:r>
        <w:rPr>
          <w:rFonts w:cs="Tahoma" w:ascii="Tahoma" w:hAnsi="Tahoma"/>
          <w:sz w:val="20"/>
          <w:szCs w:val="20"/>
        </w:rPr>
        <w:t>Se derogan todas las disposiciones municipales anteriores que se contrapongan a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Dado </w:t>
      </w:r>
      <w:r>
        <w:rPr>
          <w:rFonts w:cs="Tahoma" w:ascii="Tahoma" w:hAnsi="Tahoma"/>
          <w:sz w:val="20"/>
          <w:szCs w:val="20"/>
        </w:rPr>
        <w:t>en la Sala de Regidores del H. Ayuntamiento Municipal Constitucional de Acala, Chiapas; a los ocho días del mes de Febrero de dos mil cin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e conformidad con lo que disponen la fracción VI, del artículo 42, de la Ley Orgánica Municipal del Estado de Chiapas y para su observancia se promulga el presente Reglamento en el Palacio Municipal de Acala, Chiapas.- Rúbric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t>Atentamente "Sufragio Efectivo. No Reelección"</w:t>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t>H. Ayuntamiento Municipal Constitucional de Acal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C. Rodrigo Trinidad Rosales Franco, Presidente Municipal.- </w:t>
      </w:r>
      <w:r>
        <w:rPr>
          <w:rFonts w:cs="Tahoma" w:ascii="Tahoma" w:hAnsi="Tahoma"/>
          <w:sz w:val="20"/>
          <w:szCs w:val="20"/>
          <w:lang w:val="pt-BR"/>
        </w:rPr>
        <w:t>C. Gerardo Méndez Vázquez, Síndico Municipal.- C. Marien Cortés Escandón, Primer Regidor.- C. Julio César Acuña Cruz, Segundo Regidor.</w:t>
        <w:softHyphen/>
        <w:t>C. Javier Cruz Guillén, Tercer Regidor.- C. Carlos Gómez Pérez, Cuarto Regidor.- C. Alfredo Pablo Altunar, Quinto Regidor.- C. Roberto Jerez Abarca, Sexto Regidor.- C. Neptalí Ruiz García, Regidor Plurinominal.- C. Víctor Manuel Correa Nanga, Regidor Plurinominal.- C. Víctor Manuel Moreno Rosales, Regidor Plurinominal.- C. Herlindo Rosales Torres, Regidor Plurinominal.- C. Luis Octavio Alvarado Burguete, Secretario Municipal.- Rúbricas.</w:t>
      </w:r>
    </w:p>
    <w:p>
      <w:pPr>
        <w:pStyle w:val="Normal"/>
        <w:widowControl w:val="false"/>
        <w:autoSpaceDE w:val="false"/>
        <w:jc w:val="both"/>
        <w:rPr>
          <w:rFonts w:ascii="Tahoma" w:hAnsi="Tahoma" w:cs="Tahoma"/>
          <w:sz w:val="20"/>
          <w:szCs w:val="20"/>
          <w:lang w:val="pt-BR"/>
        </w:rPr>
      </w:pPr>
      <w:r>
        <w:rPr>
          <w:rFonts w:cs="Tahoma" w:ascii="Tahoma" w:hAnsi="Tahoma"/>
          <w:sz w:val="20"/>
          <w:szCs w:val="20"/>
          <w:lang w:val="pt-BR"/>
        </w:rPr>
      </w:r>
    </w:p>
    <w:p>
      <w:pPr>
        <w:pStyle w:val="Normal"/>
        <w:widowControl w:val="false"/>
        <w:autoSpaceDE w:val="false"/>
        <w:jc w:val="both"/>
        <w:rPr>
          <w:rFonts w:ascii="Tahoma" w:hAnsi="Tahoma" w:cs="Tahoma"/>
          <w:sz w:val="20"/>
          <w:szCs w:val="20"/>
          <w:lang w:val="pt-BR"/>
        </w:rPr>
      </w:pPr>
      <w:r>
        <w:rPr>
          <w:rFonts w:cs="Tahoma" w:ascii="Tahoma" w:hAnsi="Tahoma"/>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7"/>
        </w:tabs>
        <w:ind w:left="927" w:hanging="567"/>
      </w:pPr>
      <w:rPr/>
    </w:lvl>
  </w:abstractNum>
  <w:abstractNum w:abstractNumId="2">
    <w:lvl w:ilvl="0">
      <w:start w:val="1"/>
      <w:numFmt w:val="upperRoman"/>
      <w:lvlText w:val="%1.-"/>
      <w:lvlJc w:val="left"/>
      <w:pPr>
        <w:tabs>
          <w:tab w:val="num" w:pos="927"/>
        </w:tabs>
        <w:ind w:left="927" w:hanging="567"/>
      </w:pPr>
      <w:rPr/>
    </w:lvl>
  </w:abstractNum>
  <w:abstractNum w:abstractNumId="3">
    <w:lvl w:ilvl="0">
      <w:start w:val="1"/>
      <w:numFmt w:val="upperRoman"/>
      <w:lvlText w:val="%1.-"/>
      <w:lvlJc w:val="left"/>
      <w:pPr>
        <w:tabs>
          <w:tab w:val="num" w:pos="927"/>
        </w:tabs>
        <w:ind w:left="927" w:hanging="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43:00Z</dcterms:created>
  <dc:creator>UAJ-SLAT; Subdirección de Legislación y Consulta</dc:creator>
  <dc:description/>
  <cp:keywords/>
  <dc:language>en-US</dc:language>
  <cp:lastModifiedBy>cgarciah</cp:lastModifiedBy>
  <cp:lastPrinted>2006-06-02T13:56:00Z</cp:lastPrinted>
  <dcterms:modified xsi:type="dcterms:W3CDTF">2019-04-23T20:37:00Z</dcterms:modified>
  <cp:revision>34</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