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pPr>
      <w:r>
        <w:rPr>
          <w:rFonts w:cs="Tahoma" w:ascii="Tahoma" w:hAnsi="Tahoma"/>
          <w:b/>
          <w:sz w:val="36"/>
          <w:szCs w:val="36"/>
          <w:lang w:val="es-MX"/>
        </w:rPr>
        <w:t>REGLAMENTO DE LA ADMINISTRACIÓN PÚBLICA MUNICIPAL DE ACALA, CHIAPAS</w:t>
      </w:r>
    </w:p>
    <w:p>
      <w:pPr>
        <w:pStyle w:val="Heading"/>
        <w:rPr>
          <w:rFonts w:ascii="Tahoma" w:hAnsi="Tahoma" w:cs="Tahoma"/>
          <w:b w:val="false"/>
          <w:b w:val="false"/>
          <w:sz w:val="20"/>
          <w:szCs w:val="36"/>
          <w:lang w:val="es-MX"/>
        </w:rPr>
      </w:pPr>
      <w:r>
        <w:rPr>
          <w:rFonts w:cs="Tahoma" w:ascii="Tahoma" w:hAnsi="Tahoma"/>
          <w:b w:val="false"/>
          <w:sz w:val="20"/>
          <w:szCs w:val="36"/>
          <w:lang w:val="es-MX"/>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396, de fecha 15 de noviembre de 2006.</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942-A-2006</w:t>
      </w:r>
    </w:p>
    <w:p>
      <w:pPr>
        <w:pStyle w:val="Normal"/>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 la Administración Pública Municipal de Acala,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center"/>
        <w:rPr>
          <w:rStyle w:val="StrongEmphasis"/>
          <w:rFonts w:ascii="Tahoma" w:hAnsi="Tahoma" w:cs="Tahoma"/>
          <w:b/>
          <w:b/>
          <w:sz w:val="20"/>
          <w:szCs w:val="20"/>
          <w:lang w:val="es-MX"/>
        </w:rPr>
      </w:pPr>
      <w:r>
        <w:rPr/>
      </w:r>
    </w:p>
    <w:p>
      <w:pPr>
        <w:pStyle w:val="Normal"/>
        <w:jc w:val="center"/>
        <w:rPr>
          <w:rFonts w:ascii="Tahoma" w:hAnsi="Tahoma" w:cs="Tahoma"/>
          <w:b/>
          <w:b/>
          <w:sz w:val="20"/>
          <w:szCs w:val="20"/>
          <w:lang w:val="es-MX"/>
        </w:rPr>
      </w:pPr>
      <w:r>
        <w:rPr>
          <w:rFonts w:cs="Tahoma" w:ascii="Tahoma" w:hAnsi="Tahoma"/>
          <w:b/>
          <w:sz w:val="20"/>
          <w:szCs w:val="20"/>
          <w:lang w:val="es-MX"/>
        </w:rPr>
        <w:t>H. Ayuntamiento Municipal</w:t>
      </w:r>
    </w:p>
    <w:p>
      <w:pPr>
        <w:pStyle w:val="Normal"/>
        <w:jc w:val="center"/>
        <w:rPr>
          <w:rFonts w:ascii="Tahoma" w:hAnsi="Tahoma" w:cs="Tahoma"/>
          <w:b/>
          <w:b/>
          <w:sz w:val="20"/>
          <w:szCs w:val="20"/>
          <w:lang w:val="es-MX"/>
        </w:rPr>
      </w:pPr>
      <w:r>
        <w:rPr>
          <w:rFonts w:cs="Tahoma" w:ascii="Tahoma" w:hAnsi="Tahoma"/>
          <w:b/>
          <w:sz w:val="20"/>
          <w:szCs w:val="20"/>
          <w:lang w:val="es-MX"/>
        </w:rPr>
        <w:t>Constitucional de Acala, Chiapas</w:t>
      </w:r>
    </w:p>
    <w:p>
      <w:pPr>
        <w:pStyle w:val="Normal"/>
        <w:jc w:val="center"/>
        <w:rPr>
          <w:rFonts w:ascii="Tahoma" w:hAnsi="Tahoma" w:cs="Tahoma"/>
          <w:b/>
          <w:b/>
          <w:sz w:val="20"/>
          <w:szCs w:val="20"/>
          <w:lang w:val="es-MX"/>
        </w:rPr>
      </w:pPr>
      <w:r>
        <w:rPr>
          <w:rFonts w:cs="Tahoma" w:ascii="Tahoma" w:hAnsi="Tahoma"/>
          <w:b/>
          <w:sz w:val="20"/>
          <w:szCs w:val="20"/>
          <w:lang w:val="es-MX"/>
        </w:rPr>
        <w:t>2005-2007</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Por un futuro Mejor</w:t>
      </w:r>
    </w:p>
    <w:p>
      <w:pPr>
        <w:pStyle w:val="Normal"/>
        <w:rPr>
          <w:rFonts w:ascii="Tahoma" w:hAnsi="Tahoma" w:cs="Tahoma"/>
          <w:b/>
          <w:b/>
          <w:sz w:val="20"/>
          <w:szCs w:val="20"/>
          <w:lang w:val="es-MX"/>
        </w:rPr>
      </w:pPr>
      <w:r>
        <w:rPr>
          <w:rFonts w:cs="Tahoma" w:ascii="Tahoma" w:hAnsi="Tahoma"/>
          <w:b/>
          <w:sz w:val="20"/>
          <w:szCs w:val="20"/>
          <w:lang w:val="es-MX"/>
        </w:rPr>
      </w:r>
    </w:p>
    <w:p>
      <w:pPr>
        <w:pStyle w:val="Normal"/>
        <w:ind w:firstLine="708"/>
        <w:jc w:val="both"/>
        <w:rPr>
          <w:rFonts w:ascii="Tahoma" w:hAnsi="Tahoma" w:cs="Tahoma"/>
          <w:sz w:val="20"/>
          <w:szCs w:val="20"/>
          <w:lang w:val="es-MX"/>
        </w:rPr>
      </w:pPr>
      <w:r>
        <w:rPr>
          <w:rFonts w:cs="Tahoma" w:ascii="Tahoma" w:hAnsi="Tahoma"/>
          <w:sz w:val="20"/>
          <w:szCs w:val="20"/>
          <w:lang w:val="es-MX"/>
        </w:rPr>
        <w:t>Que el Reglamento de la Administración Pública Municipal de Acala, Chiapas, es necesario para determinar el organigrama, la organización, funcionamient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Que con el objeto de que los habitantes del Municipio de Acala, conozcan la anterior normatividad, que le garantice el goce pleno de sus derechos tomando como base los principios constitucion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t>Por las consideraciones anteriores, este Honorable Ayuntamiento Municipal Constitucional de Acala, Chiapas, en Sesión de Cabildo acuerda por unanimidad de votos expedir el pres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Reglamento de la Administración Pública Municipa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itulo Primero</w:t>
      </w:r>
    </w:p>
    <w:p>
      <w:pPr>
        <w:pStyle w:val="Normal"/>
        <w:jc w:val="center"/>
        <w:rPr>
          <w:rFonts w:ascii="Tahoma" w:hAnsi="Tahoma" w:cs="Tahoma"/>
          <w:b/>
          <w:b/>
          <w:sz w:val="20"/>
          <w:szCs w:val="20"/>
          <w:lang w:val="es-MX"/>
        </w:rPr>
      </w:pPr>
      <w:r>
        <w:rPr>
          <w:rFonts w:cs="Tahoma" w:ascii="Tahoma" w:hAnsi="Tahoma"/>
          <w:b/>
          <w:sz w:val="20"/>
          <w:szCs w:val="20"/>
          <w:lang w:val="es-MX"/>
        </w:rPr>
        <w:t>Objeto e Integración de la Administración Pública Municipa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Primero</w:t>
      </w:r>
    </w:p>
    <w:p>
      <w:pPr>
        <w:pStyle w:val="Normal"/>
        <w:jc w:val="center"/>
        <w:rPr>
          <w:rFonts w:ascii="Tahoma" w:hAnsi="Tahoma" w:cs="Tahoma"/>
          <w:b/>
          <w:b/>
          <w:sz w:val="20"/>
          <w:szCs w:val="20"/>
          <w:lang w:val="es-MX"/>
        </w:rPr>
      </w:pPr>
      <w:r>
        <w:rPr>
          <w:rFonts w:cs="Tahoma" w:ascii="Tahoma" w:hAnsi="Tahoma"/>
          <w:b/>
          <w:sz w:val="20"/>
          <w:szCs w:val="20"/>
          <w:lang w:val="es-MX"/>
        </w:rPr>
        <w:t>Disposiciones General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r>
      <w:r>
        <w:rPr>
          <w:rFonts w:cs="Tahoma" w:ascii="Tahoma" w:hAnsi="Tahoma"/>
          <w:b/>
          <w:sz w:val="20"/>
          <w:szCs w:val="20"/>
          <w:lang w:val="es-MX"/>
        </w:rPr>
        <w:t xml:space="preserve">Artículo 1º.- </w:t>
      </w:r>
      <w:r>
        <w:rPr>
          <w:rFonts w:cs="Tahoma" w:ascii="Tahoma" w:hAnsi="Tahoma"/>
          <w:sz w:val="20"/>
          <w:szCs w:val="20"/>
          <w:lang w:val="es-MX"/>
        </w:rPr>
        <w:t>El presente reglamento tiene por objeto fundamental determinar y regular la organización y funcionamiento de la administración pública del Ayuntamiento Municipal de Acala,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r>
      <w:r>
        <w:rPr>
          <w:rFonts w:cs="Tahoma" w:ascii="Tahoma" w:hAnsi="Tahoma"/>
          <w:b/>
          <w:sz w:val="20"/>
          <w:szCs w:val="20"/>
          <w:lang w:val="es-MX"/>
        </w:rPr>
        <w:t xml:space="preserve">Artículo 2º.- </w:t>
      </w:r>
      <w:r>
        <w:rPr>
          <w:rFonts w:cs="Tahoma" w:ascii="Tahoma" w:hAnsi="Tahoma"/>
          <w:sz w:val="20"/>
          <w:szCs w:val="20"/>
          <w:lang w:val="es-MX"/>
        </w:rPr>
        <w:t>El Presidente Municipal es el titular de la Administración Pública Municipal para atender el despacho de los asuntos de su competencia, se auxiliará en las dependencias u organismos previstos en le Ley Orgánica Municipal del Estado, Bando Municipal, este reglamento y en las demás disposiciones jurídicas vigentes en el municipio. Sin perjuicio de que para examinar y resolver los negocios del orden administrativo y para la eficaz prestación de los servicios públicos municipales, el Ayuntamiento puede crear, sustituir o suprimir direcciones, departamentos, unidades o dependencias para lograr sus fi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3º.- </w:t>
      </w:r>
      <w:r>
        <w:rPr>
          <w:rFonts w:cs="Tahoma" w:ascii="Tahoma" w:hAnsi="Tahoma"/>
          <w:sz w:val="20"/>
          <w:szCs w:val="20"/>
          <w:lang w:val="es-MX"/>
        </w:rPr>
        <w:t>El Presidente Municipal, previo acuerdo de Ayuntamiento y para el cumplimiento de los programas aprobados podrá llevar a cabo la desconcentración de las dependencias administrativas que se requi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4º.- </w:t>
      </w:r>
      <w:r>
        <w:rPr>
          <w:rFonts w:cs="Tahoma" w:ascii="Tahoma" w:hAnsi="Tahoma"/>
          <w:sz w:val="20"/>
          <w:szCs w:val="20"/>
          <w:lang w:val="es-MX"/>
        </w:rPr>
        <w:t>El Secretario del Ayuntamiento y Particular; el Tesorero, el Oficial mayor, los Directores de área, los Coordinadores y Enlaces serán nombrados por el Ayuntamiento, a propuesta del Presidente Municipal; el Contralor Interno también será designado por el Ayuntamiento pero a propuesta del Síndic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5º.- </w:t>
      </w:r>
      <w:r>
        <w:rPr>
          <w:rFonts w:cs="Tahoma" w:ascii="Tahoma" w:hAnsi="Tahoma"/>
          <w:sz w:val="20"/>
          <w:szCs w:val="20"/>
          <w:lang w:val="es-MX"/>
        </w:rPr>
        <w:t>Los Titulares de las dependencias de la Administración Pública Municipal vigilarán, en el ámbito de su competencia, el cumplimiento de las leyes federales, estatales y municipales, así como los planes, programas y todas aquellas disposiciones y acuerdos que emanen del Ayuntamiento, Estado y Federación en la que se indique expresamente participación d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Artículo 6º.-</w:t>
      </w:r>
      <w:r>
        <w:rPr>
          <w:rFonts w:cs="Tahoma" w:ascii="Tahoma" w:hAnsi="Tahoma"/>
          <w:sz w:val="20"/>
          <w:szCs w:val="20"/>
          <w:lang w:val="es-MX"/>
        </w:rPr>
        <w:t xml:space="preserve"> Los titulares de las dependencias a que se refiere este reglamento, podrán delegar facultades en sus subalternos, salvo aquellas que el bando municipal, este reglamento u otros ordenamientos dispongan que deban ser ejercidas directamente por ell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7º.- </w:t>
      </w:r>
      <w:r>
        <w:rPr>
          <w:rFonts w:cs="Tahoma" w:ascii="Tahoma" w:hAnsi="Tahoma"/>
          <w:sz w:val="20"/>
          <w:szCs w:val="20"/>
          <w:lang w:val="es-MX"/>
        </w:rPr>
        <w:t>Corresponde al Presidente Municipal resolver, en el caso de duda, sobre el ámbito de competencia de los servidores de la administración públ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8º.- </w:t>
      </w:r>
      <w:r>
        <w:rPr>
          <w:rFonts w:cs="Tahoma" w:ascii="Tahoma" w:hAnsi="Tahoma"/>
          <w:sz w:val="20"/>
          <w:szCs w:val="20"/>
          <w:lang w:val="es-MX"/>
        </w:rPr>
        <w:t>Con el propósito de procurar mayor eficiencia en los despachos de los asuntos de la Administración Pública Municipal, las dependencias de la misma quedan obligadas a coordinarse entre sí, cuando la naturaleza de sus funciones lo requiera, así como proporcionar la información que de ellas solicite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I</w:t>
      </w:r>
    </w:p>
    <w:p>
      <w:pPr>
        <w:pStyle w:val="Normal"/>
        <w:jc w:val="center"/>
        <w:rPr>
          <w:rFonts w:ascii="Tahoma" w:hAnsi="Tahoma" w:cs="Tahoma"/>
          <w:b/>
          <w:b/>
          <w:sz w:val="20"/>
          <w:szCs w:val="20"/>
          <w:lang w:val="es-MX"/>
        </w:rPr>
      </w:pPr>
      <w:r>
        <w:rPr>
          <w:rFonts w:cs="Tahoma" w:ascii="Tahoma" w:hAnsi="Tahoma"/>
          <w:b/>
          <w:sz w:val="20"/>
          <w:szCs w:val="20"/>
          <w:lang w:val="es-MX"/>
        </w:rPr>
        <w:t>De la Integración de la Administración Municipa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9.- </w:t>
      </w:r>
      <w:r>
        <w:rPr>
          <w:rFonts w:cs="Tahoma" w:ascii="Tahoma" w:hAnsi="Tahoma"/>
          <w:sz w:val="20"/>
          <w:szCs w:val="20"/>
          <w:lang w:val="es-MX"/>
        </w:rPr>
        <w:t>El Presidente Municipal, es el Órgano Ejecutivo del Ayuntamiento y tendrá todas las facultades y obligaciones que le señalen: la Constitución Política de los Estados Unidos Mexicanos, la Constitución Política Local, las Leyes Federales y Estatales, la Ley Orgánica Municipal del Estado de Chipas, el Bando de Policía Municipal, los Reglamentos y demás disposiciones administrativas expedidas por 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Artículo 10</w:t>
      </w:r>
      <w:r>
        <w:rPr>
          <w:rFonts w:cs="Tahoma" w:ascii="Tahoma" w:hAnsi="Tahoma"/>
          <w:sz w:val="20"/>
          <w:szCs w:val="20"/>
          <w:lang w:val="es-MX"/>
        </w:rPr>
        <w:t>.- El Presidente Municipal mandará a publicar los bandos, reglamentos, circulares, acuerdos y demás disposiciones de carácter general que expida 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11.- </w:t>
      </w:r>
      <w:r>
        <w:rPr>
          <w:rFonts w:cs="Tahoma" w:ascii="Tahoma" w:hAnsi="Tahoma"/>
          <w:sz w:val="20"/>
          <w:szCs w:val="20"/>
          <w:lang w:val="es-MX"/>
        </w:rPr>
        <w:t>El Presidente Municipal, previa autorización del cabildo, podrá celebrar convenios con el Ejecutivo del Estado, con los demás ayuntamientos de la entidad, o con los particulares sobre la prestación de servicios públicos para la ejecución de obras y para la realización de cualesquiera otros programas de beneficio colectivo, en los términos establecidos por las ley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12.- </w:t>
      </w:r>
      <w:r>
        <w:rPr>
          <w:rFonts w:cs="Tahoma" w:ascii="Tahoma" w:hAnsi="Tahoma"/>
          <w:sz w:val="20"/>
          <w:szCs w:val="20"/>
          <w:lang w:val="es-MX"/>
        </w:rPr>
        <w:t>El Presidente Municipal se auxiliará en el desempeño de sus funciones en las siguientes dependencias:</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 xml:space="preserve">Secretaría del Ayuntamiento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Tesorería Municipal.</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Secretará Particular.</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ntraloría</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as Direcciones d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 Obras Públicas.</w:t>
            </w:r>
          </w:p>
          <w:p>
            <w:pPr>
              <w:pStyle w:val="Normal"/>
              <w:jc w:val="both"/>
              <w:rPr>
                <w:rFonts w:ascii="Tahoma" w:hAnsi="Tahoma" w:cs="Tahoma"/>
                <w:sz w:val="20"/>
                <w:szCs w:val="20"/>
                <w:lang w:val="es-MX"/>
              </w:rPr>
            </w:pPr>
            <w:r>
              <w:rPr>
                <w:rFonts w:cs="Tahoma" w:ascii="Tahoma" w:hAnsi="Tahoma"/>
                <w:sz w:val="20"/>
                <w:szCs w:val="20"/>
                <w:lang w:val="es-MX"/>
              </w:rPr>
              <w:t>B) Seguridad Pública</w:t>
            </w:r>
          </w:p>
          <w:p>
            <w:pPr>
              <w:pStyle w:val="Normal"/>
              <w:jc w:val="both"/>
              <w:rPr>
                <w:rFonts w:ascii="Tahoma" w:hAnsi="Tahoma" w:cs="Tahoma"/>
                <w:sz w:val="20"/>
                <w:szCs w:val="20"/>
                <w:lang w:val="es-MX"/>
              </w:rPr>
            </w:pPr>
            <w:r>
              <w:rPr>
                <w:rFonts w:cs="Tahoma" w:ascii="Tahoma" w:hAnsi="Tahoma"/>
                <w:sz w:val="20"/>
                <w:szCs w:val="20"/>
                <w:lang w:val="es-MX"/>
              </w:rPr>
              <w:t>C) Educación y Deporte.</w:t>
            </w:r>
          </w:p>
          <w:p>
            <w:pPr>
              <w:pStyle w:val="Normal"/>
              <w:jc w:val="both"/>
              <w:rPr>
                <w:rFonts w:ascii="Tahoma" w:hAnsi="Tahoma" w:cs="Tahoma"/>
                <w:sz w:val="20"/>
                <w:szCs w:val="20"/>
                <w:lang w:val="es-MX"/>
              </w:rPr>
            </w:pPr>
            <w:r>
              <w:rPr>
                <w:rFonts w:cs="Tahoma" w:ascii="Tahoma" w:hAnsi="Tahoma"/>
                <w:sz w:val="20"/>
                <w:szCs w:val="20"/>
                <w:lang w:val="es-MX"/>
              </w:rPr>
              <w:t>D) Casa de la Cultura.</w:t>
            </w:r>
          </w:p>
          <w:p>
            <w:pPr>
              <w:pStyle w:val="Normal"/>
              <w:jc w:val="both"/>
              <w:rPr>
                <w:rFonts w:ascii="Tahoma" w:hAnsi="Tahoma" w:cs="Tahoma"/>
                <w:sz w:val="20"/>
                <w:szCs w:val="20"/>
                <w:lang w:val="es-MX"/>
              </w:rPr>
            </w:pPr>
            <w:r>
              <w:rPr>
                <w:rFonts w:cs="Tahoma" w:ascii="Tahoma" w:hAnsi="Tahoma"/>
                <w:sz w:val="20"/>
                <w:szCs w:val="20"/>
                <w:lang w:val="es-MX"/>
              </w:rPr>
              <w:t>E) Verificaciones y Clausuras</w:t>
            </w:r>
          </w:p>
          <w:p>
            <w:pPr>
              <w:pStyle w:val="Normal"/>
              <w:jc w:val="both"/>
              <w:rPr>
                <w:rFonts w:ascii="Tahoma" w:hAnsi="Tahoma" w:cs="Tahoma"/>
                <w:sz w:val="20"/>
                <w:szCs w:val="20"/>
                <w:lang w:val="es-MX"/>
              </w:rPr>
            </w:pPr>
            <w:r>
              <w:rPr>
                <w:rFonts w:cs="Tahoma" w:ascii="Tahoma" w:hAnsi="Tahoma"/>
                <w:sz w:val="20"/>
                <w:szCs w:val="20"/>
                <w:lang w:val="es-MX"/>
              </w:rPr>
              <w:t>F) Salud.</w:t>
            </w:r>
          </w:p>
          <w:p>
            <w:pPr>
              <w:pStyle w:val="Normal"/>
              <w:jc w:val="both"/>
              <w:rPr>
                <w:rFonts w:ascii="Tahoma" w:hAnsi="Tahoma" w:cs="Tahoma"/>
                <w:sz w:val="20"/>
                <w:szCs w:val="20"/>
                <w:lang w:val="es-MX"/>
              </w:rPr>
            </w:pPr>
            <w:r>
              <w:rPr>
                <w:rFonts w:cs="Tahoma" w:ascii="Tahoma" w:hAnsi="Tahoma"/>
                <w:sz w:val="20"/>
                <w:szCs w:val="20"/>
                <w:lang w:val="es-MX"/>
              </w:rPr>
              <w:t>G) Servicios Generales.</w:t>
            </w:r>
          </w:p>
          <w:p>
            <w:pPr>
              <w:pStyle w:val="Normal"/>
              <w:jc w:val="both"/>
              <w:rPr>
                <w:rFonts w:ascii="Tahoma" w:hAnsi="Tahoma" w:cs="Tahoma"/>
                <w:sz w:val="20"/>
                <w:szCs w:val="20"/>
                <w:lang w:val="es-MX"/>
              </w:rPr>
            </w:pPr>
            <w:r>
              <w:rPr>
                <w:rFonts w:cs="Tahoma" w:ascii="Tahoma" w:hAnsi="Tahoma"/>
                <w:sz w:val="20"/>
                <w:szCs w:val="20"/>
                <w:lang w:val="es-MX"/>
              </w:rPr>
              <w:t>H) Servicios Materiales</w:t>
            </w:r>
          </w:p>
          <w:p>
            <w:pPr>
              <w:pStyle w:val="Normal"/>
              <w:jc w:val="both"/>
              <w:rPr>
                <w:rFonts w:ascii="Tahoma" w:hAnsi="Tahoma" w:cs="Tahoma"/>
                <w:sz w:val="20"/>
                <w:szCs w:val="20"/>
                <w:lang w:val="es-MX"/>
              </w:rPr>
            </w:pPr>
            <w:r>
              <w:rPr>
                <w:rFonts w:cs="Tahoma" w:ascii="Tahoma" w:hAnsi="Tahoma"/>
                <w:sz w:val="20"/>
                <w:szCs w:val="20"/>
                <w:lang w:val="es-MX"/>
              </w:rPr>
              <w:t>I) Panteones, Rastro y Aseo Urbano.</w:t>
            </w:r>
          </w:p>
          <w:p>
            <w:pPr>
              <w:pStyle w:val="Normal"/>
              <w:jc w:val="both"/>
              <w:rPr>
                <w:rFonts w:ascii="Tahoma" w:hAnsi="Tahoma" w:cs="Tahoma"/>
                <w:sz w:val="20"/>
                <w:szCs w:val="20"/>
                <w:lang w:val="es-MX"/>
              </w:rPr>
            </w:pPr>
            <w:r>
              <w:rPr>
                <w:rFonts w:cs="Tahoma" w:ascii="Tahoma" w:hAnsi="Tahoma"/>
                <w:sz w:val="20"/>
                <w:szCs w:val="20"/>
                <w:lang w:val="es-MX"/>
              </w:rPr>
              <w:t>J) Agropecuario.</w:t>
            </w:r>
          </w:p>
          <w:p>
            <w:pPr>
              <w:pStyle w:val="Normal"/>
              <w:jc w:val="both"/>
              <w:rPr>
                <w:rFonts w:ascii="Tahoma" w:hAnsi="Tahoma" w:cs="Tahoma"/>
                <w:sz w:val="20"/>
                <w:szCs w:val="20"/>
                <w:lang w:val="es-MX"/>
              </w:rPr>
            </w:pPr>
            <w:r>
              <w:rPr>
                <w:rFonts w:cs="Tahoma" w:ascii="Tahoma" w:hAnsi="Tahoma"/>
                <w:sz w:val="20"/>
                <w:szCs w:val="20"/>
                <w:lang w:val="es-MX"/>
              </w:rPr>
              <w:t>K) Protección Civil.</w:t>
            </w:r>
          </w:p>
          <w:p>
            <w:pPr>
              <w:pStyle w:val="Normal"/>
              <w:jc w:val="both"/>
              <w:rPr/>
            </w:pPr>
            <w:r>
              <w:rPr>
                <w:rFonts w:cs="Tahoma" w:ascii="Tahoma" w:hAnsi="Tahoma"/>
                <w:sz w:val="20"/>
                <w:szCs w:val="20"/>
                <w:lang w:val="es-MX"/>
              </w:rPr>
              <w:t>L) Planeación.</w:t>
            </w:r>
          </w:p>
          <w:p>
            <w:pPr>
              <w:pStyle w:val="Normal"/>
              <w:jc w:val="both"/>
              <w:rPr>
                <w:rFonts w:ascii="Tahoma" w:hAnsi="Tahoma" w:cs="Tahoma"/>
                <w:sz w:val="20"/>
                <w:szCs w:val="20"/>
                <w:lang w:val="es-MX"/>
              </w:rPr>
            </w:pPr>
            <w:r>
              <w:rPr>
                <w:rFonts w:cs="Tahoma" w:ascii="Tahoma" w:hAnsi="Tahoma"/>
                <w:sz w:val="20"/>
                <w:szCs w:val="20"/>
                <w:lang w:val="es-MX"/>
              </w:rPr>
              <w:t>M) Asuntos jurídic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Y los organismos descentralizados:</w:t>
            </w:r>
          </w:p>
          <w:p>
            <w:pPr>
              <w:pStyle w:val="Normal"/>
              <w:jc w:val="both"/>
              <w:rPr>
                <w:rFonts w:ascii="Tahoma" w:hAnsi="Tahoma" w:cs="Tahoma"/>
                <w:sz w:val="20"/>
                <w:szCs w:val="20"/>
                <w:lang w:val="es-MX"/>
              </w:rPr>
            </w:pPr>
            <w:r>
              <w:rPr>
                <w:rFonts w:cs="Tahoma" w:ascii="Tahoma" w:hAnsi="Tahoma"/>
                <w:sz w:val="20"/>
                <w:szCs w:val="20"/>
                <w:lang w:val="es-MX"/>
              </w:rPr>
              <w:t>A) Instituto de Desarrollo Humano.</w:t>
            </w:r>
          </w:p>
          <w:p>
            <w:pPr>
              <w:pStyle w:val="Normal"/>
              <w:jc w:val="both"/>
              <w:rPr>
                <w:rFonts w:ascii="Tahoma" w:hAnsi="Tahoma" w:cs="Tahoma"/>
                <w:sz w:val="20"/>
                <w:szCs w:val="20"/>
                <w:lang w:val="es-MX"/>
              </w:rPr>
            </w:pPr>
            <w:r>
              <w:rPr>
                <w:rFonts w:cs="Tahoma" w:ascii="Tahoma" w:hAnsi="Tahoma"/>
                <w:sz w:val="20"/>
                <w:szCs w:val="20"/>
                <w:lang w:val="es-MX"/>
              </w:rPr>
              <w:t>B) Sistema de Agua Potable y Alcantarillado Municipal.</w:t>
            </w:r>
          </w:p>
        </w:tc>
      </w:tr>
    </w:tbl>
    <w:p>
      <w:pPr>
        <w:pStyle w:val="Normal"/>
        <w:jc w:val="both"/>
        <w:rPr>
          <w:rFonts w:ascii="Tahoma" w:hAnsi="Tahoma" w:cs="Tahoma"/>
          <w:sz w:val="20"/>
          <w:szCs w:val="20"/>
          <w:lang w:val="es-MX"/>
        </w:rPr>
      </w:pPr>
      <w:r>
        <w:rPr>
          <w:rFonts w:eastAsia="Tahoma" w:cs="Tahoma" w:ascii="Tahoma" w:hAnsi="Tahoma"/>
          <w:b/>
          <w:sz w:val="20"/>
          <w:szCs w:val="20"/>
          <w:lang w:val="es-MX"/>
        </w:rPr>
        <w:t xml:space="preserve"> </w:t>
      </w:r>
      <w:r>
        <w:rPr>
          <w:rFonts w:eastAsia="Tahoma" w:cs="Tahoma" w:ascii="Tahoma" w:hAnsi="Tahoma"/>
          <w:sz w:val="20"/>
          <w:szCs w:val="20"/>
          <w:lang w:val="es-MX"/>
        </w:rPr>
        <w:t xml:space="preserve">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De la Secretaría del Ayuntamient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13.- </w:t>
      </w:r>
      <w:r>
        <w:rPr>
          <w:rFonts w:cs="Tahoma" w:ascii="Tahoma" w:hAnsi="Tahoma"/>
          <w:sz w:val="20"/>
          <w:szCs w:val="20"/>
          <w:lang w:val="es-MX"/>
        </w:rPr>
        <w:t>La Secretaría del Ayuntamiento estará a cargo de una persona denominada Secretario del Ayuntamiento quien será designado en sesión de cabildo a propuesta del Presidente Municipal, a quien auxiliará en sus fun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14.- </w:t>
      </w:r>
      <w:r>
        <w:rPr>
          <w:rFonts w:cs="Tahoma" w:ascii="Tahoma" w:hAnsi="Tahoma"/>
          <w:sz w:val="20"/>
          <w:szCs w:val="20"/>
          <w:lang w:val="es-MX"/>
        </w:rPr>
        <w:t>El Secretario del Ayuntamiento; para el mejor desempeño de sus funciones se auxilia del siguiente personal:</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1.-</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uxiliar administrativo.</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2.-</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sistente.</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3.-</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cepcionista.</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4.-</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apturista.</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5.-</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Mensajero.</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6.-</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Telefonista.</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15.- </w:t>
      </w:r>
      <w:r>
        <w:rPr>
          <w:rFonts w:cs="Tahoma" w:ascii="Tahoma" w:hAnsi="Tahoma"/>
          <w:sz w:val="20"/>
          <w:szCs w:val="20"/>
          <w:lang w:val="es-MX"/>
        </w:rPr>
        <w:t>Al Secretario del Ayuntamiento le corresponde además de las atribuciones que expresamente le señalan la Constitución Política local, la Ley Orgánica Municipal del Estado de Chiapas, el despacho de los siguientes asuntos:</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76"/>
        <w:gridCol w:w="8592"/>
      </w:tblGrid>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592" w:type="dxa"/>
            <w:tcBorders/>
          </w:tcPr>
          <w:p>
            <w:pPr>
              <w:pStyle w:val="Normal"/>
              <w:jc w:val="both"/>
              <w:rPr/>
            </w:pPr>
            <w:r>
              <w:rPr>
                <w:rFonts w:cs="Tahoma" w:ascii="Tahoma" w:hAnsi="Tahoma"/>
                <w:sz w:val="20"/>
                <w:szCs w:val="20"/>
                <w:lang w:val="es-MX"/>
              </w:rPr>
              <w:t>Asistir a las sesiones de cabildo del Ayuntamiento, con voz y elaborar las actas correspondient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Convocar oficialmente a los munícipes para la celebración de las sesiones de cabild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Dar cuenta en la primera Sesión de cada mes, del número y contenido de los expedientes pasados a comisión con mención de los que hayan sido resueltos y de los pendient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Llevar y conservar los libros de actas de cabildo, obteniendo firma de los asistentes a sesiones.</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592" w:type="dxa"/>
            <w:tcBorders/>
          </w:tcPr>
          <w:p>
            <w:pPr>
              <w:pStyle w:val="Normal"/>
              <w:jc w:val="both"/>
              <w:rPr/>
            </w:pPr>
            <w:r>
              <w:rPr>
                <w:rFonts w:cs="Tahoma" w:ascii="Tahoma" w:hAnsi="Tahoma"/>
                <w:sz w:val="20"/>
                <w:szCs w:val="20"/>
                <w:lang w:val="es-MX"/>
              </w:rPr>
              <w:t>Validar con su firma, los documentos oficiales emanados del Ayuntamiento, o de cualquiera de sus miembr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Orientar a la comunidad evitando conflictos soci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El estudio y análisis de las iniciativas de leyes, reglamentos y demás disposiciones que deben regir en el municipio, para emitir su opinión al respect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592" w:type="dxa"/>
            <w:tcBorders/>
          </w:tcPr>
          <w:p>
            <w:pPr>
              <w:pStyle w:val="Normal"/>
              <w:jc w:val="both"/>
              <w:rPr/>
            </w:pPr>
            <w:r>
              <w:rPr>
                <w:rFonts w:cs="Tahoma" w:ascii="Tahoma" w:hAnsi="Tahoma"/>
                <w:sz w:val="20"/>
                <w:szCs w:val="20"/>
                <w:lang w:val="es-MX"/>
              </w:rPr>
              <w:t>Coadyuvar con las autoridades municipales, para que en sus actuaciones se apeguen estrictamente al principio de legalidad consagrado en la Constitución Política del Estado Libre y Soberano de Chiapas.</w:t>
            </w:r>
          </w:p>
        </w:tc>
      </w:tr>
      <w:tr>
        <w:trPr/>
        <w:tc>
          <w:tcPr>
            <w:tcW w:w="876" w:type="dxa"/>
            <w:tcBorders/>
          </w:tcPr>
          <w:p>
            <w:pPr>
              <w:pStyle w:val="Normal"/>
              <w:snapToGrid w:val="false"/>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X.</w:t>
            </w:r>
          </w:p>
        </w:tc>
        <w:tc>
          <w:tcPr>
            <w:tcW w:w="8592" w:type="dxa"/>
            <w:tcBorders/>
          </w:tcPr>
          <w:p>
            <w:pPr>
              <w:pStyle w:val="Normal"/>
              <w:snapToGrid w:val="false"/>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Coordinar las acciones necesarias para reivindicar la propiedad inmueble del municipio, cuya atribución directa compete a la sindicatura municipal. </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Promover y apoyar la regularización y tenencia de la tierra urbana en el municip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Acordar directamente con el Presidente Municipal respecto a los asuntos encomendados a su cargo y establecer una coordinación permanente con las unidades administrativas de la Administración Pública Municipal, para el desarrollo legal de sus funciones.</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Integrar el calendario cívico social del municipio y vigilar su cumplimiento mediante la organización de las ceremonias y actos oficiales que deban llevarse a efect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III.</w:t>
            </w:r>
          </w:p>
        </w:tc>
        <w:tc>
          <w:tcPr>
            <w:tcW w:w="8592" w:type="dxa"/>
            <w:tcBorders/>
          </w:tcPr>
          <w:p>
            <w:pPr>
              <w:pStyle w:val="Normal"/>
              <w:jc w:val="both"/>
              <w:rPr/>
            </w:pPr>
            <w:r>
              <w:rPr>
                <w:rFonts w:cs="Tahoma" w:ascii="Tahoma" w:hAnsi="Tahoma"/>
                <w:sz w:val="20"/>
                <w:szCs w:val="20"/>
                <w:lang w:val="es-MX"/>
              </w:rPr>
              <w:t>Hacer del conocimiento público los acuerdos de cabildo que determinen las fechas en que deba observarse la ley seca dentro del territorio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IV.</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Tener a su cargo el Archivo General del Ayuntamient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V.</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Publicar los reglamentos, circulares y demás disposiciones municipales de observancia gener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V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Compilar leyes, decretos, reglamentos, periódicos oficiales del Estado, circulares u órdenes relativas a los distintos sectores de la Administración Públic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V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Atender los asuntos que le sean encomendados por el Presidente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VI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Ofrecer atención a la ciudadanía y atender sus peticiones y quejas en los diversos canales de comunicación establecid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IX.</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Organizar y vigilar el ejercicio de las funciones del departamento de reclutamient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X.</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Recabar la información Social y Política del ámbito municipal para elaborar los diagnósticos de solución e informes correspondient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X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Canalizar la promoción de actividades sociales y políticas internas a través de los consejos de participación ciudadana para propiciar su desarrollo comunitar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X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Establecer y mantener el registro de extranjería, así como coordinar con la autoridad federal competente, el establecimiento y operación del registro municipal de poblac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XI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Conforme a la ley de la materia, auxiliar a los partidos políticos y los organismos no gubernamentales para que actúen en el ámbito municipal en el desarrollo de sus actividad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XIV.</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Las demás que le atribuyan las leyes y reglamentos vigentes.</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De la Tesorería Municipa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16.- </w:t>
      </w:r>
      <w:r>
        <w:rPr>
          <w:rFonts w:cs="Tahoma" w:ascii="Tahoma" w:hAnsi="Tahoma"/>
          <w:sz w:val="20"/>
          <w:szCs w:val="20"/>
          <w:lang w:val="es-MX"/>
        </w:rPr>
        <w:t>La Tesorería Municipal es el órgano encargado de la administración financiera, así como la administración de la Hacienda Públ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Para lograr el cumplimiento eficiente y oportuno de sus objetivos, se encuentra integrada de la siguiente man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w:t>
        <w:tab/>
        <w:t>Un contador Gene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2.-</w:t>
        <w:tab/>
        <w:t>Dos Auxiliares de la Cuent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3.-</w:t>
        <w:tab/>
        <w:t>Un auxiliar de Ingre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Funciones de la Tesorería Municipal</w:t>
      </w:r>
    </w:p>
    <w:p>
      <w:pPr>
        <w:pStyle w:val="Normal"/>
        <w:jc w:val="both"/>
        <w:rPr>
          <w:rFonts w:ascii="Tahoma" w:hAnsi="Tahoma" w:cs="Tahoma"/>
          <w:b/>
          <w:b/>
          <w:sz w:val="20"/>
          <w:szCs w:val="20"/>
          <w:lang w:val="es-MX"/>
        </w:rPr>
      </w:pPr>
      <w:r>
        <w:rPr>
          <w:rFonts w:cs="Tahoma" w:ascii="Tahoma" w:hAnsi="Tahoma"/>
          <w:b/>
          <w:sz w:val="20"/>
          <w:szCs w:val="20"/>
          <w:lang w:val="es-MX"/>
        </w:rPr>
      </w:r>
    </w:p>
    <w:tbl>
      <w:tblPr>
        <w:tblW w:w="9648" w:type="dxa"/>
        <w:jc w:val="left"/>
        <w:tblInd w:w="-108" w:type="dxa"/>
        <w:tblLayout w:type="fixed"/>
        <w:tblCellMar>
          <w:top w:w="0" w:type="dxa"/>
          <w:left w:w="108" w:type="dxa"/>
          <w:bottom w:w="0" w:type="dxa"/>
          <w:right w:w="108" w:type="dxa"/>
        </w:tblCellMar>
      </w:tblPr>
      <w:tblGrid>
        <w:gridCol w:w="828"/>
        <w:gridCol w:w="882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820" w:type="dxa"/>
            <w:tcBorders/>
          </w:tcPr>
          <w:p>
            <w:pPr>
              <w:pStyle w:val="Normal"/>
              <w:jc w:val="both"/>
              <w:rPr/>
            </w:pPr>
            <w:r>
              <w:rPr>
                <w:rFonts w:cs="Tahoma" w:ascii="Tahoma" w:hAnsi="Tahoma"/>
                <w:sz w:val="20"/>
                <w:szCs w:val="20"/>
                <w:lang w:val="es-MX"/>
              </w:rPr>
              <w:t>Elaborar y proponer al Presidente Municipal, los anteproyectos de Ley de Ingresos y Presupuesto de Egresos, acuerdos, circulares y disposiciones administrativas relacionadas con la haciend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Recaudar los impuestos, derechos, productos, aprovechamientos y demás contribuciones municipales de conformidad con la ley vigen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Verificar y requisitar la recepción de la participación mensual que por ley le corresponde al municipio, del rendimiento de las contribuciones federales y estat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Supervisar el depósito diario a las instituciones bancarias, de todos los ingresos que corresponden al erario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Substanciar los procedimientos administrativos de ejecución en los casos en que los contribuyentes no cubran créditos fiscales exigibles por el ayuntamiento.</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De la Secretaría Particular</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17.- </w:t>
      </w:r>
      <w:r>
        <w:rPr>
          <w:rFonts w:cs="Tahoma" w:ascii="Tahoma" w:hAnsi="Tahoma"/>
          <w:sz w:val="20"/>
          <w:szCs w:val="20"/>
          <w:lang w:val="es-MX"/>
        </w:rPr>
        <w:t>Para el cumplimiento de sus funciones, el Presidente Municipal contará con un Secretario Particular que, entre otras, tendrá las siguientes actividades:</w:t>
      </w:r>
    </w:p>
    <w:p>
      <w:pPr>
        <w:pStyle w:val="Normal"/>
        <w:jc w:val="both"/>
        <w:rPr>
          <w:rFonts w:ascii="Tahoma" w:hAnsi="Tahoma" w:cs="Tahoma"/>
          <w:sz w:val="20"/>
          <w:szCs w:val="20"/>
          <w:lang w:val="es-MX"/>
        </w:rPr>
      </w:pPr>
      <w:r>
        <w:rPr>
          <w:rFonts w:cs="Tahoma" w:ascii="Tahoma" w:hAnsi="Tahoma"/>
          <w:sz w:val="20"/>
          <w:szCs w:val="20"/>
          <w:lang w:val="es-MX"/>
        </w:rPr>
      </w:r>
    </w:p>
    <w:tbl>
      <w:tblPr>
        <w:tblW w:w="9648" w:type="dxa"/>
        <w:jc w:val="left"/>
        <w:tblInd w:w="-108" w:type="dxa"/>
        <w:tblLayout w:type="fixed"/>
        <w:tblCellMar>
          <w:top w:w="0" w:type="dxa"/>
          <w:left w:w="108" w:type="dxa"/>
          <w:bottom w:w="0" w:type="dxa"/>
          <w:right w:w="108" w:type="dxa"/>
        </w:tblCellMar>
      </w:tblPr>
      <w:tblGrid>
        <w:gridCol w:w="828"/>
        <w:gridCol w:w="882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Coordinar la audiencia y la consulta popular del Presidente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Organizar y coordinar la agenda del Presidente Municipal para el desempeño de sus actividad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Turnar a las diferentes dependencias los asuntos que le indique el Presidente Municipal y vigilar que se les de el seguimiento correspondien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Vigilar, dirigir y coordinar las acciones de apoyo de la Presidenci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Atender a los visitantes ofici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Despachar todos los asuntos que le sean encomendados por el Presidente Municipal y administrar los recursos necesarios para que funcione con eficaci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Coordinar las giras y visitas a los barrios y comunidades del Presidente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Vigilar el orden de los empleados a su cargo y auxiliarse de estos, para que lo guarde el público asistente a su área; y,</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X.</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Los demás asuntos que le sean encargados por el Presidente Municipal.</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De la Dirección de Seguridad Pública</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18.- </w:t>
      </w:r>
      <w:r>
        <w:rPr>
          <w:rFonts w:cs="Tahoma" w:ascii="Tahoma" w:hAnsi="Tahoma"/>
          <w:sz w:val="20"/>
          <w:szCs w:val="20"/>
          <w:lang w:val="es-MX"/>
        </w:rPr>
        <w:t xml:space="preserve">Para el mejor funcionamiento y debida organización, de la Seguridad Pública Municipal, la unidad administrativa para el mejor desempeño de sus funciones se auxiliará de las siguientes dependencia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w:t>
        <w:tab/>
        <w:t>Un Dire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2.-</w:t>
        <w:tab/>
        <w:t>Un Comanda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3.-</w:t>
        <w:tab/>
        <w:t>Un Sub-Comandante Operativo Cabecer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4.-</w:t>
        <w:tab/>
        <w:t>Un Sub-Comandante Operativo Zona 20 de Noviembr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5.-</w:t>
        <w:tab/>
        <w:t xml:space="preserve"> Dos Sarge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6.-</w:t>
        <w:tab/>
        <w:t xml:space="preserve"> Dos Radio Policí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7.-</w:t>
        <w:tab/>
        <w:t>Dos Escrib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8.-        Treinta y siete Policía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Funciones de la Dirección de Seguridad Pública Municipal.</w:t>
      </w:r>
    </w:p>
    <w:p>
      <w:pPr>
        <w:pStyle w:val="Normal"/>
        <w:jc w:val="center"/>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Garantizar el cumplimiento de los bandos, reglamentos y disposiciones administrativas vigentes en la materia, dentro del territorio del municipio. De igual forma, en el caso de algunas leyes federales y estatales, el ayuntamiento tiene el carácter de autoridad auxiliar, por lo que sus cuerpos de Seguridad Pública coadyuvan al cumplimiento de dichas leyes.</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pPr>
            <w:r>
              <w:rPr>
                <w:rFonts w:cs="Tahoma" w:ascii="Tahoma" w:hAnsi="Tahoma"/>
                <w:sz w:val="20"/>
                <w:szCs w:val="20"/>
                <w:lang w:val="es-MX"/>
              </w:rPr>
              <w:t>Prevenir la comisión de acciones que contravengan disposiciones jurídicas aplicables al municipio y que sean constitutivas de delitos o infraccion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Guardar el orden Público dentro del territorio del municip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Sancionar a los individuos que contravengan las disposiciones administrativas aplicables dentro del municipio.</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dministrar los centros de detención municip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uxiliar a las autoridades estatales y federales competentes, en la investigación y persecución de delit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pPr>
            <w:r>
              <w:rPr>
                <w:rFonts w:cs="Tahoma" w:ascii="Tahoma" w:hAnsi="Tahoma"/>
                <w:sz w:val="20"/>
                <w:szCs w:val="20"/>
                <w:lang w:val="es-MX"/>
              </w:rPr>
              <w:t>Las demás que determinen las leyes y reglamentos.</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Entre las atribuciones que tiene encomendada el Ayuntamiento, están la de:</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1.-</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 xml:space="preserve">Reglamentar a la Policía Municipal, designando las jefaturas y atribuciones correspondientes de acuerdo con la legislación y reglamentación vigente. </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2.-</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otar a la policía y órganos auxiliares de los recursos materiales indispensables para realizar las funciones de la policía y apoyo a la administración de justici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 xml:space="preserve">3.- </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Seleccionar y capacitar a los miembros que conforman la policí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4.-</w:t>
            </w:r>
          </w:p>
        </w:tc>
        <w:tc>
          <w:tcPr>
            <w:tcW w:w="8640" w:type="dxa"/>
            <w:tcBorders/>
          </w:tcPr>
          <w:p>
            <w:pPr>
              <w:pStyle w:val="Normal"/>
              <w:jc w:val="both"/>
              <w:rPr/>
            </w:pPr>
            <w:r>
              <w:rPr>
                <w:rFonts w:cs="Tahoma" w:ascii="Tahoma" w:hAnsi="Tahoma"/>
                <w:sz w:val="20"/>
                <w:szCs w:val="20"/>
                <w:lang w:val="es-MX"/>
              </w:rPr>
              <w:t>Administrar y mantener en operación los centros de detención municipales.</w:t>
            </w:r>
          </w:p>
        </w:tc>
      </w:tr>
    </w:tbl>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De la Dirección de Obras Pública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b/>
        <w:t xml:space="preserve">Artículo 19.- </w:t>
      </w:r>
      <w:r>
        <w:rPr>
          <w:rFonts w:cs="Tahoma" w:ascii="Tahoma" w:hAnsi="Tahoma"/>
          <w:sz w:val="20"/>
          <w:szCs w:val="20"/>
          <w:lang w:val="es-MX"/>
        </w:rPr>
        <w:t>La Dirección de Obras Públicas Municipal, es la encargada de todo trabajo que realice la Administración Pública Municipal, por si misma o por medio de terceros, con recursos propios o de manera conjunta con otras instituciones públicas, consistentes en construir, crear, demoler, modificar o conservar bienes inmuebles o instalaciones que se utilicen para la prestación de un servicio público municipal o que fomenten el desarrollo económico y social del municipio o la reg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La Dirección de Obras Públicas para cumplir sus fines en forma eficiente y oportuna, se encuentra integrada de la siguiente man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w:t>
        <w:tab/>
        <w:t>Un Director.</w:t>
      </w:r>
    </w:p>
    <w:p>
      <w:pPr>
        <w:pStyle w:val="Normal"/>
        <w:jc w:val="both"/>
        <w:rPr>
          <w:rFonts w:ascii="Tahoma" w:hAnsi="Tahoma" w:cs="Tahoma"/>
          <w:sz w:val="20"/>
          <w:szCs w:val="20"/>
          <w:lang w:val="es-MX"/>
        </w:rPr>
      </w:pPr>
      <w:r>
        <w:rPr>
          <w:rFonts w:cs="Tahoma" w:ascii="Tahoma" w:hAnsi="Tahoma"/>
          <w:sz w:val="20"/>
          <w:szCs w:val="20"/>
          <w:lang w:val="es-MX"/>
        </w:rPr>
        <w:tab/>
        <w:t>Un Ases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2.-</w:t>
        <w:tab/>
        <w:t>Dos Subdirect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3.-</w:t>
        <w:tab/>
        <w:t>Tres Supervis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4.-</w:t>
        <w:tab/>
        <w:t>Un Auxiliar Administra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5.-</w:t>
        <w:tab/>
        <w:t>Un Chofe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6.-</w:t>
        <w:tab/>
        <w:t>Dos Maestros de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7.-</w:t>
        <w:tab/>
        <w:t>Un albañil Ofic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8.-</w:t>
        <w:tab/>
        <w:t>Dos Peones Gene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t>Además para la ejecución de las obras, se contratará en listas de rayas, el número de trabajadores que sean necesarios para la labor de aquellas, de acuerdo al presupuesto autoriz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Funciones de la dirección de Obras Públicas</w:t>
      </w:r>
    </w:p>
    <w:p>
      <w:pPr>
        <w:pStyle w:val="Normal"/>
        <w:jc w:val="both"/>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52"/>
        <w:gridCol w:w="8616"/>
      </w:tblGrid>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16" w:type="dxa"/>
            <w:tcBorders/>
          </w:tcPr>
          <w:p>
            <w:pPr>
              <w:pStyle w:val="Normal"/>
              <w:jc w:val="both"/>
              <w:rPr/>
            </w:pPr>
            <w:r>
              <w:rPr>
                <w:rFonts w:cs="Tahoma" w:ascii="Tahoma" w:hAnsi="Tahoma"/>
                <w:sz w:val="20"/>
                <w:szCs w:val="20"/>
                <w:lang w:val="es-MX"/>
              </w:rPr>
              <w:t>Realizar supervisiones de áreas de calles, banqueta y guarniciones, así como recepción de proyectos priorizados por diferentes programas (COPADEM, Imagen Urbana, Microrregión) para su realización;</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Realizar diferentes actividades de bacheo o demolición, limpieza y trabajos de uso rudo en calles y avenidas que así lo requiera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Supervisar los caminos rurales de los diferentes puntos  circunvecinos al Municipio de Acal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Recepción de las priorizaciones en los diferentes programas federales, estatales y municipales para la elaboración de proyectos camineros y su debida presupuestación y validación;</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Control de las Supervisarías en las obras del PIM/COPLADEM, tanto de pavimentación de calles como caminos rur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Coordinación, elaboración preliminar y ejecución de las obr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Realización de visitas para la elaboración de proyectos y presupuestos de obra a ejecutarse dentro del programa de inversión municipal y para el fondo para la infraestructura social municipal, así como la supervisión técnica de los mismos;</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Elaboración de contratos de obra en general de los programas PIM y FISM;</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IX.</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Control presupuestal de las obras en proceso PIM y FISM;</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Control de las aportaciones de materiales (donaciones) tanto de la zona urbana como de la zona rur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I.</w:t>
            </w:r>
          </w:p>
        </w:tc>
        <w:tc>
          <w:tcPr>
            <w:tcW w:w="8616" w:type="dxa"/>
            <w:tcBorders/>
          </w:tcPr>
          <w:p>
            <w:pPr>
              <w:pStyle w:val="Normal"/>
              <w:jc w:val="both"/>
              <w:rPr/>
            </w:pPr>
            <w:r>
              <w:rPr>
                <w:rFonts w:cs="Tahoma" w:ascii="Tahoma" w:hAnsi="Tahoma"/>
                <w:sz w:val="20"/>
                <w:szCs w:val="20"/>
                <w:lang w:val="es-MX"/>
              </w:rPr>
              <w:t>Elaboración de documentos para los trámites  correspondientes de donacion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Recepción, revisión y trámite de facturas de anticipo y estimaciones de obr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I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Elaboración de los requerimientos de materiales de los diferentes program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IV.</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Trámite de facturas de mantenimiento de vehículos oficiales y de la comisión estatal de camin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V.</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Preparación de la relación y recibo del fondo revolven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V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Recepción de contra-recibos y entrega de los mismos a los proveedores y contratist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V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Atención directa al público en general para informar sobre el avance de sus peticion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VI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Atención directa a los comités comunitarios para informar el avance de las obras priorizadas de FISM.</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IX.</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Integración de archivos de obras PIM, FISM y donacion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X.</w:t>
            </w:r>
          </w:p>
        </w:tc>
        <w:tc>
          <w:tcPr>
            <w:tcW w:w="8616" w:type="dxa"/>
            <w:tcBorders/>
          </w:tcPr>
          <w:p>
            <w:pPr>
              <w:pStyle w:val="Normal"/>
              <w:jc w:val="both"/>
              <w:rPr/>
            </w:pPr>
            <w:r>
              <w:rPr>
                <w:rFonts w:cs="Tahoma" w:ascii="Tahoma" w:hAnsi="Tahoma"/>
                <w:sz w:val="20"/>
                <w:szCs w:val="20"/>
                <w:lang w:val="es-MX"/>
              </w:rPr>
              <w:t>Realizar el montaje de todos los eventos auspiciados por el Ayuntamiento, teniendo bajo su responsabilidad la construcción de tarimas, templetes, montaje de exposiciones, coreografías para los diferentes tipos de necesidades, así como también la instalación de mamparas con leyendas, elaboración de logotip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X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Elaboración de analíticos de obras y clasificar las acciones con sus respectivas partidas presupuestales;</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X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Tramitación de facturas del PIM a Tesorerí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XI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Asignación de partida presupuestal a las adquisiciones del municip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XIV.</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Elaboración de expedientes técnicos de las obras a realizar (donaciones, adquisicion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XV.</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Atender a las personas que soliciten donaciones de Materi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XV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Llevar el control del avance físico-financiero del PIM por m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XV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Análisis de precios unitari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XVI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Presupuestar las obras del PIM.</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IX.</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Llevar expedientes técnicos al Congreso del Estado, para su aprobación.</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De la Contraloría Interna</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20.- </w:t>
      </w:r>
      <w:r>
        <w:rPr>
          <w:rFonts w:cs="Tahoma" w:ascii="Tahoma" w:hAnsi="Tahoma"/>
          <w:sz w:val="20"/>
          <w:szCs w:val="20"/>
          <w:lang w:val="es-MX"/>
        </w:rPr>
        <w:t>La Contraloría Interna es el Órgano de control interno del ayuntamiento responsable de implantar y operar el sistema municipal de control, evaluación y fiscalización de los recursos humanos, materiales y financieros propios y/o los que la federación y el estado le transfiera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t>La Contraloría Interna para lograr los objetivos y propósitos de que los recursos citados se ejerzan correctamente y se detecten en tiempo, deficiencias y desviaciones en la aplicación de los mismos que le permitan tomar las medidas preventivas y correctivas correspondientes, en el marco de las políticas y lineamientos estableci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t>La Contraloría Interna Municipal para cumplir sus fines en forma eficiente y oportuna, se encuentra integrada de la siguiente man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w:t>
        <w:tab/>
        <w:t>Un Contralor Intern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2.-</w:t>
        <w:tab/>
        <w:t>Dos auxiliares administrativ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3.- </w:t>
        <w:tab/>
        <w:t>Un supervis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Funciones de la Contraloría Interna.</w:t>
      </w:r>
    </w:p>
    <w:p>
      <w:pPr>
        <w:pStyle w:val="Normal"/>
        <w:jc w:val="center"/>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76"/>
        <w:gridCol w:w="8592"/>
      </w:tblGrid>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Implementar el sistema municipal de control y evaluación, procurando que este asuma un carácter integral congruente y homogéneo, con el resto de la estructur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Promover la eficacia y nacionalización del uso y destino de los recursos humanos, materiales y económicos con que cuenta el ayuntamiento, mediante la instrumentación de normas de control y registro de los bienes patrimoniales de su propiedad o bien del estado a su cuidado y resguard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Prevenir la desviación de los recursos, es sus diversas manifestaciones, mediante la ejecución de programas específicos de evaluación, control y fiscalización necesarios para evitar su concurrencia.</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Vigilar que se conserve y mantenga continuamente actualizado el registro de bienes, tanto muebles como inmuebles que constituyen el patrimonio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592" w:type="dxa"/>
            <w:tcBorders/>
          </w:tcPr>
          <w:p>
            <w:pPr>
              <w:pStyle w:val="Normal"/>
              <w:jc w:val="both"/>
              <w:rPr/>
            </w:pPr>
            <w:r>
              <w:rPr>
                <w:rFonts w:cs="Tahoma" w:ascii="Tahoma" w:hAnsi="Tahoma"/>
                <w:sz w:val="20"/>
                <w:szCs w:val="20"/>
                <w:lang w:val="es-MX"/>
              </w:rPr>
              <w:t>Ajustarse en todos sus aspectos, en el desarrollo de sus actividades de acuerdo a lo establecido en el programa anual de auditori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592" w:type="dxa"/>
            <w:tcBorders/>
          </w:tcPr>
          <w:p>
            <w:pPr>
              <w:pStyle w:val="Normal"/>
              <w:jc w:val="both"/>
              <w:rPr/>
            </w:pPr>
            <w:r>
              <w:rPr>
                <w:rFonts w:cs="Tahoma" w:ascii="Tahoma" w:hAnsi="Tahoma"/>
                <w:sz w:val="20"/>
                <w:szCs w:val="20"/>
                <w:lang w:val="es-MX"/>
              </w:rPr>
              <w:t>Establecer el grado en que las áreas de la administración municipal y sus servidores han cumplido adecuadamente con los deberes y atribuciones que le han sido asignadas, verificando que tales funciones sean ejecutadas de un modo eficiente, eficaz y económico así como que los objetivos y las metas propuestas han sido lograd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Abarcar toda actividad, operación o programa que ejecute el ayuntamiento, sea de carácter financiero, administrativo, técnico o de cualquier otro tipo obteniendo la evidencia necesaria para formular las opiniones, conclusiones y recomendaciones que sean pertinentes; elaborará un programa general de actividades y programas específicos para cada auditoría, los cuales serán supervisados permanente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Realizará un cuidadoso estudio y evaluación del sistema de control interno establecido en el ayuntamiento, a efecto de formular recomendaciones conducentes a su fortalecimiento y mejor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Dar a conocer los resultados que se obtengan a los servidores públicos municipales encargados de las áreas, tan pronto como se haya llegado a conclusiones, con objeto de confirmar las observaciones y así apoyar las recomendaciones que se formule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IX.</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Recopilar la información respecto de las leyes, reglamentos, decretos, acuerdos, normatividades, oficios, circulares, etc., asimismo como estructuras orgánicas y funciones, manuales de operación, a fin de constituir y mantener actualizado el archivo permanente respectivo.</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Considerar los mecanismos y técnicas de revisión y análisis establecidos para el examen y revisión de la documentación comprobatoria de las operaciones realizadas por las áreas que conforman el ayuntamiento con la debida planeación y ejecución, en ocasiones, por área de responsabilidad y en otras, por concepto del gasto, incluyendo su suficiencia presupuestal, ejercicio y pago, tanto presupuestal como patrimonial, los costos de ejecución de los programas, el gasto corriente, adquisiciones y bienes de servicios, arrendamiento, financiamiento, inversión, deuda, conservación, enajenación, baja de bienes muebles e inmuebles, almacenes y todos los demás activos y recursos del ayuntamient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Revisar los ingresos bien sea por Administraciones presupuestales o por ingreso se ley y ajenos, generados o recaudados, tomando en cuenta que la revisión se debe llevar a cabo sobre los registros de control y de contabilidad utilizados, comprobando además la autenticidad de las operacion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Dar el seguimiento al estado que guardan las acciones necesarias para corregir errores, mejorar procedimientos, ajustarse a la normatividad, etc., que como consecuencia de las revisiones se hayan recomendado en el documento correspondien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I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Conocer con toda precisión la apertura programática para estar en posibilidad de verificar su ejecución y de que se de el cumplimiento de objetivos y metas de cada programa, subprograma o proyecto, considerando los criterios de eficiencia, eficacia y economía.</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IV.</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Considerar los programas anuales o inversión que hayan sido autorizados al ayuntamiento; así como el calendario de obras y acciones que para el ejercicio se autorizaro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V.</w:t>
            </w:r>
          </w:p>
        </w:tc>
        <w:tc>
          <w:tcPr>
            <w:tcW w:w="8592" w:type="dxa"/>
            <w:tcBorders/>
          </w:tcPr>
          <w:p>
            <w:pPr>
              <w:pStyle w:val="Normal"/>
              <w:jc w:val="both"/>
              <w:rPr/>
            </w:pPr>
            <w:r>
              <w:rPr>
                <w:rFonts w:cs="Tahoma" w:ascii="Tahoma" w:hAnsi="Tahoma"/>
                <w:sz w:val="20"/>
                <w:szCs w:val="20"/>
                <w:lang w:val="es-MX"/>
              </w:rPr>
              <w:t>Seleccionar los programas, subprogramas, proyectos, conceptos, obras u operaciones homogéneas o las más significativas para su examen, estableciendo los periodos de revisión de tal forma que coincidan con el proceso de las obras, acciones o gastos, con el objeto de que los resultados de las revisiones se obtengan con la oportunidad que permita tomar las decisiones más acertadas posib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V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Comprobar que los sistemas de información presupuestaria y patrimonial establecidos en las áreas, cuenta con fuentes fehacientes, fidedignas y oportunas que permitan asegurarse de la corrección de los reportes de avance físico financier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VII.</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Sugerir oportunamente la adopción de medidas tendientes a prevenir y reducir los riesgos, daños o desperdicios de recursos que pudieran derivarse de la situación y operaciones del área revisa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Mejora la oportunidad, suficiente, utilidad de la información financiera y operación así como aumentar la eficiencia en las operacion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IX.</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Atender a la ciudadanía en general decepcionando y dando seguimiento a las quejas y denuncias que presenten en contra de la actuación de los servidores públicos municipales ya sea por irregularidades, arbitrariedades, abusos, etc., procediendo a aplicar la ley de responsabilidades de los servidores públicos del estado cuando así lo ameri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X.</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Implementar a través de los sistemas y procedimientos que los trámites administrativos sean más ágiles y combatir obstáculos burocráticos de la administración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X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Llevar un control estricto de las declaraciones patrimoniales de los servidores públicos municipales obligados a declarar sus bienes, siendo estas d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 Inicio.</w:t>
            </w:r>
          </w:p>
          <w:p>
            <w:pPr>
              <w:pStyle w:val="Normal"/>
              <w:jc w:val="both"/>
              <w:rPr>
                <w:rFonts w:ascii="Tahoma" w:hAnsi="Tahoma" w:cs="Tahoma"/>
                <w:sz w:val="20"/>
                <w:szCs w:val="20"/>
                <w:lang w:val="es-MX"/>
              </w:rPr>
            </w:pPr>
            <w:r>
              <w:rPr>
                <w:rFonts w:cs="Tahoma" w:ascii="Tahoma" w:hAnsi="Tahoma"/>
                <w:sz w:val="20"/>
                <w:szCs w:val="20"/>
                <w:lang w:val="es-MX"/>
              </w:rPr>
              <w:t>b) Modificación.</w:t>
            </w:r>
          </w:p>
          <w:p>
            <w:pPr>
              <w:pStyle w:val="Normal"/>
              <w:jc w:val="both"/>
              <w:rPr>
                <w:rFonts w:ascii="Tahoma" w:hAnsi="Tahoma" w:cs="Tahoma"/>
                <w:sz w:val="20"/>
                <w:szCs w:val="20"/>
                <w:lang w:val="es-MX"/>
              </w:rPr>
            </w:pPr>
            <w:r>
              <w:rPr>
                <w:rFonts w:cs="Tahoma" w:ascii="Tahoma" w:hAnsi="Tahoma"/>
                <w:sz w:val="20"/>
                <w:szCs w:val="20"/>
                <w:lang w:val="es-MX"/>
              </w:rPr>
              <w:t>c) conclus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XII.</w:t>
            </w:r>
          </w:p>
        </w:tc>
        <w:tc>
          <w:tcPr>
            <w:tcW w:w="8592" w:type="dxa"/>
            <w:tcBorders/>
          </w:tcPr>
          <w:p>
            <w:pPr>
              <w:pStyle w:val="Normal"/>
              <w:jc w:val="both"/>
              <w:rPr/>
            </w:pPr>
            <w:r>
              <w:rPr>
                <w:rFonts w:cs="Tahoma" w:ascii="Tahoma" w:hAnsi="Tahoma"/>
                <w:sz w:val="20"/>
                <w:szCs w:val="20"/>
                <w:lang w:val="es-MX"/>
              </w:rPr>
              <w:t>Participar en la solventación de las observaciones detectadas a obras y/o acciones a través de las auditorias que realiza la Contraloría General del Estad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XI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Intervenir en los actos de entrega-recepción de las áreas del ayuntamiento, por cambio de funcionarios municip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XIV.</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Las demás que le determinen las leyes y los reglamentos.</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jc w:val="center"/>
        <w:rPr>
          <w:rFonts w:ascii="Tahoma" w:hAnsi="Tahoma" w:cs="Tahoma"/>
          <w:b/>
          <w:b/>
          <w:sz w:val="20"/>
          <w:szCs w:val="20"/>
          <w:lang w:val="es-MX"/>
        </w:rPr>
      </w:pPr>
      <w:r>
        <w:rPr>
          <w:rFonts w:cs="Tahoma" w:ascii="Tahoma" w:hAnsi="Tahoma"/>
          <w:b/>
          <w:sz w:val="20"/>
          <w:szCs w:val="20"/>
          <w:lang w:val="es-MX"/>
        </w:rPr>
        <w:t>De la Dirección de Salud</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21.- </w:t>
      </w:r>
      <w:r>
        <w:rPr>
          <w:rFonts w:cs="Tahoma" w:ascii="Tahoma" w:hAnsi="Tahoma"/>
          <w:sz w:val="20"/>
          <w:szCs w:val="20"/>
          <w:lang w:val="es-MX"/>
        </w:rPr>
        <w:t>La Dirección de Salud municipal es el órgano encargado de brindar atención médica a trabajadores y sus beneficiarios del Ayuntamiento Municipal, así como el resto de la población de bajos recursos, otorgando apoyos sociales a la población gene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Esta dirección para su funcionamiento y el cumplimiento de sus objetivos se integra del siguiente person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w:t>
        <w:tab/>
        <w:t>Un Dire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2.-</w:t>
        <w:tab/>
        <w:t>Un Subdire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3.-</w:t>
        <w:tab/>
        <w:t>Un Médico Gene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 xml:space="preserve">4.- </w:t>
        <w:tab/>
        <w:t xml:space="preserve">Una Enfermera.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Funciones de la Dirección de Salud</w:t>
      </w:r>
    </w:p>
    <w:p>
      <w:pPr>
        <w:pStyle w:val="Normal"/>
        <w:jc w:val="center"/>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s el órgano único encargado de proporcionar atención médica al personal que labora para el Ayuntamiento y a la población de bajos recurs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xtender incapacidades una vez efectuada la evaluación correspondien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utorizar los servicios médicos de especialistas y de hospitalización, por medio de pases médic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utorizar los gastos médicos subrogados, una vez efectuada la revisión y que estos se ajusten al tabulador vigen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stablecer coordinación estrecha con las demás direcciones del Ayuntamiento Municipal con la finalidad de obtener acuerdos de apoyo mutuo y lograr que tomen, la responsabilidad en su área de competencia en materia de salud.</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stablecer coordinación con las diferentes instituciones de salud utilizando el programa municipio saludable, para llevar a cabo acciones de salud en beneficio de la población en gener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ograr un eficiente equipo de trabajo entre el personal de esta dirección, llevando a cabo reuniones mensuales que permitan exponer los avances de este, así como la problemática encontrada para su realizac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640" w:type="dxa"/>
            <w:tcBorders/>
          </w:tcPr>
          <w:p>
            <w:pPr>
              <w:pStyle w:val="Normal"/>
              <w:jc w:val="both"/>
              <w:rPr/>
            </w:pPr>
            <w:r>
              <w:rPr>
                <w:rFonts w:cs="Tahoma" w:ascii="Tahoma" w:hAnsi="Tahoma"/>
                <w:sz w:val="20"/>
                <w:szCs w:val="20"/>
                <w:lang w:val="es-MX"/>
              </w:rPr>
              <w:t>Establecer programas para el beneficio de nuestra población derechohabiente, como la planificación familiar y atención al adolescente, fármaco dependencia, VIH/SID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Hacer acto de presencia en los actos y reuniones, en donde de le solicite, y se requiera por el área de su competenci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fectuar los requerimientos de medicamentos para la atención médica oportuna de los derechohabient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Vigilar y accionar los servicios de Salud Públic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ogramar las cirugías necesarias para la atención médica oportuna de los derechohabient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tender las demandas de apoyos sociales, referentes a la salud, solicitados vía Secretaría Particular de la Presidenci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V.</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fectuar la verificación de los lugares insalubres, a solicitud expresa de tercero inconform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rogramar el periodo de descacharrización, brigadas médicas tanto en la Cabecera Municipal así como en las comuni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Programar reuniones constantes entre el personal, a efecto de lograr un proceso eficiente de trabajo. </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ar a conocer los avances de trabajo, en consulta general, médicos especialistas, cirugías, incapacidades, licencias, dotación láctea y morbilidad más frecuentes de cada mes, a fin de encontrar alternativas de solución de problemas presentados, fijando tiempo de solución para los mismos, a través de la cual se le dará seguimiento a los compromisos establecid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as revisiones sanitarias, tiene por objeto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
              </w:numPr>
              <w:jc w:val="both"/>
              <w:rPr>
                <w:rFonts w:ascii="Tahoma" w:hAnsi="Tahoma" w:cs="Tahoma"/>
                <w:sz w:val="20"/>
                <w:szCs w:val="20"/>
                <w:lang w:val="es-MX"/>
              </w:rPr>
            </w:pPr>
            <w:r>
              <w:rPr>
                <w:rFonts w:cs="Tahoma" w:ascii="Tahoma" w:hAnsi="Tahoma"/>
                <w:sz w:val="20"/>
                <w:szCs w:val="20"/>
                <w:lang w:val="es-MX"/>
              </w:rPr>
              <w:t>Tener la higiene personal adecuada.</w:t>
            </w:r>
          </w:p>
          <w:p>
            <w:pPr>
              <w:pStyle w:val="Normal"/>
              <w:numPr>
                <w:ilvl w:val="0"/>
                <w:numId w:val="1"/>
              </w:numPr>
              <w:jc w:val="both"/>
              <w:rPr>
                <w:rFonts w:ascii="Tahoma" w:hAnsi="Tahoma" w:cs="Tahoma"/>
                <w:sz w:val="20"/>
                <w:szCs w:val="20"/>
                <w:lang w:val="es-MX"/>
              </w:rPr>
            </w:pPr>
            <w:r>
              <w:rPr>
                <w:rFonts w:cs="Tahoma" w:ascii="Tahoma" w:hAnsi="Tahoma"/>
                <w:sz w:val="20"/>
                <w:szCs w:val="20"/>
                <w:lang w:val="es-MX"/>
              </w:rPr>
              <w:t>contar con la tarjeta de control sanitario actualizada.</w:t>
            </w:r>
          </w:p>
          <w:p>
            <w:pPr>
              <w:pStyle w:val="Normal"/>
              <w:numPr>
                <w:ilvl w:val="0"/>
                <w:numId w:val="1"/>
              </w:numPr>
              <w:jc w:val="both"/>
              <w:rPr>
                <w:rFonts w:ascii="Tahoma" w:hAnsi="Tahoma" w:cs="Tahoma"/>
                <w:sz w:val="20"/>
                <w:szCs w:val="20"/>
                <w:lang w:val="es-MX"/>
              </w:rPr>
            </w:pPr>
            <w:r>
              <w:rPr>
                <w:rFonts w:cs="Tahoma" w:ascii="Tahoma" w:hAnsi="Tahoma"/>
                <w:sz w:val="20"/>
                <w:szCs w:val="20"/>
                <w:lang w:val="es-MX"/>
              </w:rPr>
              <w:t>Realizar los estudios de laboratorio (VIH, VDRL) en forma trimestral.</w:t>
            </w:r>
          </w:p>
          <w:p>
            <w:pPr>
              <w:pStyle w:val="Normal"/>
              <w:numPr>
                <w:ilvl w:val="0"/>
                <w:numId w:val="1"/>
              </w:numPr>
              <w:jc w:val="both"/>
              <w:rPr>
                <w:rFonts w:ascii="Tahoma" w:hAnsi="Tahoma" w:cs="Tahoma"/>
                <w:sz w:val="20"/>
                <w:szCs w:val="20"/>
                <w:lang w:val="es-MX"/>
              </w:rPr>
            </w:pPr>
            <w:r>
              <w:rPr>
                <w:rFonts w:cs="Tahoma" w:ascii="Tahoma" w:hAnsi="Tahoma"/>
                <w:sz w:val="20"/>
                <w:szCs w:val="20"/>
                <w:lang w:val="es-MX"/>
              </w:rPr>
              <w:t>Presentarse a revisión sanitaria (semanalmente las meretrices y homosexuales y mensualmente la meseras, cocineras, barman y encargados).</w:t>
            </w:r>
          </w:p>
          <w:p>
            <w:pPr>
              <w:pStyle w:val="Normal"/>
              <w:ind w:left="360" w:hanging="0"/>
              <w:jc w:val="both"/>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rradicar la prostitución en vía pública, reubicándola en lugares propios para ejercerl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levar a cabo operativos para el cumplimiento del citado reglamento, en coordinación con el personal de la Dirección de Seguridad Pública Municipal; en el caso de encontrar personas que no cuenten invariablemente con alguno de los requisitos exigidos para el desarrollo de su actividad, se procederá a cu detención para después trasladarlas por el personal de salud, para su revisión sanitaria correspondien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mitir por escrito a la Dirección de Seguridad Pública Municipal, la relación de las personas detenidas en operativo, para tener la información de que sean las mismas a quien se revis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ar seguimiento a la búsqueda de personas portadoras del VIH y ponerlas a disposición de las autoridades correspondientes (SS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visar oportunamente a los propietarios de los establecimientos cuando su personal se encuentra con algún tipo de padecimiento, para su suspensión temporal o definitiv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Sancionar a los propietarios de establecimientos que no cumplan con el reglamento de sanidad.</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fectuar el informe mensual de servicios médicos, de sanidad, así como los gastos efectuados; dentro de los 5 días siguientes al término del mes.</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jc w:val="center"/>
        <w:rPr>
          <w:rFonts w:ascii="Tahoma" w:hAnsi="Tahoma" w:cs="Tahoma"/>
          <w:b/>
          <w:b/>
          <w:sz w:val="20"/>
          <w:szCs w:val="20"/>
          <w:lang w:val="es-MX"/>
        </w:rPr>
      </w:pPr>
      <w:r>
        <w:rPr>
          <w:rFonts w:cs="Tahoma" w:ascii="Tahoma" w:hAnsi="Tahoma"/>
          <w:b/>
          <w:sz w:val="20"/>
          <w:szCs w:val="20"/>
          <w:lang w:val="es-MX"/>
        </w:rPr>
        <w:t>De la Dirección de la Casa de la Cultura</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22.- </w:t>
      </w:r>
      <w:r>
        <w:rPr>
          <w:rFonts w:cs="Tahoma" w:ascii="Tahoma" w:hAnsi="Tahoma"/>
          <w:sz w:val="20"/>
          <w:szCs w:val="20"/>
          <w:lang w:val="es-MX"/>
        </w:rPr>
        <w:t>La Dirección de la Casa de la Cultura, cuenta con un respaldo de consulta, apoyo y evaluación permanente y junto con la comunidad participan en las actividades culturales. Esta dirección tiene como objetivo primordial promover, apoyar, impulsar, seguir y evaluar las acciones encaminadas a preservar la cultura y la recreación, siempre a favor de la comunidad. Esta dirección cuenta con el siguiente personal:</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pPr>
            <w:r>
              <w:rPr>
                <w:rFonts w:cs="Tahoma" w:ascii="Tahoma" w:hAnsi="Tahoma"/>
                <w:sz w:val="20"/>
                <w:szCs w:val="20"/>
                <w:lang w:val="es-MX"/>
              </w:rPr>
              <w:t>A)</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irector Gener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B)</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irector de la Marimb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C)</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ncargado de Comunicación Soci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D)</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amarógraf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E)</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ncargado de Danz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F)</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ncargado de Eventos Especi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G)</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ditor</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H)</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Fotógrafo.</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t>La Dirección de la Casa de la Cultura, para lograr el cumplimiento de sus fines, buscará la vinculación cultural con las instituciones de gobierno que tiene área destinada a la cultura como son: SECH, SE, SAGAR, UNACH, UNICACH, COBACH, ISSSTE, ISSTECH, entre ot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La Marimba Municipal constituida por un Director y diez integrantes, funcionan como programa de tres horas los días martes, viernes y domingos, en el parque central y en los eventos sociales, culturales y de cualquier otra naturaleza en los que sean requeridos ya sea en la cabecera municipal o en las comuni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Las funciones del Encargado de la Comunicación Social son las siguientes:</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ifundir todas las actividades del Presidente Municipal, de las direcciones, coordinaciones y áreas a través de los medios de comunicación masiva para que la ciudadanía se entere de las actividades que se llevarán a cabo y trabajos realizad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levar un monitoreo y plasmarlo en síntesis de lo publicado o transmitirlo en un medio electrónico para saber los grados de aceptación de los lectores, escuchas y televidentes sobre las acciones y reacciones de las mism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ordinar con los reporteros, fotógrafos y camarógrafos las coberturas de los eventos de la agend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alización de los comunicados de prensa que son enviados vía fax a los diversos medios de la comunicación.</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Tomar las fotografías de los diversos eventos y encargarse del envío de las mismas a los medios impresos como periódicos, semanarios y revist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alizar los recortes de las notas positivas y negativas de todos los periódicos, sacar varios juegos y repartirlos en las dependencias que la solicitan.</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levar un control de convenios y facturas del área con los diversos medi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levar al día las fotos de más relevancia de la presente administración municipal.</w:t>
            </w:r>
          </w:p>
        </w:tc>
      </w:tr>
    </w:tbl>
    <w:p>
      <w:pPr>
        <w:pStyle w:val="Normal"/>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jc w:val="center"/>
        <w:rPr>
          <w:rFonts w:ascii="Tahoma" w:hAnsi="Tahoma" w:cs="Tahoma"/>
          <w:b/>
          <w:b/>
          <w:sz w:val="20"/>
          <w:szCs w:val="20"/>
          <w:lang w:val="es-MX"/>
        </w:rPr>
      </w:pPr>
      <w:r>
        <w:rPr>
          <w:rFonts w:cs="Tahoma" w:ascii="Tahoma" w:hAnsi="Tahoma"/>
          <w:b/>
          <w:sz w:val="20"/>
          <w:szCs w:val="20"/>
          <w:lang w:val="es-MX"/>
        </w:rPr>
        <w:t>De la Dirección Agropecuaria.</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23.- </w:t>
      </w:r>
      <w:r>
        <w:rPr>
          <w:rFonts w:cs="Tahoma" w:ascii="Tahoma" w:hAnsi="Tahoma"/>
          <w:sz w:val="20"/>
          <w:szCs w:val="20"/>
          <w:lang w:val="es-MX"/>
        </w:rPr>
        <w:t>La Dirección Agropecuaria Municipal, es el órgano que fomenta, promueve, proporciona, organiza, planea, coordina, formula, evalúa y da seguimiento a los proyectos agrícolas y ganaderos que se desarrollan en el ámbito municipal de Acal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La dirección agropecuaria para el ejercicio de sus funciones, cuenta con el siguiente person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w:t>
        <w:tab/>
        <w:t>Un Dire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2. </w:t>
        <w:tab/>
        <w:t>Un Ases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3.</w:t>
        <w:tab/>
        <w:t>Un encargado del área Pecua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4.</w:t>
        <w:tab/>
        <w:t>Un encargado del área Forest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5.- </w:t>
        <w:tab/>
        <w:t>Un encargado del Rastr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6.- </w:t>
        <w:tab/>
        <w:t>Un Inspector Ganader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7.-</w:t>
        <w:tab/>
        <w:t>Dos Encargados del Viver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8.</w:t>
        <w:tab/>
        <w:t>Un Capturi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Funciones de la Dirección Agropecuaria</w:t>
      </w:r>
    </w:p>
    <w:p>
      <w:pPr>
        <w:pStyle w:val="Normal"/>
        <w:jc w:val="both"/>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tender a las comunidades rurales de nuestro municip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Validar solicitudes de proyectos productivos. (Visitar la comunidad y revisar que no tengan adeudos en administraciones anterior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laborar proyectos de acuerdo a las necesidades que se presenten por cada comunidad.</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ar seguimiento al programa de crédito a la palabr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tender el programa Progres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Ver la vialidad para la creación de nuevos fideicomisos para reactivar la productividad del municip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tender a las comunidades de la zona alta con proyectos adecuados a esa zon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tender la recuperación de proyectos productivos en administraciones anterior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ntinuar la recuperación de programa de crédito a la palabr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poyar y visitar las comunidades con proyectos productivos existentes, ver sus necesidad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sistir a reuniones y asambleas de las comunidades rur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ordinar programas de apoyo al sector agropecuario con dependencias del gobierno, federal y estat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sistir a reuniones, exposición, cursos, conferencias referentes al área agropecuari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as demás que determinen las leyes y reglamentos.</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De la Dirección de Servicios General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24.- </w:t>
      </w:r>
      <w:r>
        <w:rPr>
          <w:rFonts w:cs="Tahoma" w:ascii="Tahoma" w:hAnsi="Tahoma"/>
          <w:sz w:val="20"/>
          <w:szCs w:val="20"/>
          <w:lang w:val="es-MX"/>
        </w:rPr>
        <w:t>Los servicios generales municipales son aquellas que realiza el Ayuntamiento de manera uniforme y continua, para satisfacer las necesidades básicas de la comun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t>Los servicios públicos municipales son aquellos que por ley debe prestar el ayuntamiento y se regulan bajo las disposiciones del artículo 115, de la constitución General de la República, en su fracción III.</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La dirección de servicios generales, para el mejor desempeño de sus funciones se auxilia del siguiente person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w:t>
        <w:tab/>
        <w:t xml:space="preserve">Un Director.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2.</w:t>
        <w:tab/>
        <w:t>Un Supervis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3.</w:t>
        <w:tab/>
        <w:t>Cuatro Jardine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pt-BR"/>
        </w:rPr>
      </w:pPr>
      <w:r>
        <w:rPr>
          <w:rFonts w:cs="Tahoma" w:ascii="Tahoma" w:hAnsi="Tahoma"/>
          <w:sz w:val="20"/>
          <w:szCs w:val="20"/>
          <w:lang w:val="pt-BR"/>
        </w:rPr>
        <w:t>4.</w:t>
        <w:tab/>
        <w:t>Dos Barrenderos.</w:t>
      </w:r>
    </w:p>
    <w:p>
      <w:pPr>
        <w:pStyle w:val="Normal"/>
        <w:jc w:val="both"/>
        <w:rPr>
          <w:rFonts w:ascii="Tahoma" w:hAnsi="Tahoma" w:cs="Tahoma"/>
          <w:sz w:val="20"/>
          <w:szCs w:val="20"/>
          <w:lang w:val="pt-BR"/>
        </w:rPr>
      </w:pPr>
      <w:r>
        <w:rPr>
          <w:rFonts w:cs="Tahoma" w:ascii="Tahoma" w:hAnsi="Tahoma"/>
          <w:sz w:val="20"/>
          <w:szCs w:val="20"/>
          <w:lang w:val="pt-BR"/>
        </w:rPr>
      </w:r>
    </w:p>
    <w:p>
      <w:pPr>
        <w:pStyle w:val="Normal"/>
        <w:jc w:val="both"/>
        <w:rPr>
          <w:rFonts w:ascii="Tahoma" w:hAnsi="Tahoma" w:cs="Tahoma"/>
          <w:sz w:val="20"/>
          <w:szCs w:val="20"/>
          <w:lang w:val="pt-BR"/>
        </w:rPr>
      </w:pPr>
      <w:r>
        <w:rPr>
          <w:rFonts w:cs="Tahoma" w:ascii="Tahoma" w:hAnsi="Tahoma"/>
          <w:sz w:val="20"/>
          <w:szCs w:val="20"/>
          <w:lang w:val="pt-BR"/>
        </w:rPr>
        <w:t>5.</w:t>
        <w:tab/>
        <w:t>Seis Afanadoras.</w:t>
      </w:r>
    </w:p>
    <w:p>
      <w:pPr>
        <w:pStyle w:val="Normal"/>
        <w:jc w:val="both"/>
        <w:rPr>
          <w:rFonts w:ascii="Tahoma" w:hAnsi="Tahoma" w:cs="Tahoma"/>
          <w:sz w:val="20"/>
          <w:szCs w:val="20"/>
          <w:lang w:val="pt-BR"/>
        </w:rPr>
      </w:pPr>
      <w:r>
        <w:rPr>
          <w:rFonts w:cs="Tahoma" w:ascii="Tahoma" w:hAnsi="Tahoma"/>
          <w:sz w:val="20"/>
          <w:szCs w:val="20"/>
          <w:lang w:val="pt-BR"/>
        </w:rPr>
      </w:r>
    </w:p>
    <w:p>
      <w:pPr>
        <w:pStyle w:val="Normal"/>
        <w:jc w:val="both"/>
        <w:rPr>
          <w:rFonts w:ascii="Tahoma" w:hAnsi="Tahoma" w:cs="Tahoma"/>
          <w:sz w:val="20"/>
          <w:szCs w:val="20"/>
          <w:lang w:val="pt-BR"/>
        </w:rPr>
      </w:pPr>
      <w:r>
        <w:rPr>
          <w:rFonts w:cs="Tahoma" w:ascii="Tahoma" w:hAnsi="Tahoma"/>
          <w:sz w:val="20"/>
          <w:szCs w:val="20"/>
          <w:lang w:val="pt-BR"/>
        </w:rPr>
        <w:t>6.</w:t>
        <w:tab/>
        <w:t>Dos Veladores.</w:t>
      </w:r>
    </w:p>
    <w:p>
      <w:pPr>
        <w:pStyle w:val="Normal"/>
        <w:jc w:val="both"/>
        <w:rPr>
          <w:rFonts w:ascii="Tahoma" w:hAnsi="Tahoma" w:cs="Tahoma"/>
          <w:sz w:val="20"/>
          <w:szCs w:val="20"/>
          <w:lang w:val="pt-BR"/>
        </w:rPr>
      </w:pPr>
      <w:r>
        <w:rPr>
          <w:rFonts w:cs="Tahoma" w:ascii="Tahoma" w:hAnsi="Tahoma"/>
          <w:sz w:val="20"/>
          <w:szCs w:val="20"/>
          <w:lang w:val="pt-BR"/>
        </w:rPr>
      </w:r>
    </w:p>
    <w:p>
      <w:pPr>
        <w:pStyle w:val="Normal"/>
        <w:jc w:val="both"/>
        <w:rPr>
          <w:rFonts w:ascii="Tahoma" w:hAnsi="Tahoma" w:cs="Tahoma"/>
          <w:sz w:val="20"/>
          <w:szCs w:val="20"/>
          <w:lang w:val="es-MX"/>
        </w:rPr>
      </w:pPr>
      <w:r>
        <w:rPr>
          <w:rFonts w:cs="Tahoma" w:ascii="Tahoma" w:hAnsi="Tahoma"/>
          <w:sz w:val="20"/>
          <w:szCs w:val="20"/>
          <w:lang w:val="es-MX"/>
        </w:rPr>
        <w:t>7.</w:t>
        <w:tab/>
        <w:t>Una Secreta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El servicio público de limpia corresponde a la Dirección de Servicios Generales y tiene como fin preservar la limpieza del municipio y las instalaciones de las unidades públ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Por tanto, se entenderá que el servicio de limpia constituye un servicio público municipal que se encarga de la recolección de basura y residuos sólidos que producen los habitantes del municipio en el desarrollo de sus actividades cotidianas, ya sea en el hogar, oficinas, comercio, industrias, hospitales, etc., con la finalidad de preservar el medio amb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es-MX"/>
        </w:rPr>
        <w:t>Funciones de la Dirección de Servicios Generales</w:t>
      </w:r>
    </w:p>
    <w:p>
      <w:pPr>
        <w:pStyle w:val="Normal"/>
        <w:jc w:val="center"/>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adyuvar a la reestructuración orgánica y funcional del servicio de recolección, traslado y disposición final de la basur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ctualizar la sectorización de la ciudad para lograr un eficiente servicio de recolección domiciliaria.</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ctualizar la sectorización de los comercios, mercados, hospitales e industrias que reclaman servicios especiales de recolección para establecer las cuotas, condiciones y mecanismos de cobro que le permitan brindar un servicio eficien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gularizar las concesiones a los particulares que brindan servicios de recolección, y traslado de basura hacia el tiradero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pPr>
            <w:r>
              <w:rPr>
                <w:rFonts w:cs="Tahoma" w:ascii="Tahoma" w:hAnsi="Tahoma"/>
                <w:sz w:val="20"/>
                <w:szCs w:val="20"/>
                <w:lang w:val="es-MX"/>
              </w:rPr>
              <w:t>Regularizar las concesiones de los barrenderos manuales que brindan servicios de recolección de basura a particulares y regular el otorgamiento de concesiones a tricicleros que deseen colaborar en la recolección de basura en las colonias pupilares de difícil acceso.</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mbatir los tiraderos de basura clandestinos tanto en la ciudad como a las orillas de las carreteras e imponer las multas correspondientes par que sean enteradas a la Tesorería Municipal.</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Organizar y mantener en operación las campañas permanentes de limpieza, descacharramiento y sanidad en la ciudad y sus localidad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Organizar y mantener en operación el servicio de recolección, traslado y eliminación de basura en la ciudad y promover la participación ciudadana en las localidades de difícil acces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stablecer medidas de control y sanidad en el tiradero de basura para disminuir los efectos contaminant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Mantener y conservar en buen estado los vehículos, herramientas y equipo de trabajo asignados a la direcc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w:t>
            </w:r>
          </w:p>
        </w:tc>
        <w:tc>
          <w:tcPr>
            <w:tcW w:w="8640" w:type="dxa"/>
            <w:tcBorders/>
          </w:tcPr>
          <w:p>
            <w:pPr>
              <w:pStyle w:val="Normal"/>
              <w:jc w:val="both"/>
              <w:rPr/>
            </w:pPr>
            <w:r>
              <w:rPr>
                <w:rFonts w:cs="Tahoma" w:ascii="Tahoma" w:hAnsi="Tahoma"/>
                <w:sz w:val="20"/>
                <w:szCs w:val="20"/>
                <w:lang w:val="es-MX"/>
              </w:rPr>
              <w:t>Organizar y capacitar al personal para mejorar el servicio de recolección y traslado de basura, dotándolos de las herramientas y equipos necesarios para su realizac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Organizar y mantener en operación el servicio de limpia en calles, avenidas, parques y sitios públicos en gener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stablecer convenios y contratos con locatarios de mercados, y comerciantes callejeros con puestos fijos, semifijos y ambulantes para mantener la limpieza y brindarles el servicio de recolección mediante el pago de los derechos correspondientes a la Tesorerí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laborar en las situaciones de desastre que requieran del servicio de recolección y traslad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omover la separación de los desechos sólidos para recuperar el mayor volumen de ellos evitando su perdida inútil en los tirader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oponer e instrumentar mediadas que contribuyan a mejorar el servicio de limpia y consecuentemente disminuyan el nocivo impacto ambiental del inadecuado manejo de la basur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Observar y hacer cumplir el bando municipal, el reglamento de limpia municipal y demás relativ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w:t>
            </w:r>
          </w:p>
        </w:tc>
        <w:tc>
          <w:tcPr>
            <w:tcW w:w="8640" w:type="dxa"/>
            <w:tcBorders/>
          </w:tcPr>
          <w:p>
            <w:pPr>
              <w:pStyle w:val="Normal"/>
              <w:jc w:val="both"/>
              <w:rPr/>
            </w:pPr>
            <w:r>
              <w:rPr>
                <w:rFonts w:cs="Tahoma" w:ascii="Tahoma" w:hAnsi="Tahoma"/>
                <w:sz w:val="20"/>
                <w:szCs w:val="20"/>
                <w:lang w:val="es-MX"/>
              </w:rPr>
              <w:t xml:space="preserve">Todas aquellas que expresamente le sean conferidas por el Presidente Municipal. </w:t>
            </w:r>
          </w:p>
        </w:tc>
      </w:tr>
    </w:tbl>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De la Dirección de Asuntos Jurídico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25.- </w:t>
      </w:r>
      <w:r>
        <w:rPr>
          <w:rFonts w:cs="Tahoma" w:ascii="Tahoma" w:hAnsi="Tahoma"/>
          <w:sz w:val="20"/>
          <w:szCs w:val="20"/>
          <w:lang w:val="es-MX"/>
        </w:rPr>
        <w:t>Para poder otorgar atención especial a todos los habitantes de bajos recursos del municipio, en asuntos legales, así como para defender los intereses del ayuntamiento en materia legal, la Dirección de Asuntos Jurídicos, se estructura de la siguiente man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w:t>
        <w:tab/>
        <w:t>Un Dire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2.-</w:t>
        <w:tab/>
        <w:t>Un Auxilia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Funciones de la Dirección de Asuntos Jurídicos</w:t>
      </w:r>
    </w:p>
    <w:p>
      <w:pPr>
        <w:pStyle w:val="Normal"/>
        <w:jc w:val="center"/>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esentar la defensa jurídica, a favor de los interesados legales del Ayuntamiento Municipal de Acala, ante los diferentes tribunales ya sean civiles, familiares, penales, laborales, administrativos de carácter federal o estatal, en el estado de Chiapas y fuera de é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oporcionar asesoría jurídica, en el desarrollo de sus funciones, a todas las dependencias de la Presidenci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Brindar asesoría jurídica gratuita, a todos los ciudadanos, de escasos recursos económicos, que lo solicite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sesorar al ayuntamiento en la regularización de la tenencia de la tierra en el municipio de Acal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Formulación de los contratos y convenios, de los diferentes compromisos, que adquiere el ayuntamient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Tramitar las donaciones de superficies de terrenos, que el ayuntamiento efectúa, a favor de dependencias públicas, educativas; organizaciones sociales y personas físic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gular a los diferentes comités directivos, de las colonias urbanas, de la ciudad de Acal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640" w:type="dxa"/>
            <w:tcBorders/>
          </w:tcPr>
          <w:p>
            <w:pPr>
              <w:pStyle w:val="Normal"/>
              <w:jc w:val="both"/>
              <w:rPr/>
            </w:pPr>
            <w:r>
              <w:rPr>
                <w:rFonts w:cs="Tahoma" w:ascii="Tahoma" w:hAnsi="Tahoma"/>
                <w:sz w:val="20"/>
                <w:szCs w:val="20"/>
                <w:lang w:val="es-MX"/>
              </w:rPr>
              <w:t>Recepcionar los recursos administrativos, que promueven los ciudadanos, por actos del ayuntamiento municipal, juzgarlos y resolverlos; así como avenir y conciliar a ciudadanos, por conflictos vecinales y familiares y por infracciones cometidas al Bando de Policía y Buen Gobierno del Municip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solver todas las consultas de carácter jurídico turnadas por la Presidencia Municipal, así como las planteadas por las dependencias, direcciones, coordinaciones y organismos descentralizados de la Administración Públic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Verificar el estudio técnico-jurídico en cada caso, con la debida motivación y fundamentación que se refleje en la cita exacta de los preceptos legales y criterios jurisprudenciales  aplicables; así como las fuentes doctrinarias que le den sustento, invocando las definiciones de autores reconocidos en materia de que se trate y las raíces etimológicas de la institución objeto del estud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esentar por escrito el resultado de la consulta, a la dependencia respectiva, con la opinión personal y crítica sobre las ventajas, procedencia o inconvenientes, con las sugerencias y observaciones pertinent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visar los contratos que celebre el ayuntamiento, en toda su gama de hipótesis legales: fideicomiso, comodato, arrendamiento, compraventa, donación etcéter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irigir el procedimiento administrativo seguido en la dependencias, en los casos que así lo ameri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Instrumentar todo lo relacionado con los juicios de amparo en que el ayuntamiento sea parte ya como quejoso, autoridad responsable o tercero perjudicad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visar la reglamentación vigente, ver si permite adecuarla a la realidad existente, o si no, proponer su derogación y proyectar el idóne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oyectar los reglamentos faltant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w:t>
            </w:r>
          </w:p>
        </w:tc>
        <w:tc>
          <w:tcPr>
            <w:tcW w:w="8640" w:type="dxa"/>
            <w:tcBorders/>
          </w:tcPr>
          <w:p>
            <w:pPr>
              <w:pStyle w:val="Normal"/>
              <w:jc w:val="both"/>
              <w:rPr/>
            </w:pPr>
            <w:r>
              <w:rPr>
                <w:rFonts w:cs="Tahoma" w:ascii="Tahoma" w:hAnsi="Tahoma"/>
                <w:sz w:val="20"/>
                <w:szCs w:val="20"/>
                <w:lang w:val="es-MX"/>
              </w:rPr>
              <w:t>Representar jurídicamente, en calidad de apoderado o mandatario judicial, a las personas de bajos recursos, cuando estos así lo soliciten, ante los órganos jurisdiccionales, administrativos, del trabajo y cualquier otra institución pública o privada, estatal o federal a efecto de ejercitar las acciones y recursos que correspondan en la vía ordinaria, sumaria especial, inclusive el juicio de amparo, hasta su total terminac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xpedir oficios para otorgar posesión lotes en el Panteón Municipal, una vez agotado los requisitos exigidos al efect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as demás que determinen las leyes y los reglamentos, municipales.</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jc w:val="both"/>
        <w:rPr>
          <w:rFonts w:ascii="Tahoma" w:hAnsi="Tahoma" w:cs="Tahoma"/>
          <w:sz w:val="20"/>
          <w:szCs w:val="20"/>
          <w:lang w:val="es-MX"/>
        </w:rPr>
      </w:pPr>
      <w:r>
        <w:rPr>
          <w:rFonts w:cs="Tahoma" w:ascii="Tahoma" w:hAnsi="Tahoma"/>
          <w:b/>
          <w:sz w:val="20"/>
          <w:szCs w:val="20"/>
          <w:lang w:val="es-MX"/>
        </w:rPr>
        <w:tab/>
      </w:r>
      <w:r>
        <w:rPr>
          <w:rFonts w:cs="Tahoma" w:ascii="Tahoma" w:hAnsi="Tahoma"/>
          <w:sz w:val="20"/>
          <w:szCs w:val="20"/>
          <w:lang w:val="es-MX"/>
        </w:rPr>
        <w:t>La finalidad de otorgar las anteriores atribuciones y responsabilidades a la dirección de asuntos jurídicos es para:</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pPr>
            <w:r>
              <w:rPr>
                <w:rFonts w:cs="Tahoma" w:ascii="Tahoma" w:hAnsi="Tahoma"/>
                <w:sz w:val="20"/>
                <w:szCs w:val="20"/>
                <w:lang w:val="es-MX"/>
              </w:rPr>
              <w:t>Salvaguardar los intereses jurídicos del Ayuntamient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Sentar las bases del procedimiento administrativo en cada dependenci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pPr>
            <w:r>
              <w:rPr>
                <w:rFonts w:cs="Tahoma" w:ascii="Tahoma" w:hAnsi="Tahoma"/>
                <w:sz w:val="20"/>
                <w:szCs w:val="20"/>
                <w:lang w:val="es-MX"/>
              </w:rPr>
              <w:t>Cuidar que los actos de las autoridades municipales, no resulten conculcatorios de garantías individuales, ni pugnen con el contenido de los preceptos constitucionales, ni con los ordenamientos legales secundarios.</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jc w:val="both"/>
        <w:rPr/>
      </w:pPr>
      <w:r>
        <w:rPr>
          <w:rFonts w:cs="Tahoma" w:ascii="Tahoma" w:hAnsi="Tahoma"/>
          <w:sz w:val="20"/>
          <w:szCs w:val="20"/>
          <w:lang w:val="es-MX"/>
        </w:rPr>
        <w:tab/>
        <w:t>Dada la apremiante necesidad de prestar los servicios jurídicos a la población de bajos recursos, las funciones encomendadas por medio del presente reglamento a la Dirección de Asuntos Jurídicos, se aplican retroactivamente a partir del primero de enero de 2005, fecha en que quedó instalado el actual Ayuntamiento Municipa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De la Dirección de Educación y Deporte</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26.- </w:t>
      </w:r>
      <w:r>
        <w:rPr>
          <w:rFonts w:cs="Tahoma" w:ascii="Tahoma" w:hAnsi="Tahoma"/>
          <w:sz w:val="20"/>
          <w:szCs w:val="20"/>
          <w:lang w:val="es-MX"/>
        </w:rPr>
        <w:t>Las áreas de educación y deportes en el Ayuntamiento de Acala se fusionan, dada la importancia que tiene que llevar a la par el progreso educativo y deportivo del municipio de Acal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La actividad deportiva y la necesidad de brindar a nuestra comunidad una alternativa más del quehacer deportivo que coadyuve con la niñez, juventud, adultos, discapacitados y personas de la tercera edad a integrarse a los programas deportivos que se desarrollarán en dicha dire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Esta dirección para el mejor desempeño de sus funciones se auxilia de los siguientes dependenci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1.-</w:t>
        <w:tab/>
        <w:t xml:space="preserve"> Un Dire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2.-</w:t>
        <w:tab/>
        <w:t xml:space="preserve"> Un Subdire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3.-</w:t>
        <w:tab/>
        <w:t xml:space="preserve"> Un promotor Deportivo en Especialidad de Fútbol </w:t>
      </w:r>
    </w:p>
    <w:p>
      <w:pPr>
        <w:pStyle w:val="Normal"/>
        <w:jc w:val="both"/>
        <w:rPr>
          <w:rFonts w:ascii="Tahoma" w:hAnsi="Tahoma" w:eastAsia="Tahoma" w:cs="Tahoma"/>
          <w:b/>
          <w:b/>
          <w:sz w:val="20"/>
          <w:szCs w:val="20"/>
          <w:lang w:val="es-MX"/>
        </w:rPr>
      </w:pPr>
      <w:r>
        <w:rPr>
          <w:rFonts w:eastAsia="Tahoma" w:cs="Tahoma" w:ascii="Tahoma" w:hAnsi="Tahoma"/>
          <w:b/>
          <w:sz w:val="20"/>
          <w:szCs w:val="20"/>
          <w:lang w:val="es-MX"/>
        </w:rPr>
        <w:t xml:space="preserve"> </w:t>
      </w:r>
    </w:p>
    <w:p>
      <w:pPr>
        <w:pStyle w:val="Normal"/>
        <w:jc w:val="both"/>
        <w:rPr>
          <w:rFonts w:ascii="Tahoma" w:hAnsi="Tahoma" w:cs="Tahoma"/>
          <w:sz w:val="20"/>
          <w:szCs w:val="20"/>
          <w:lang w:val="es-MX"/>
        </w:rPr>
      </w:pPr>
      <w:r>
        <w:rPr>
          <w:rFonts w:cs="Tahoma" w:ascii="Tahoma" w:hAnsi="Tahoma"/>
          <w:sz w:val="20"/>
          <w:szCs w:val="20"/>
          <w:lang w:val="es-MX"/>
        </w:rPr>
        <w:t>4.-</w:t>
        <w:tab/>
        <w:t xml:space="preserve"> Un promotor Deportivo en Especialidad de Básquetbo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5.-</w:t>
        <w:tab/>
        <w:t xml:space="preserve"> Un promotor Deportivo en Especialidad de Voleibol</w:t>
      </w:r>
    </w:p>
    <w:p>
      <w:pPr>
        <w:pStyle w:val="Normal"/>
        <w:jc w:val="both"/>
        <w:rPr/>
      </w:pPr>
      <w:r>
        <w:rPr>
          <w:rFonts w:cs="Tahoma" w:ascii="Tahoma" w:hAnsi="Tahoma"/>
          <w:sz w:val="20"/>
          <w:szCs w:val="20"/>
          <w:lang w:val="es-MX"/>
        </w:rPr>
        <w:t>6.-</w:t>
        <w:tab/>
        <w:t xml:space="preserve"> Una Secreta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7.-</w:t>
        <w:tab/>
        <w:t xml:space="preserve"> Tres Bibliotec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8.-</w:t>
        <w:tab/>
        <w:t xml:space="preserve"> Un encargado del Servicio digit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9.-</w:t>
        <w:tab/>
        <w:t xml:space="preserve"> Tres encargados del Mantenimiento del estadio de Fútbo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10.-</w:t>
        <w:tab/>
        <w:t xml:space="preserve"> Un encargado del Auditori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Funciones de la dirección de Educación y Deporte</w:t>
      </w:r>
    </w:p>
    <w:p>
      <w:pPr>
        <w:pStyle w:val="Normal"/>
        <w:jc w:val="center"/>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umplir y velar por los principios y misión de la Dirección de Educación y Deporte, así como las normas y políticas de la Presidenci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esentar el Presidente Municipal para su aprobación, el plan anual de actividad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oner en vigor el plan anual de actividades y ejecutar las tareas que le sean asignad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oponer al Presidente Municipal el personal que depende directamente de la direcc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Organizar y coordina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    Las actividades de los Eventos a Realizar.</w:t>
            </w:r>
          </w:p>
          <w:p>
            <w:pPr>
              <w:pStyle w:val="Normal"/>
              <w:jc w:val="both"/>
              <w:rPr>
                <w:rFonts w:ascii="Tahoma" w:hAnsi="Tahoma" w:cs="Tahoma"/>
                <w:sz w:val="20"/>
                <w:szCs w:val="20"/>
                <w:lang w:val="es-MX"/>
              </w:rPr>
            </w:pPr>
            <w:r>
              <w:rPr>
                <w:rFonts w:cs="Tahoma" w:ascii="Tahoma" w:hAnsi="Tahoma"/>
                <w:sz w:val="20"/>
                <w:szCs w:val="20"/>
                <w:lang w:val="es-MX"/>
              </w:rPr>
              <w:t>*    Torneos Deportivos</w:t>
            </w:r>
          </w:p>
          <w:p>
            <w:pPr>
              <w:pStyle w:val="Normal"/>
              <w:jc w:val="both"/>
              <w:rPr>
                <w:rFonts w:ascii="Tahoma" w:hAnsi="Tahoma" w:cs="Tahoma"/>
                <w:sz w:val="20"/>
                <w:szCs w:val="20"/>
                <w:lang w:val="es-MX"/>
              </w:rPr>
            </w:pPr>
            <w:r>
              <w:rPr>
                <w:rFonts w:cs="Tahoma" w:ascii="Tahoma" w:hAnsi="Tahoma"/>
                <w:sz w:val="20"/>
                <w:szCs w:val="20"/>
                <w:lang w:val="es-MX"/>
              </w:rPr>
              <w:t>*    Clases Deportivas.</w:t>
            </w:r>
          </w:p>
          <w:p>
            <w:pPr>
              <w:pStyle w:val="Normal"/>
              <w:jc w:val="both"/>
              <w:rPr>
                <w:rFonts w:ascii="Tahoma" w:hAnsi="Tahoma" w:cs="Tahoma"/>
                <w:sz w:val="20"/>
                <w:szCs w:val="20"/>
                <w:lang w:val="es-MX"/>
              </w:rPr>
            </w:pPr>
            <w:r>
              <w:rPr>
                <w:rFonts w:cs="Tahoma" w:ascii="Tahoma" w:hAnsi="Tahoma"/>
                <w:sz w:val="20"/>
                <w:szCs w:val="20"/>
                <w:lang w:val="es-MX"/>
              </w:rPr>
              <w:t>*    Equipos Representativos.</w:t>
            </w:r>
          </w:p>
          <w:p>
            <w:pPr>
              <w:pStyle w:val="Normal"/>
              <w:jc w:val="both"/>
              <w:rPr>
                <w:rFonts w:ascii="Tahoma" w:hAnsi="Tahoma" w:cs="Tahoma"/>
                <w:sz w:val="20"/>
                <w:szCs w:val="20"/>
                <w:lang w:val="es-MX"/>
              </w:rPr>
            </w:pPr>
            <w:r>
              <w:rPr>
                <w:rFonts w:cs="Tahoma" w:ascii="Tahoma" w:hAnsi="Tahoma"/>
                <w:sz w:val="20"/>
                <w:szCs w:val="20"/>
                <w:lang w:val="es-MX"/>
              </w:rPr>
              <w:t>*    Las jefaturas del Departamento.</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Velar por el buen estado de las instalaciones destinadas al deporte y proponer las de nueva creac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presentar al ayuntamiento por medio de la educación y del deporte manteniendo las relaciones con otras personas o instituciones de interés para la propia presidenci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articipar en las juntas formales en donde se le requiera para decidir sobr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La misión, normas y políticas del deporte.</w:t>
            </w:r>
          </w:p>
          <w:p>
            <w:pPr>
              <w:pStyle w:val="Normal"/>
              <w:jc w:val="both"/>
              <w:rPr>
                <w:rFonts w:ascii="Tahoma" w:hAnsi="Tahoma" w:cs="Tahoma"/>
                <w:sz w:val="20"/>
                <w:szCs w:val="20"/>
                <w:lang w:val="es-MX"/>
              </w:rPr>
            </w:pPr>
            <w:r>
              <w:rPr>
                <w:rFonts w:cs="Tahoma" w:ascii="Tahoma" w:hAnsi="Tahoma"/>
                <w:sz w:val="20"/>
                <w:szCs w:val="20"/>
                <w:lang w:val="es-MX"/>
              </w:rPr>
              <w:t>*   Plan semestral de actividades.</w:t>
            </w:r>
          </w:p>
          <w:p>
            <w:pPr>
              <w:pStyle w:val="Normal"/>
              <w:jc w:val="both"/>
              <w:rPr>
                <w:rFonts w:ascii="Tahoma" w:hAnsi="Tahoma" w:cs="Tahoma"/>
                <w:sz w:val="20"/>
                <w:szCs w:val="20"/>
                <w:lang w:val="es-MX"/>
              </w:rPr>
            </w:pPr>
            <w:r>
              <w:rPr>
                <w:rFonts w:cs="Tahoma" w:ascii="Tahoma" w:hAnsi="Tahoma"/>
                <w:sz w:val="20"/>
                <w:szCs w:val="20"/>
                <w:lang w:val="es-MX"/>
              </w:rPr>
              <w:t>*   Evaluación trimestral de actividades.</w:t>
            </w:r>
          </w:p>
          <w:p>
            <w:pPr>
              <w:pStyle w:val="Normal"/>
              <w:ind w:left="360" w:hanging="0"/>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valuar al personal a su cargo, presentar el resultado de la evaluación del depor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w:t>
            </w:r>
          </w:p>
        </w:tc>
        <w:tc>
          <w:tcPr>
            <w:tcW w:w="8640" w:type="dxa"/>
            <w:tcBorders/>
          </w:tcPr>
          <w:p>
            <w:pPr>
              <w:pStyle w:val="Normal"/>
              <w:jc w:val="both"/>
              <w:rPr/>
            </w:pPr>
            <w:r>
              <w:rPr>
                <w:rFonts w:cs="Tahoma" w:ascii="Tahoma" w:hAnsi="Tahoma"/>
                <w:sz w:val="20"/>
                <w:szCs w:val="20"/>
                <w:lang w:val="es-MX"/>
              </w:rPr>
              <w:t>Coordinar y solicitar el apoyo necesario a los diferentes departament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oponer cambios o nuevas actividades que ayuden a mejorar el funcionamiento y la calidad de su áre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Formar parte del comité y de los grupos de trabajo que se le asigne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nocer las quejas y sugerencias que les sean presentadas y resolverlas si son de su competenci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Solicitar anualmente al presidente al Presidente Municipal el material necesario para el buen desarrollo de su actividad.</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Supervisar el desempeño de sus auxiliar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ordinación general de las dependencias creadas para el ejercicio de sus funcion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Informar y acordar con el Presidente Municipal sobre las políticas a implementarse en materia de educac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Ostentar el cargo de Secretario del Consejo de Educación Básica formad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presentación del Ejecutivo Municipal en materia educativa cuando este se lo indiqu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laborar con el Instituto de Desarrollo Humano Municipal a fin de proporcionar beneficio educativo a los niños del municip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Gestionar becas para alumnos de escasos recursos y más sobresalient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Impulsar la promoción de las manifestaciones culturales y artístic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omover reconocimiento a maestros distinguid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Ser promotor de los desayunos escolares.</w:t>
            </w:r>
          </w:p>
        </w:tc>
      </w:tr>
    </w:tbl>
    <w:p>
      <w:pPr>
        <w:pStyle w:val="Normal"/>
        <w:jc w:val="center"/>
        <w:rPr>
          <w:rFonts w:ascii="Tahoma" w:hAnsi="Tahoma" w:cs="Tahoma"/>
          <w:b/>
          <w:b/>
          <w:sz w:val="20"/>
          <w:szCs w:val="20"/>
          <w:lang w:val="es-MX"/>
        </w:rPr>
      </w:pPr>
      <w:r>
        <w:rPr>
          <w:rFonts w:cs="Tahoma" w:ascii="Tahoma" w:hAnsi="Tahoma"/>
          <w:b/>
          <w:sz w:val="20"/>
          <w:szCs w:val="20"/>
          <w:lang w:val="es-MX"/>
        </w:rPr>
        <w:t>De la Dirección de Verificaciones y Clausura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27.- </w:t>
      </w:r>
      <w:r>
        <w:rPr>
          <w:rFonts w:cs="Tahoma" w:ascii="Tahoma" w:hAnsi="Tahoma"/>
          <w:sz w:val="20"/>
          <w:szCs w:val="20"/>
          <w:lang w:val="es-MX"/>
        </w:rPr>
        <w:t>Esta dirección es la encargada de regular el funcionamiento de todo tipo de establecimientos mercantiles autorizados o no para la venta de la venta, distribución y consumo de artículos de la canasta básica, y de bebidas alcohólicas. El titular de la dirección atiende de manera personal las audiencias, canalizando a las diversas áreas a su cargo los hechos para su pronta solu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lo cual se cuenta con el siguiente person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     Un Dire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2.     Un Auxiliar.</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Funciones de la Dirección de Verificaciones y Clausuras</w:t>
      </w:r>
    </w:p>
    <w:p>
      <w:pPr>
        <w:pStyle w:val="Normal"/>
        <w:jc w:val="both"/>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Inspeccionar y vigilar todos los establecimientos mercantiles destinados a la venta de todo tipo de productos ofertados al público en general así como a los establecimientos que expendan bebidas alcohólicas debiendo estar expresamente autorizados por la dirección, bajo oficios de comisión ordinarios y extraordinari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l inspector tiene libre acceso a los establecimientos acreditando primeramente su persona, exhibiendo oficio de comisión conferido, realizando la inspección ocular para posteriormente elaborar el acta respectiva recabando la firma de los que en ella interviniero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pPr>
            <w:r>
              <w:rPr>
                <w:rFonts w:cs="Tahoma" w:ascii="Tahoma" w:hAnsi="Tahoma"/>
                <w:sz w:val="20"/>
                <w:szCs w:val="20"/>
                <w:lang w:val="es-MX"/>
              </w:rPr>
              <w:t>Las visitas de inspección a realizar son con la finalidad de verificar el cumplimiento a los ordenamientos legales como lo son que el establecimiento cumpla con su horario de funcionamiento, su giro autorizado, que no se permita el acceso a menores de edad, personas armadas o uniformadas, así como, no se permitan apuestas o juegos de azar y/o actividades de prostitución que denigren la moral y las buenas costumbres.</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pPr>
            <w:r>
              <w:rPr>
                <w:rFonts w:cs="Tahoma" w:ascii="Tahoma" w:hAnsi="Tahoma"/>
                <w:sz w:val="20"/>
                <w:szCs w:val="20"/>
                <w:lang w:val="es-MX"/>
              </w:rPr>
              <w:t>En igual forma se verifican las denuncias, receptuadas por el ayuntamiento, en el cual los vecinos manifiestan la inconformidad o violación al reglamento que realizan los negocios establecidos, así como el clandestinaje para los cual se procede a elaborar el acta respectiva o en su caso el decomiso correspondiente.</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etectar y erradicar la proliferación de venta de bebidas alcohólicas de manera clandestina, realizándose diariamente operativos de vigilancia en distintas partes de la ciudad y las comunidad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pPr>
            <w:r>
              <w:rPr>
                <w:rFonts w:cs="Tahoma" w:ascii="Tahoma" w:hAnsi="Tahoma"/>
                <w:sz w:val="20"/>
                <w:szCs w:val="20"/>
                <w:lang w:val="es-MX"/>
              </w:rPr>
              <w:t>Realizar de manera conjunta con la dirección de asuntos jurídicos las clausuras, decomisos derivados de las resoluciones administrativas emitidas a los establecimientos destinados a la venta de bebidas alcohólic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Organizar y realizar la administración sistemática de la dirección actualizando el padrón que se conforma con la captura de los datos característicos de los mismos, tales como: nombre y domicilio del contribuyente, nombre, giro comercial y ubicación del establecimiento, número de licencia y horario de funcionamiento así como las sanciones a las se han hecho acreedor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tender a los propietarios de establecimientos autorizados con venta de bebidas alcohólicas que pretendan realizar el pago de su refrendo anual, cambio de domicilio, receptuando para ello la documentación respectiva y ordenando al personal operativo la correspondiente visita de inspección que origine en base al cumplimiento de los ordenamientos legales la debida autorización del titular de la direcc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alizar el estudio y análisis de las diversas actas de inspección realizadas por el personal operativo así mismo descubre si los establecimientos mercantiles con venta de bebidas alcohólicas violan de manera reincidente el reglamento que nos rige y por lo tanto se harán merecedores de una sanción que será de apercibimiento hasta clausura temporal o definitiva, para lo cual se elabora el expediente respectivo agotando el otorgamiento de garantía de legalidad y audiencia a través de un citatorio dentro del proceso administrativo.</w:t>
            </w:r>
          </w:p>
          <w:p>
            <w:pPr>
              <w:pStyle w:val="Normal"/>
              <w:jc w:val="both"/>
              <w:rPr>
                <w:rFonts w:ascii="Tahoma" w:hAnsi="Tahoma" w:cs="Tahoma"/>
                <w:sz w:val="20"/>
                <w:szCs w:val="20"/>
                <w:lang w:val="es-MX"/>
              </w:rPr>
            </w:pPr>
            <w:r>
              <w:rPr>
                <w:rFonts w:cs="Tahoma" w:ascii="Tahoma" w:hAnsi="Tahoma"/>
                <w:sz w:val="20"/>
                <w:szCs w:val="20"/>
                <w:lang w:val="es-MX"/>
              </w:rPr>
            </w:r>
          </w:p>
        </w:tc>
      </w:tr>
      <w:tr>
        <w:trPr>
          <w:trHeight w:val="100" w:hRule="atLeast"/>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w:t>
            </w:r>
          </w:p>
        </w:tc>
        <w:tc>
          <w:tcPr>
            <w:tcW w:w="8640" w:type="dxa"/>
            <w:tcBorders/>
          </w:tcPr>
          <w:p>
            <w:pPr>
              <w:pStyle w:val="Normal"/>
              <w:jc w:val="both"/>
              <w:rPr/>
            </w:pPr>
            <w:r>
              <w:rPr>
                <w:rFonts w:cs="Tahoma" w:ascii="Tahoma" w:hAnsi="Tahoma"/>
                <w:sz w:val="20"/>
                <w:szCs w:val="20"/>
                <w:lang w:val="es-MX"/>
              </w:rPr>
              <w:t>Atender a la ciudadanía receptuando las diversas anomalías que incurren los establecimientos mercantiles y que aquejan a la población denigrando la moral y las buenas costumbres, así como la paz social de nuestro municipio. Solicitándose al denunciante la colaboración para combatir de manera conjunta el clandestinaje, canalizando el área operativa las visitas de inspección derivadas de la propia denuncia.</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p>
        </w:tc>
      </w:tr>
    </w:tbl>
    <w:p>
      <w:pPr>
        <w:pStyle w:val="Normal"/>
        <w:jc w:val="center"/>
        <w:rPr>
          <w:rFonts w:ascii="Tahoma" w:hAnsi="Tahoma" w:cs="Tahoma"/>
          <w:b/>
          <w:b/>
          <w:sz w:val="20"/>
          <w:szCs w:val="20"/>
          <w:lang w:val="es-MX"/>
        </w:rPr>
      </w:pPr>
      <w:r>
        <w:rPr>
          <w:rFonts w:cs="Tahoma" w:ascii="Tahoma" w:hAnsi="Tahoma"/>
          <w:b/>
          <w:sz w:val="20"/>
          <w:szCs w:val="20"/>
          <w:lang w:val="es-MX"/>
        </w:rPr>
        <w:t>De la Dirección de Protección Civi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28.- </w:t>
      </w:r>
      <w:r>
        <w:rPr>
          <w:rFonts w:cs="Tahoma" w:ascii="Tahoma" w:hAnsi="Tahoma"/>
          <w:sz w:val="20"/>
          <w:szCs w:val="20"/>
          <w:lang w:val="es-MX"/>
        </w:rPr>
        <w:t>La Dirección de Protección Civil, es un órgano consultivo de coordinación de acciones e instrumento de participación ciudadana para la prevención y atención de desastres en el territori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Para el cumplimiento de sus funciones esta dirección contará con el siguiente personal.</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1.-</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Director</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2.-</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Subdirector.</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3.-</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Capturist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4.-</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os Auxiliar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5.-</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Chofer.</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8" w:hanging="708"/>
        <w:jc w:val="center"/>
        <w:rPr>
          <w:rFonts w:ascii="Tahoma" w:hAnsi="Tahoma" w:cs="Tahoma"/>
          <w:b/>
          <w:b/>
          <w:sz w:val="20"/>
          <w:szCs w:val="20"/>
          <w:lang w:val="es-MX"/>
        </w:rPr>
      </w:pPr>
      <w:r>
        <w:rPr>
          <w:rFonts w:cs="Tahoma" w:ascii="Tahoma" w:hAnsi="Tahoma"/>
          <w:b/>
          <w:sz w:val="20"/>
          <w:szCs w:val="20"/>
          <w:lang w:val="es-MX"/>
        </w:rPr>
        <w:t>Funciones de la Dirección de Protección Civil</w:t>
      </w:r>
    </w:p>
    <w:p>
      <w:pPr>
        <w:pStyle w:val="Normal"/>
        <w:jc w:val="both"/>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nstituirse en organismo auxiliar de consulta del gobierno y la administración municipal en materia de protección civil y ser un mecanismo de integración, concertación y coordinación de los sectores público, social y privado en la ejecución de acciones para la prevención y atención de desastr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lentar y coordinar la participación ciudadana en la formulación y ejecución de los programas destinados a satisfacer las necesidades presentes y futuras de protección civil de la población del municip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laborar y presentar para su aprobación al ayuntamiento el plan municipal de contingenci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Integrar y mantener actualizado el inventario de los riesgos de desastres factibles en el municipio y las posibles consecuencias que puedan derivarse de cada uno de ellos, a efecto de organizar acciones para eliminarlos o disminuir el impacto de los mismos en la población y establecer las medidas de protección de áreas natur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Inventariar y hacer posible la disponibilidad permanente del mayor número de recursos materiales y humanos necesarios para la prevención y atención de desastr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rticular políticas y acciones institucionales en materia de protección civil, a efecto de que se eviten en lo posible acciones aisladas o dispersas que dificulten una adecuada suma de esfuerz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ordinar las acciones de salvamento y auxilio cuando se presenten fenómenos de desastr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rticular políticas y acciones institucionales en materia de protección civil, a efecto de que se eviten en lo posible acciones aisladas o dispersas que dificulten una adecuada suma de esfuerz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ordinar las acciones de salvamento y auxilio cuando se presenten fenómenos de desastr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Fomentar el sentimiento de solidaridad como un elemento esencial para la unidad de la colectividad del municipio en la prevención y atención a sinistros, e impulsar acciones de capacitación especializada en operaciones de rescate dentro de los cuerpos institucionales de protección civil; la capacitación de mayor número de sectores de la población para que los ciudadanos conozcan de medidas preventivas de accidentes o como actuar cuando ellos ocurran; desarrollar una amplia divulgación de los aspectos de protección civil en la comunidad para construir una cultura de la protección civil que pondere la educación de los niños.</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jc w:val="center"/>
        <w:rPr>
          <w:rFonts w:ascii="Tahoma" w:hAnsi="Tahoma" w:cs="Tahoma"/>
          <w:b/>
          <w:b/>
          <w:sz w:val="20"/>
          <w:szCs w:val="20"/>
          <w:lang w:val="es-MX"/>
        </w:rPr>
      </w:pPr>
      <w:r>
        <w:rPr>
          <w:rFonts w:cs="Tahoma" w:ascii="Tahoma" w:hAnsi="Tahoma"/>
          <w:b/>
          <w:sz w:val="20"/>
          <w:szCs w:val="20"/>
          <w:lang w:val="es-MX"/>
        </w:rPr>
        <w:t>Dirección de Planeación y Evaluación</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b/>
        <w:t xml:space="preserve">Artículo 29.- </w:t>
      </w:r>
      <w:r>
        <w:rPr>
          <w:rFonts w:cs="Tahoma" w:ascii="Tahoma" w:hAnsi="Tahoma"/>
          <w:sz w:val="20"/>
          <w:szCs w:val="20"/>
          <w:lang w:val="es-MX"/>
        </w:rPr>
        <w:t>La Dirección de Planeación y Evaluación, es creada por la presente administración municipal 2005-2007, y está encargada de promover y coordinar la formulación, instrumentación y evaluación del plan municipal de desarrollo, es el mecanismo adecuado de participación y decisión entre la comunidad y el gobiern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Se integra por:</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1.-</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Director.</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2.-</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Subdirector.</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3.-</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Proyectista.</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Funciones de la Dirección de Planeación y Evaluación.</w:t>
      </w:r>
    </w:p>
    <w:p>
      <w:pPr>
        <w:pStyle w:val="Normal"/>
        <w:jc w:val="center"/>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ordinar, regular, supervisar y evaluar las acciones encaminadas a la correcta aplicación de los recursos del ramo 33, como son:</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jc w:val="both"/>
              <w:rPr>
                <w:rFonts w:ascii="Tahoma" w:hAnsi="Tahoma" w:cs="Tahoma"/>
                <w:sz w:val="20"/>
                <w:szCs w:val="20"/>
                <w:lang w:val="es-MX"/>
              </w:rPr>
            </w:pPr>
            <w:r>
              <w:rPr>
                <w:rFonts w:cs="Tahoma" w:ascii="Tahoma" w:hAnsi="Tahoma"/>
                <w:sz w:val="20"/>
                <w:szCs w:val="20"/>
                <w:lang w:val="es-MX"/>
              </w:rPr>
              <w:t>a) La difusión y promoción de los lineamientos operativos del fon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b) Recibir y priorizar las propuestas presentadas por las comunidades que integre 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c) Controlar la participación de los comités y el ejercicio de  los recurs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d) Gestionar los apoyos institucion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 Promover y apoyar la organización de los comités comunit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f) Control, seguimiento y evaluación del fon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g) Elaborar los programas de invers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gistro, control, seguimiento y evaluación de los proyectos y acciones aprobad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ordinar las reuniones plenarias de priorización de obras del COPLADEM;</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visión e integración de expedientes técnicos elaborad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Gestionar la validación y aprobación de los expedientes técnicos ante las dependencias normativas;</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articipar en las licitaciones de obras y/o adquisicion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laboración de fichas técnicas de proyectos aprobad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laborar el documento de avance físico financier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Integrar el expediente unitario de obras terminad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Validar conjuntamente con las direcciones del ayuntamiento, la vialidad técnica y social de los proyectos priorizad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laborar reportes de supervisión de obras aprobadas en proces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sesorar a los comités comunitarios en la ejecución de sus proyectos;</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laboración de gráficas de avance de los program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ordinar, regular, supervisar y evaluar las acciones administrativas de la coordinac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esentar informes mensuales de avances en sus actividad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gistrar y regular los gastos de operación del programa (INDIRECTOS Y PRODIM);</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omover la participación comunitari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ifundir y promover los lineamientos del programa (cursos de capacitación a comités comunitari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tender las demandas de los grupos sociales organizad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ordinar reuniones de trabajo con comités comunitari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cepción y petición de obras y proyect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gistro y resguardo de expedientes sociales, así como de los registros y control de obras aprobad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levar el registro contable de los recursos aprobados que se suministren a los comités comunitari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 xml:space="preserve">Capta la documentación comprobatoria del gasto ejercido por los comités comunitarios (recursos municipales y aportación de los comités). </w:t>
            </w:r>
          </w:p>
        </w:tc>
      </w:tr>
    </w:tbl>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Del Instituto de Desarrollo Humano Municipa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30.- </w:t>
      </w:r>
      <w:r>
        <w:rPr>
          <w:rFonts w:cs="Tahoma" w:ascii="Tahoma" w:hAnsi="Tahoma"/>
          <w:sz w:val="20"/>
          <w:szCs w:val="20"/>
          <w:lang w:val="es-MX"/>
        </w:rPr>
        <w:t>El Instituto de Desarrollo Humano es un Organismo Descentralizado de la Administración Pública Municipal, es presidido por la persona que designe el Ayuntamiento en Sesión de Cabildo a propuesta del Presidente Municipal y durará en su encargo, el tiempo que se encuentre en funciones el ayuntamiento que lo design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Para el mejor desempeño de sus funciones se auxilia de las siguientes dependencias:</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1.-</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director</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2.-</w:t>
            </w:r>
          </w:p>
        </w:tc>
        <w:tc>
          <w:tcPr>
            <w:tcW w:w="8640" w:type="dxa"/>
            <w:tcBorders/>
          </w:tcPr>
          <w:p>
            <w:pPr>
              <w:pStyle w:val="Normal"/>
              <w:jc w:val="both"/>
              <w:rPr/>
            </w:pPr>
            <w:r>
              <w:rPr>
                <w:rFonts w:cs="Tahoma" w:ascii="Tahoma" w:hAnsi="Tahoma"/>
                <w:sz w:val="20"/>
                <w:szCs w:val="20"/>
                <w:lang w:val="es-MX"/>
              </w:rPr>
              <w:t>Una Trabajadora Soci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3.-</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encargado de Eventos Especi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4.-</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técnico en Informátic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5.-</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encargado del INAPAM</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6.-</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os Chófer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7.-</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Auxiliar de Desayunos Escolar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8.-</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Doctor.</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9.-</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a enfermer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10.-</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a Secretari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11.-</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Capacitador.</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12.-</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encargado de Eventos Especi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13.-</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a Afanadora.</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Funciones del Instituto de Desarrollo Humano Municipal</w:t>
      </w:r>
    </w:p>
    <w:p>
      <w:pPr>
        <w:pStyle w:val="Normal"/>
        <w:jc w:val="both"/>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lanear, dirigir y evaluar el funcionamiento de la dirección con sujeción a las instrucciones de la Presidenci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Mantener coordinación permanente con delegación regional y/o IDH Estatal a fin de conocer los lineamientos y políticas correspondientes en materia de asistencia social, para adecuar los programas a las mism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esentar a la presidencia para su aprobación, los planes de trabajo, informes de actividades y estado financier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ordinar las acciones que tiendan a mejorar las condiciones de vida familiar en comunidades y zonas marginad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mitir la información periódica de los avances de los programas a la delegación regional de su competenci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Vigilar se beneficie a la población que realmente requiera de la asistencia soci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ifundir y promover los programas de asistencia social en beneficio de las familias y comunidad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levar un seguimiento, control y evaluación de los programas de asistencia social impartidos en el municip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Verificar que se cuente con un archivo histórico de las acciones realizadas por el IDH Municipal, que servirá como fuente de información y control para futuras administraciones, así como entrega-recepción del mism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dministrar de manera transparente, racional y eficaz, los recursos financieros, humanos y materiales autorizados para el IDH.</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Normar las entradas y salidas de recursos financieros, materiales y humanos del IDH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oponer en coordinación con la dirección, las políticas, normas, sistemas y procedimientos para la administración de recursos humanos, financieros y materiales del IDH Municipal, de acuerdo al programa de trabaj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mitir los lineamientos relativos a la aplicación, modificación y renovación de las sanciones administrativas a que se haga acreedor el person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Intervenir en los convenios y los contratos en los que el organismo sea parte y afecte su presupuesto intern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dquirir y suministrar los bienes y servicios necesarios para el desarrollo de los programas conforme a lo dispuesto a la ley de adquisicion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laborar, analizar y consolidar los estados financieros de acuerdo a la normatividad establecida para tal efecto por el H: Congreso del Estado.</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laborar y presentar al H. Congreso del Estado los informes mensuales y anuales sobre la cuenta públic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alizar visitas domiciliarias y elaborar estudios socioeconómicos a personas sujetas de asistencia soci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Incidir con acciones específicas en las áreas detectadas con índices de población en desamparo.</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stablecer coordinación con otras dependencias que converjan en el municipio para la obtención de apoy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tender a la población que se encuentre en abandono y maltrato, niños, huérfanos, ancianos y discapacitad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as demás que en el ámbito de su competencia se le asignen.</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Del Sistema del Agua Potable, Alcantarillado y Saneamiento Municipa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iculo 31.- </w:t>
      </w:r>
      <w:r>
        <w:rPr>
          <w:rFonts w:cs="Tahoma" w:ascii="Tahoma" w:hAnsi="Tahoma"/>
          <w:sz w:val="20"/>
          <w:szCs w:val="20"/>
          <w:lang w:val="es-MX"/>
        </w:rPr>
        <w:t>El Sistema del Agua Potable, alcantarillado y Saneamiento Municipal cuyas siglas son SAPAM, es un organismo público y descentralizado con personalidad jurídica y patrimonio propios; su constitución, acuerdos y fundamentación legal están plasmados en el decreto de creación publicado en el Periódico Oficial del Estado, publicado con fecha 22 de febrero de 2006.</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El SAPAM para el mejor desempeño de sus funciones se encuentra integrado por:</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1.-</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Director.</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2.-</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Supervisor.</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3.-</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a Secretari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4.-</w:t>
            </w:r>
          </w:p>
        </w:tc>
        <w:tc>
          <w:tcPr>
            <w:tcW w:w="8640" w:type="dxa"/>
            <w:tcBorders/>
          </w:tcPr>
          <w:p>
            <w:pPr>
              <w:pStyle w:val="Normal"/>
              <w:jc w:val="both"/>
              <w:rPr/>
            </w:pPr>
            <w:r>
              <w:rPr>
                <w:rFonts w:cs="Tahoma" w:ascii="Tahoma" w:hAnsi="Tahoma"/>
                <w:sz w:val="20"/>
                <w:szCs w:val="20"/>
                <w:lang w:val="es-MX"/>
              </w:rPr>
              <w:t>Tres Chófer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5.-</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uatro fontaner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6.-</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Tres Bomber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7.-</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Tres ayudantes.</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Artículo 32.-</w:t>
      </w:r>
      <w:r>
        <w:rPr>
          <w:rFonts w:cs="Tahoma" w:ascii="Tahoma" w:hAnsi="Tahoma"/>
          <w:sz w:val="20"/>
          <w:szCs w:val="20"/>
          <w:lang w:val="es-MX"/>
        </w:rPr>
        <w:t xml:space="preserve"> La Dirección y Administración del SAPAM corresponderá:</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a)</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l Consejo de Administrac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snapToGrid w:val="false"/>
              <w:jc w:val="both"/>
              <w:rPr>
                <w:rFonts w:ascii="Tahoma" w:hAnsi="Tahoma" w:cs="Tahoma"/>
                <w:b/>
                <w:b/>
                <w:sz w:val="20"/>
                <w:szCs w:val="20"/>
                <w:lang w:val="es-MX"/>
              </w:rPr>
            </w:pPr>
            <w:r>
              <w:rPr>
                <w:rFonts w:cs="Tahoma" w:ascii="Tahoma" w:hAnsi="Tahoma"/>
                <w:b/>
                <w:sz w:val="20"/>
                <w:szCs w:val="20"/>
                <w:lang w:val="es-MX"/>
              </w:rPr>
            </w:r>
          </w:p>
        </w:tc>
        <w:tc>
          <w:tcPr>
            <w:tcW w:w="8640" w:type="dxa"/>
            <w:tcBorders/>
          </w:tcPr>
          <w:p>
            <w:pPr>
              <w:pStyle w:val="Normal"/>
              <w:jc w:val="both"/>
              <w:rPr/>
            </w:pPr>
            <w:r>
              <w:rPr>
                <w:rFonts w:cs="Tahoma" w:ascii="Tahoma" w:hAnsi="Tahoma"/>
                <w:sz w:val="20"/>
                <w:szCs w:val="20"/>
                <w:lang w:val="es-MX"/>
              </w:rPr>
              <w:t>Este Consejo está conformado por:</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Un Presidente.- Que será el Presidente Municipal de Acala;</w:t>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Un Secretario.- Que será un representante de la Comisión Estatal de Agua y Saneamiento (CEAS);</w:t>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Un comisario.- Que será el Síndico Municipal;</w:t>
            </w:r>
          </w:p>
          <w:p>
            <w:pPr>
              <w:pStyle w:val="Normal"/>
              <w:numPr>
                <w:ilvl w:val="0"/>
                <w:numId w:val="2"/>
              </w:numPr>
              <w:jc w:val="both"/>
              <w:rPr/>
            </w:pPr>
            <w:r>
              <w:rPr>
                <w:rFonts w:cs="Tahoma" w:ascii="Tahoma" w:hAnsi="Tahoma"/>
                <w:sz w:val="20"/>
                <w:szCs w:val="20"/>
                <w:lang w:val="es-MX"/>
              </w:rPr>
              <w:t>Siete Vocales.- Que serán: un representante de la CANACO, un representante de la Comisión Nacional del Agua (CNA), Un representante de la Cámara de la Propiedad Urbana del Soconusco, un representante de CANACINTRA,un representante de la Dirección de Desarrollo Urbano y Protección Ambiental Municipal, un representante de Obras Públicas Municipales, un representante de Salud Pública Municipal.</w:t>
            </w:r>
          </w:p>
          <w:p>
            <w:pPr>
              <w:pStyle w:val="Normal"/>
              <w:ind w:left="36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b)</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l Director General.</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33.- </w:t>
      </w:r>
      <w:r>
        <w:rPr>
          <w:rFonts w:cs="Tahoma" w:ascii="Tahoma" w:hAnsi="Tahoma"/>
          <w:sz w:val="20"/>
          <w:szCs w:val="20"/>
          <w:lang w:val="es-MX"/>
        </w:rPr>
        <w:t>Las funciones del SAMPAM son las de administrar el otorgamiento y suministro de agua potable entubada a toda la población Acalteca, correspondiéndole el cuidado, mantenimiento y reparación de las captaciones, tanques, líneas de conducción y red de distribución. Velando en todo momento que el servicio del agua potable se brinde con cal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Además en las comunidades que no cuenta con agua potable entubada, brindará el servicio mediante pipas propiedad d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Artículo 34.-</w:t>
      </w:r>
      <w:r>
        <w:rPr>
          <w:rFonts w:cs="Tahoma" w:ascii="Tahoma" w:hAnsi="Tahoma"/>
          <w:sz w:val="20"/>
          <w:szCs w:val="20"/>
          <w:lang w:val="es-MX"/>
        </w:rPr>
        <w:t xml:space="preserve"> Todos los acaltecos están obligados a pagar por el otorgamiento de agua potable, la cuota que para el efecto establezca el SAPAM.</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Los Particulares que no cumplan con esta obligación se les dejará de otorgar el servicio de suministro de agua hasta en tanto cubran el adeudo por este concepto, más los gastos de instalación y demás accesorios que determine el SAPAM.</w:t>
        <w:tab/>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r>
      <w:r>
        <w:rPr>
          <w:rFonts w:cs="Tahoma" w:ascii="Tahoma" w:hAnsi="Tahoma"/>
          <w:b/>
          <w:sz w:val="20"/>
          <w:szCs w:val="20"/>
          <w:lang w:val="es-MX"/>
        </w:rPr>
        <w:t xml:space="preserve">Artículo 35.- </w:t>
      </w:r>
      <w:r>
        <w:rPr>
          <w:rFonts w:cs="Tahoma" w:ascii="Tahoma" w:hAnsi="Tahoma"/>
          <w:sz w:val="20"/>
          <w:szCs w:val="20"/>
          <w:lang w:val="es-MX"/>
        </w:rPr>
        <w:t>El SAPAM será responsable de la vigilancia, mantenimiento y reparación de las alcantarillas ubicadas en la cabecera municipal, para procurar el fluido adecuado de las aguas pluvi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pt-BR"/>
        </w:rPr>
      </w:pPr>
      <w:r>
        <w:rPr>
          <w:rFonts w:cs="Tahoma" w:ascii="Tahoma" w:hAnsi="Tahoma"/>
          <w:b/>
          <w:sz w:val="20"/>
          <w:szCs w:val="20"/>
          <w:lang w:val="pt-BR"/>
        </w:rPr>
        <w:t>T r a n s i t o r i o s</w:t>
      </w:r>
    </w:p>
    <w:p>
      <w:pPr>
        <w:pStyle w:val="Normal"/>
        <w:jc w:val="center"/>
        <w:rPr>
          <w:rFonts w:ascii="Tahoma" w:hAnsi="Tahoma" w:cs="Tahoma"/>
          <w:b/>
          <w:b/>
          <w:sz w:val="20"/>
          <w:szCs w:val="20"/>
          <w:lang w:val="pt-BR"/>
        </w:rPr>
      </w:pPr>
      <w:r>
        <w:rPr>
          <w:rFonts w:cs="Tahoma" w:ascii="Tahoma" w:hAnsi="Tahoma"/>
          <w:b/>
          <w:sz w:val="20"/>
          <w:szCs w:val="20"/>
          <w:lang w:val="pt-BR"/>
        </w:rPr>
      </w:r>
    </w:p>
    <w:p>
      <w:pPr>
        <w:pStyle w:val="Normal"/>
        <w:jc w:val="both"/>
        <w:rPr/>
      </w:pPr>
      <w:r>
        <w:rPr>
          <w:rFonts w:cs="Tahoma" w:ascii="Tahoma" w:hAnsi="Tahoma"/>
          <w:b/>
          <w:sz w:val="20"/>
          <w:szCs w:val="20"/>
          <w:lang w:val="pt-BR"/>
        </w:rPr>
        <w:tab/>
      </w:r>
      <w:r>
        <w:rPr>
          <w:rFonts w:cs="Tahoma" w:ascii="Tahoma" w:hAnsi="Tahoma"/>
          <w:b/>
          <w:sz w:val="20"/>
          <w:szCs w:val="20"/>
        </w:rPr>
        <w:t xml:space="preserve">Artículo Primero.- </w:t>
      </w:r>
      <w:r>
        <w:rPr>
          <w:rFonts w:cs="Tahoma" w:ascii="Tahoma" w:hAnsi="Tahoma"/>
          <w:sz w:val="20"/>
          <w:szCs w:val="20"/>
        </w:rPr>
        <w:t>El presente Reglamento entrará en vigor al día siguiente de su publicación, en los estrados de la Presidencia Municipal, como en cinco lugares de mayor afluencia vecinal en el municipio de Acala, Chiapas, y con apoyo en el artículo 155, de la Ley Orgánica Municipal del Estado de Chiapas, se faculta a la ciudadana Secretaria del Ayuntamiento para que envíe un tanto en original del presente Reglamento a la Dirección del Periódico Oficial del Estado, para su difusión y conoci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Artículo Segundo.-</w:t>
      </w:r>
      <w:r>
        <w:rPr>
          <w:rFonts w:cs="Tahoma" w:ascii="Tahoma" w:hAnsi="Tahoma"/>
          <w:sz w:val="20"/>
          <w:szCs w:val="20"/>
        </w:rPr>
        <w:t xml:space="preserve"> Se derogan las disposiciones municipales que se opongan a las disposiciones establecidas en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Artículo Tercero.-</w:t>
      </w:r>
      <w:r>
        <w:rPr>
          <w:rFonts w:cs="Tahoma" w:ascii="Tahoma" w:hAnsi="Tahoma"/>
          <w:sz w:val="20"/>
          <w:szCs w:val="20"/>
        </w:rPr>
        <w:t xml:space="preserve"> Los aspectos no previstos por este reglamento se resolverán en Sesión de Cabildo y con apego a la Ley Orgánica Municipal del Estado de Chiapas, en el Bando de Policía y Buen Gobierno y demás ordenamientos municipale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 xml:space="preserve">Dado </w:t>
      </w:r>
      <w:r>
        <w:rPr>
          <w:rFonts w:cs="Tahoma" w:ascii="Tahoma" w:hAnsi="Tahoma"/>
          <w:sz w:val="20"/>
          <w:szCs w:val="20"/>
        </w:rPr>
        <w:t>en la Sala de Regidores del H. Ayuntamiento Municipal constitucional de Acala, Chiapas, a los 23 días del mes de junio del año 2006.</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pt-BR"/>
        </w:rPr>
      </w:pPr>
      <w:r>
        <w:rPr>
          <w:rFonts w:cs="Tahoma" w:ascii="Tahoma" w:hAnsi="Tahoma"/>
          <w:sz w:val="20"/>
          <w:szCs w:val="20"/>
        </w:rPr>
        <w:tab/>
        <w:t xml:space="preserve">De conformidad con lo dispuesto por la fracción VI, del artículo 42, de la Ley Orgánica Municipal del Estado de Chiapas, y para su observancia se promulga el presente Bando en el Palacio Municipal de Acala, Chiapas.- </w:t>
      </w:r>
      <w:r>
        <w:rPr>
          <w:rFonts w:cs="Tahoma" w:ascii="Tahoma" w:hAnsi="Tahoma"/>
          <w:sz w:val="20"/>
          <w:szCs w:val="20"/>
          <w:lang w:val="pt-BR"/>
        </w:rPr>
        <w:t>Rúbricas.</w:t>
      </w:r>
    </w:p>
    <w:p>
      <w:pPr>
        <w:pStyle w:val="Normal"/>
        <w:jc w:val="center"/>
        <w:rPr>
          <w:rFonts w:ascii="Tahoma" w:hAnsi="Tahoma" w:cs="Tahoma"/>
          <w:sz w:val="20"/>
          <w:szCs w:val="20"/>
          <w:lang w:val="pt-BR"/>
        </w:rPr>
      </w:pPr>
      <w:r>
        <w:rPr>
          <w:rFonts w:cs="Tahoma" w:ascii="Tahoma" w:hAnsi="Tahoma"/>
          <w:sz w:val="20"/>
          <w:szCs w:val="20"/>
          <w:lang w:val="pt-BR"/>
        </w:rPr>
      </w:r>
    </w:p>
    <w:p>
      <w:pPr>
        <w:pStyle w:val="Normal"/>
        <w:jc w:val="center"/>
        <w:rPr>
          <w:rFonts w:ascii="Tahoma" w:hAnsi="Tahoma" w:cs="Tahoma"/>
          <w:sz w:val="20"/>
          <w:szCs w:val="20"/>
          <w:lang w:val="pt-BR"/>
        </w:rPr>
      </w:pPr>
      <w:r>
        <w:rPr>
          <w:rFonts w:cs="Tahoma" w:ascii="Tahoma" w:hAnsi="Tahoma"/>
          <w:sz w:val="20"/>
          <w:szCs w:val="20"/>
          <w:lang w:val="pt-BR"/>
        </w:rPr>
        <w:t>A t e n t a m e n t e</w:t>
      </w:r>
    </w:p>
    <w:p>
      <w:pPr>
        <w:pStyle w:val="Normal"/>
        <w:jc w:val="center"/>
        <w:rPr>
          <w:rFonts w:ascii="Tahoma" w:hAnsi="Tahoma" w:cs="Tahoma"/>
          <w:sz w:val="18"/>
          <w:szCs w:val="18"/>
          <w:lang w:val="pt-BR"/>
        </w:rPr>
      </w:pPr>
      <w:r>
        <w:rPr>
          <w:rFonts w:cs="Tahoma" w:ascii="Tahoma" w:hAnsi="Tahoma"/>
          <w:sz w:val="18"/>
          <w:szCs w:val="18"/>
          <w:lang w:val="pt-BR"/>
        </w:rPr>
      </w:r>
    </w:p>
    <w:p>
      <w:pPr>
        <w:pStyle w:val="Normal"/>
        <w:jc w:val="center"/>
        <w:rPr/>
      </w:pPr>
      <w:r>
        <w:rPr>
          <w:rFonts w:cs="Tahoma" w:ascii="Tahoma" w:hAnsi="Tahoma"/>
          <w:sz w:val="20"/>
          <w:szCs w:val="20"/>
          <w:lang w:val="pt-BR"/>
        </w:rPr>
        <w:t>“</w:t>
      </w:r>
      <w:r>
        <w:rPr>
          <w:rFonts w:cs="Tahoma" w:ascii="Tahoma" w:hAnsi="Tahoma"/>
          <w:sz w:val="20"/>
          <w:szCs w:val="20"/>
          <w:lang w:val="pt-BR"/>
        </w:rPr>
        <w:t xml:space="preserve">Sufragio Efectivo. </w:t>
      </w:r>
      <w:r>
        <w:rPr>
          <w:rFonts w:cs="Tahoma" w:ascii="Tahoma" w:hAnsi="Tahoma"/>
          <w:sz w:val="20"/>
          <w:szCs w:val="20"/>
        </w:rPr>
        <w:t>No Reelección”</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20"/>
          <w:szCs w:val="20"/>
        </w:rPr>
      </w:pPr>
      <w:r>
        <w:rPr>
          <w:rFonts w:cs="Tahoma" w:ascii="Tahoma" w:hAnsi="Tahoma"/>
          <w:sz w:val="20"/>
          <w:szCs w:val="20"/>
        </w:rPr>
        <w:t>H. Ayuntamiento Municipal Constitucional de Acala,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 Rodrigo Trinidad Rosales Franco, Presidente Municipal.- C. Gerardo Méndez, Vázquez, Síndico Municipal.- C. Marien Cortés Escandón, Primer Regidor.- C. Julio César Acuña Cruz, Segundo Regidor.- C. Javier Cruz Guillén, Tercer Regidor .- C. Carlos Gómez Pérez, Cuarto Regidor .- C. Alfredo Pablo Altúnar, Quinto Regidor.- C. Víctor Manuel Moreno Rosales, Regidor Plurinominal.- C. Herlindo Rosales Torres, Regidor Plurinominal .- Profra. Elsa Díaz Pérez, Secretaria del Ayuntamiento.- Rúbric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suscrita C. Profra. Elsa Díaz Pérez, Secretaria del H. Ayuntamiento Municipal Constitucional de Acala, Chiapas, hace constar; y,</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20"/>
          <w:szCs w:val="20"/>
        </w:rPr>
      </w:pPr>
      <w:r>
        <w:rPr>
          <w:rFonts w:cs="Tahoma" w:ascii="Tahoma" w:hAnsi="Tahoma"/>
          <w:b/>
          <w:sz w:val="20"/>
          <w:szCs w:val="20"/>
        </w:rPr>
        <w:t>C e r t i f i c a</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sz w:val="20"/>
          <w:szCs w:val="20"/>
        </w:rPr>
      </w:pPr>
      <w:r>
        <w:rPr>
          <w:rFonts w:cs="Tahoma" w:ascii="Tahoma" w:hAnsi="Tahoma"/>
          <w:sz w:val="20"/>
          <w:szCs w:val="20"/>
        </w:rPr>
        <w:t>Que la presente copia fotostática, constante de 35 fojas útiles, escritas en una sola de sus caras, son fieles y exactas sacadas de su original que tuve a la vista y que corresponden al Reglamento de la Administración Pública Municipal aprobada en Sesión de Cabildo Extraordinaria No. 21/2006, celebrada con fecha 23 de junio del año 2006.- Doy fe.</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center"/>
        <w:rPr>
          <w:rFonts w:ascii="Tahoma" w:hAnsi="Tahoma" w:cs="Tahoma"/>
          <w:sz w:val="20"/>
          <w:szCs w:val="20"/>
          <w:lang w:val="pt-BR"/>
        </w:rPr>
      </w:pPr>
      <w:r>
        <w:rPr>
          <w:rFonts w:cs="Tahoma" w:ascii="Tahoma" w:hAnsi="Tahoma"/>
          <w:sz w:val="20"/>
          <w:szCs w:val="20"/>
          <w:lang w:val="pt-BR"/>
        </w:rPr>
        <w:t>A t e n t a m e n t e</w:t>
      </w:r>
    </w:p>
    <w:p>
      <w:pPr>
        <w:pStyle w:val="Normal"/>
        <w:jc w:val="center"/>
        <w:rPr>
          <w:rFonts w:ascii="Tahoma" w:hAnsi="Tahoma" w:cs="Tahoma"/>
          <w:sz w:val="20"/>
          <w:szCs w:val="20"/>
        </w:rPr>
      </w:pPr>
      <w:r>
        <w:rPr>
          <w:rFonts w:cs="Tahoma" w:ascii="Tahoma" w:hAnsi="Tahoma"/>
          <w:sz w:val="20"/>
          <w:szCs w:val="20"/>
        </w:rPr>
        <w:t>C. Profra. Elsa Díaz Pérez, Secretaria del Ayuntamiento. Rúbrica.</w:t>
      </w:r>
    </w:p>
    <w:p>
      <w:pPr>
        <w:pStyle w:val="Normal"/>
        <w:jc w:val="center"/>
        <w:rPr>
          <w:rFonts w:ascii="Tahoma" w:hAnsi="Tahoma" w:cs="Tahoma"/>
          <w:sz w:val="20"/>
          <w:szCs w:val="20"/>
        </w:rPr>
      </w:pPr>
      <w:r>
        <w:rPr>
          <w:rFonts w:cs="Tahoma" w:ascii="Tahoma" w:hAnsi="Tahoma"/>
          <w:sz w:val="20"/>
          <w:szCs w:val="20"/>
        </w:rPr>
        <w:t>Acala, Chiapas, a 20 de octubre de 2006.</w:t>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Normal"/>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jc w:val="center"/>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sz w:val="28"/>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7:49:00Z</dcterms:created>
  <dc:creator>UAJ-SLAT; Subdirección de Legislación y Consulta</dc:creator>
  <dc:description/>
  <cp:keywords/>
  <dc:language>en-US</dc:language>
  <cp:lastModifiedBy>cgarciah</cp:lastModifiedBy>
  <cp:lastPrinted>2007-01-29T09:01:00Z</cp:lastPrinted>
  <dcterms:modified xsi:type="dcterms:W3CDTF">2019-04-23T20:37:00Z</dcterms:modified>
  <cp:revision>47</cp:revision>
  <dc:subject>Codificación de Leyes 2009</dc:subject>
  <dc:title>CD 2018</dc:title>
</cp:coreProperties>
</file>