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36"/>
          <w:szCs w:val="36"/>
        </w:rPr>
      </w:pPr>
      <w:r>
        <w:rPr>
          <w:rFonts w:cs="Tahoma" w:ascii="Tahoma" w:hAnsi="Tahoma"/>
          <w:sz w:val="36"/>
          <w:szCs w:val="36"/>
        </w:rPr>
      </w:r>
    </w:p>
    <w:p>
      <w:pPr>
        <w:pStyle w:val="TITULAR"/>
        <w:spacing w:lineRule="atLeast" w:line="286"/>
        <w:jc w:val="left"/>
        <w:rPr>
          <w:rFonts w:ascii="Tahoma" w:hAnsi="Tahoma" w:cs="Tahoma"/>
          <w:sz w:val="36"/>
          <w:szCs w:val="36"/>
        </w:rPr>
      </w:pPr>
      <w:r>
        <w:rPr>
          <w:rFonts w:cs="Tahoma" w:ascii="Tahoma" w:hAnsi="Tahoma"/>
          <w:sz w:val="36"/>
          <w:szCs w:val="36"/>
        </w:rPr>
      </w:r>
    </w:p>
    <w:p>
      <w:pPr>
        <w:pStyle w:val="TITULAR"/>
        <w:spacing w:lineRule="atLeast" w:line="286"/>
        <w:jc w:val="left"/>
        <w:rPr>
          <w:rFonts w:ascii="Tahoma" w:hAnsi="Tahoma" w:cs="Tahoma"/>
          <w:sz w:val="36"/>
          <w:szCs w:val="36"/>
        </w:rPr>
      </w:pPr>
      <w:r>
        <w:rPr>
          <w:rFonts w:cs="Tahoma" w:ascii="Tahoma" w:hAnsi="Tahoma"/>
          <w:sz w:val="36"/>
          <w:szCs w:val="36"/>
        </w:rPr>
      </w:r>
    </w:p>
    <w:p>
      <w:pPr>
        <w:pStyle w:val="TITULAR"/>
        <w:spacing w:lineRule="atLeast" w:line="286"/>
        <w:jc w:val="left"/>
        <w:rPr>
          <w:rFonts w:ascii="Tahoma" w:hAnsi="Tahoma" w:cs="Tahoma"/>
          <w:sz w:val="36"/>
          <w:szCs w:val="36"/>
        </w:rPr>
      </w:pPr>
      <w:r>
        <w:rPr>
          <w:rFonts w:cs="Tahoma" w:ascii="Tahoma" w:hAnsi="Tahoma"/>
          <w:sz w:val="36"/>
          <w:szCs w:val="36"/>
        </w:rPr>
      </w:r>
    </w:p>
    <w:p>
      <w:pPr>
        <w:pStyle w:val="TITULAR"/>
        <w:spacing w:lineRule="atLeast" w:line="286"/>
        <w:jc w:val="left"/>
        <w:rPr>
          <w:rFonts w:ascii="Tahoma" w:hAnsi="Tahoma" w:cs="Tahoma"/>
          <w:sz w:val="36"/>
          <w:szCs w:val="36"/>
        </w:rPr>
      </w:pPr>
      <w:r>
        <w:rPr>
          <w:rFonts w:cs="Tahoma" w:ascii="Tahoma" w:hAnsi="Tahoma"/>
          <w:sz w:val="36"/>
          <w:szCs w:val="36"/>
        </w:rPr>
      </w:r>
    </w:p>
    <w:p>
      <w:pPr>
        <w:pStyle w:val="TITULAR"/>
        <w:spacing w:lineRule="atLeast" w:line="286"/>
        <w:jc w:val="left"/>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t>BANDO DE POLICÍA Y BUEN GOBIERNO DEL MUNICIPIO DE ACALA, CHIAPAS</w:t>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85 2ª Sección, de fecha 24 de junio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299-C-2015</w:t>
      </w:r>
    </w:p>
    <w:p>
      <w:pPr>
        <w:pStyle w:val="Normal"/>
        <w:spacing w:lineRule="auto" w:line="240" w:before="0" w:after="0"/>
        <w:jc w:val="both"/>
        <w:rPr/>
      </w:pPr>
      <w:r>
        <w:rPr>
          <w:rFonts w:cs="Tahoma" w:ascii="Monotype Corsiva" w:hAnsi="Monotype Corsiva"/>
          <w:b/>
          <w:sz w:val="20"/>
        </w:rPr>
        <w:t xml:space="preserve">Documento: </w:t>
      </w:r>
      <w:r>
        <w:rPr>
          <w:rFonts w:cs="Tahoma" w:ascii="Monotype Corsiva" w:hAnsi="Monotype Corsiva"/>
          <w:sz w:val="20"/>
        </w:rPr>
        <w:t>Bando de Policía y Buen Gobierno del Municipio de Acala, Chiapas</w:t>
      </w:r>
    </w:p>
    <w:p>
      <w:pPr>
        <w:pStyle w:val="Normal"/>
        <w:spacing w:lineRule="auto" w:line="240" w:before="0" w:after="0"/>
        <w:jc w:val="both"/>
        <w:rPr>
          <w:rFonts w:ascii="Tahoma" w:hAnsi="Tahoma" w:cs="Tahoma"/>
        </w:rPr>
      </w:pPr>
      <w:r>
        <w:rPr>
          <w:rStyle w:val="StrongEmphasis"/>
          <w:rFonts w:cs="Tahoma" w:ascii="Tahoma" w:hAnsi="Tahoma"/>
          <w:b w:val="false"/>
          <w:sz w:val="20"/>
        </w:rPr>
        <w:t>______________________________________________________________________________________</w:t>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pPr>
      <w:r>
        <w:rPr>
          <w:rFonts w:cs="Tahoma" w:ascii="Tahoma" w:hAnsi="Tahoma"/>
          <w:sz w:val="24"/>
          <w:szCs w:val="24"/>
        </w:rPr>
        <w:t>Considerand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por mandato constitucional, los estados adoptarán para su régimen interior, la forma de gobierno republicano, representativo, popular, teniendo como base de su división territorial y de su organización política y administrativa, al municipio libre.</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dentro de las atribuciones que le concede la Constitución Política de los Estados Unidos Mexicanos a los  municipios, esta la de aprobar, de acuerdo con las leyes en materia municipal que deberán expedir las legislaturas de los estados, los Bandos de Policía y Buen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participación ciudadana y vecinal.</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los Bandos de Policía y Buen Gobierno son necesarios para la regulación de sus servicios públicos como seguridad pública, salud, ornato público, bienestar colectivo, tranquilidad y propiedad particular y de las actividades culturales, cívicas, deportivas y sociales que lleven a cabo; así como para la organización y funcionamiento de la estructura administrativa del Ayuntamiento Municipal.</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con el objeto de dar a conocer los derechos y obligaciones que de lo anterior tienen los habitantes del Municipio de Acala, para garantizarles el goce de sus derechos tomando como base los principios constitucionale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Por las consideraciones anteriores, este Honorable Ayuntamiento Municipal Constitucional de Acala, Chiapas, en Sesión de Cabildo Acuerda por Unanimidad de Votos expedir el presente:</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Bando de Policía y Buen Gobiern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t>Del Municipi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El presente ordenamiento es de interés Público, tiene por objeto establecer las Políticas Generales tendientes a la Organización Social, Política, Territorial y Administrativa del Municipio de Acala, Chiapas y establecer los derechos y obligaciones de sus habita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Tiene el carácter Legal que la Constitución Política de los Estados Unidos Mexicanos y la Constitución del Estado de Chiapas, le atribuyen al presente ban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el ámbito del municipio de Acala, Chiapas, el principal ordenamiento jurídico es el Bando de Policía y Buen Gobierno Municipal, de él emanan los diversos Reglamentos y disposiciones Administrativas de Observancia General que son necesarios para el cumplimiento de los fines del Municip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En lo que concierne a su Régimen Interior, el municipio de Acala, Chiapas, se regirá por lo dispuesto en la Constitución Política de los Estados Unidos Mexicanos, en la Constitución del Estado de Chiapas y en la Ley Orgánica Municipal del Estado de Chiapas, así como en el Presente Bando, los Reglamentos que de él se deriven, Circulares y Disposiciones Administrativas aprobadas por el H. Ayuntamiento y Presidente Municipal, con apego a las disposiciones leg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Para los efectos del Presente Bando de Policía y Buen Gobierno, se entenderá po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Municipio: </w:t>
      </w:r>
      <w:r>
        <w:rPr>
          <w:rFonts w:cs="Tahoma" w:ascii="Tahoma" w:hAnsi="Tahoma"/>
          <w:sz w:val="20"/>
          <w:szCs w:val="20"/>
        </w:rPr>
        <w:t>La Entidad Gubernativa con Personalidad Jurídica y Patrimonio Propio que crea el artículo 115 de la Constitución Política de los Estados Unidos Mexican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Territorio Municipal: </w:t>
      </w:r>
      <w:r>
        <w:rPr>
          <w:rFonts w:cs="Tahoma" w:ascii="Tahoma" w:hAnsi="Tahoma"/>
          <w:sz w:val="20"/>
          <w:szCs w:val="20"/>
        </w:rPr>
        <w:t>El territorio Actual del Municipio de Acala,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yuntamiento o Cabildo: </w:t>
      </w:r>
      <w:r>
        <w:rPr>
          <w:rFonts w:cs="Tahoma" w:ascii="Tahoma" w:hAnsi="Tahoma"/>
          <w:sz w:val="20"/>
          <w:szCs w:val="20"/>
        </w:rPr>
        <w:t>El Órgano Superior del Gobierno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dministración Pública Municipal o Administración Municipal:</w:t>
      </w:r>
      <w:r>
        <w:rPr>
          <w:rFonts w:cs="Tahoma" w:ascii="Tahoma" w:hAnsi="Tahoma"/>
          <w:sz w:val="20"/>
          <w:szCs w:val="20"/>
        </w:rPr>
        <w:t xml:space="preserve"> Es el Conjunto de Organismos Dependientes o Unidades Administrativas encargadas de la Ejecución de las Acciones contenidas en los Planes y Programas de Trabaj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utoridad Municipal: </w:t>
      </w:r>
      <w:r>
        <w:rPr>
          <w:rFonts w:cs="Tahoma" w:ascii="Tahoma" w:hAnsi="Tahoma"/>
          <w:sz w:val="20"/>
          <w:szCs w:val="20"/>
        </w:rPr>
        <w:t>Indistintamente, el Ayuntamiento, el Presidente y quienes son Titulares de las Direcciones o Unidades Necesarias Para la Administración Pública Municipal; y,</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Dirección Municipal: </w:t>
      </w:r>
      <w:r>
        <w:rPr>
          <w:rFonts w:cs="Tahoma" w:ascii="Tahoma" w:hAnsi="Tahoma"/>
          <w:sz w:val="20"/>
          <w:szCs w:val="20"/>
        </w:rPr>
        <w:t>La Unidad Orgánica que forma Parte de la Administración Pública Municipal y que por la División del Trabajo le corresponde la Ejecución de Acciones con un Área específica del que Hacer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rPr>
        <w:t>Las Autoridades Municipales tienen Competencia Plena sobre el Territorio del Municipio de Acala, Chiapas, y su Población así como en su Organismo Político Administrativo y Servicios Públicos de Carácter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rPr>
        <w:t>El Presente Bando de Policía y Buen Gobierno, los Reglamentos que de él se deriven, así como los Acuerdos que expidan el H. Ayuntamiento y el Presidente Municipal, serán obligatorios para las Autoridades Municipales, los Vecinos, los Habitantes, Visitantes y Transeúntes de este Municipio y su Infracción será sancionada  conforme lo establezcan las Propias Disposiciones Municip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6°.- </w:t>
      </w:r>
      <w:r>
        <w:rPr>
          <w:rFonts w:cs="Tahoma" w:ascii="Tahoma" w:hAnsi="Tahoma"/>
          <w:sz w:val="20"/>
          <w:szCs w:val="20"/>
        </w:rPr>
        <w:t>El Objetivo del Presente Bando es el de Regular la Conducta de la Sociedad del Municipio de Acala, Chiapas, en el Marco de la Administración de Justicia que impulsa el Gobierno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Fines del Municip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Son Fines del Municipio, l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uidar el Orden, la Salud y la Moral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 Justici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mover el Desarrollo Pleno e Integral, Económico, Político, Social y Cultural de su Pobl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jercer un Gobierno Apegado a Derecho, que actué con Legalidad respetando las Garantías Individuales y los Derechos Human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Gobernar en Forma Democrática, Equitativa y Justa, estimulando la participación social y buscando el bienestar común de la pobl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mover el desarrollo urbano y habitacional, así como el uso racional y adecuado del suelo dentro del territori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eservar la Integridad de su Territor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teger la Flora, Fauna, los Recursos Naturales y el Medio Ambiente dentro de su Circunscripción Territor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mover un Crecimiento Equilibrado de todas las Regione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mover políticas públicas justas y eficaces en materia de asistencia, promoción y desarrollo social, para superar la pobreza y la margin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mover, Fomentar y Defender los Intereses Municipales.</w:t>
      </w:r>
    </w:p>
    <w:p>
      <w:pPr>
        <w:pStyle w:val="TABULADO"/>
        <w:rPr/>
      </w:pPr>
      <w:r>
        <w:rPr>
          <w:rFonts w:cs="Tahoma" w:ascii="Tahoma" w:hAnsi="Tahoma"/>
          <w:sz w:val="20"/>
          <w:szCs w:val="20"/>
        </w:rPr>
        <w:t>•</w:t>
      </w:r>
      <w:r>
        <w:rPr>
          <w:rFonts w:cs="Tahoma" w:ascii="Tahoma" w:hAnsi="Tahoma"/>
          <w:sz w:val="20"/>
          <w:szCs w:val="20"/>
        </w:rPr>
        <w:tab/>
        <w:t>Promover la Educación, el Arte, la Cultura y el Deporte entre sus Habitantes, fomentando los Valores Humanistas y Cívicos, así como las Tradiciones Populares y Costumbres que nos dan identidad Cultural e Histór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curar la Satisfacción de las Necesidades Colectivas a través de la Prestación de los Servicios Públicos Municipal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Promover la Integridad Social de sus Habitantes, ser Factor de Unidad y Participación Solidaria de los distintos Sectores de la Municipalidad en la Solución de los Problemas y Necesidades Comun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Para el Cumplimiento de los Fines del Municipio, la Autoridad Municipal tiene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aborar, Aprobar, Expedir, modificar y derogar el presente Bando de Policía y Buen Gobierno de Acala, Chiapas, los Reglamentos, Circulares y Disposiciones Administrativas de Observancia General para el Régimen de Gobierno y la Administración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Iniciar ante el Congreso del Estado, leyes y decretos en Materi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Ordenar y Ejecutar actos de Administración para el Cumplimiento de las disposiciones que dic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Inspeccionar, Vigilar e Imponer Sanciones, en su caso, hacer uso de la Fuerza Pública para el Cumplimiento de sus Decision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Demás que le otorguen las leyes, este Bando, los Reglamentos Municipales y las Disposiciones Legales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El Gobierno Municipal tendrá como Compromiso Fundamental en su Actuación, el respeto a los Principios consagrados en la Declaración Universal de los Derechos Humanos; sus Órganos de Gobierno y Administrativos, Difundirán, Promoverán y Observarán sus Preceptos, con el Fin de Gobernar con una Cultura de Respeto a los Derechos Humanos Entre los Habitantes del Municipi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l Nombre y Escu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El nombre oficial del Municipio es Acala, cuyo significado es “Lugar de Canoas”; y su Cabecera Municipal se denomina Acala; dichos nombres oficiales solo podrán ser alterados o cambiados por acuerdo del Ayuntamiento y mediante las formalidades legales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olicitud de modificación o cambio del nombre del Municipio deberá ser sancionada en sesión de Cabildo y Previa Autorización de la Legislatura del Estad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11.- </w:t>
      </w:r>
      <w:r>
        <w:rPr>
          <w:rFonts w:cs="Tahoma" w:ascii="Tahoma" w:hAnsi="Tahoma"/>
          <w:sz w:val="20"/>
          <w:szCs w:val="20"/>
        </w:rPr>
        <w:t>El Escudo Oficial de la cabecera municipal de Acala y de todo el Municipio, es el Sigui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lang w:val="en-US" w:eastAsia="en-US"/>
        </w:rPr>
        <w:drawing>
          <wp:inline distT="0" distB="0" distL="0" distR="0">
            <wp:extent cx="1263015" cy="15601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6" t="-54" r="-66" b="-54"/>
                    <a:stretch>
                      <a:fillRect/>
                    </a:stretch>
                  </pic:blipFill>
                  <pic:spPr bwMode="auto">
                    <a:xfrm>
                      <a:off x="0" y="0"/>
                      <a:ext cx="1263015" cy="1560195"/>
                    </a:xfrm>
                    <a:prstGeom prst="rect">
                      <a:avLst/>
                    </a:prstGeom>
                  </pic:spPr>
                </pic:pic>
              </a:graphicData>
            </a:graphic>
          </wp:inline>
        </w:drawing>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2.- </w:t>
      </w:r>
      <w:r>
        <w:rPr>
          <w:rFonts w:cs="Tahoma" w:ascii="Tahoma" w:hAnsi="Tahoma"/>
          <w:sz w:val="20"/>
          <w:szCs w:val="20"/>
        </w:rPr>
        <w:t>El Nombre y Escudo del Municipio deberán ser utilizados oficialmente por órganos del Municipio, como identificación del Ayuntamiento y la Administración Municipal en todos sus bienes, instalaciones, edificios, documentación, uniformes del personal y por personas que por cualquier situación lleven a cabo representación en nombre del Municipi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3.- </w:t>
      </w:r>
      <w:r>
        <w:rPr>
          <w:rFonts w:cs="Tahoma" w:ascii="Tahoma" w:hAnsi="Tahoma"/>
          <w:sz w:val="20"/>
          <w:szCs w:val="20"/>
        </w:rPr>
        <w:t>La utilización por particulares del nombre y escudo del Municipio para fines de explotación comercial, publicitarios, de identificación de negocios y empresas privadas que tengan por objeto designar o referirse al lugar o procedencia de la Mercancía deberá realizarse previo permiso y pago de derechos al Ayuntamiento Municip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4.- </w:t>
      </w:r>
      <w:r>
        <w:rPr>
          <w:rFonts w:cs="Tahoma" w:ascii="Tahoma" w:hAnsi="Tahoma"/>
          <w:sz w:val="20"/>
          <w:szCs w:val="20"/>
        </w:rPr>
        <w:t>Para llevar a cabo el registro de los sucesos notables e históricos ocurridos en el Municipio, se elaborara y mantendrá actualizada una monografía municipal, así también habrá un registro de los monumentos históricos u obras de valor artístico que existan dentro del territorio municipal y se promoverá la investigación, rescate, conservación y difusión de la cultural municipal por conducto de la Dirección de la Casa de la Cultura, con el auxilio de un cronista de la municipalidad, mismo, que será nombrado por el H. Ayuntamiento Municipal en Sesión de Cabil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b/>
          <w:b/>
          <w:bCs/>
          <w:sz w:val="20"/>
          <w:szCs w:val="20"/>
        </w:rPr>
      </w:pPr>
      <w:r>
        <w:rPr>
          <w:rFonts w:cs="Tahoma" w:ascii="Tahoma" w:hAnsi="Tahoma"/>
          <w:sz w:val="20"/>
          <w:szCs w:val="20"/>
        </w:rPr>
        <w:t>El nombramiento del cronista, es de carácter honorario y permanente.</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Título Segundo</w:t>
      </w:r>
    </w:p>
    <w:p>
      <w:pPr>
        <w:pStyle w:val="TITULAR"/>
        <w:spacing w:lineRule="atLeast" w:line="272"/>
        <w:rPr>
          <w:rFonts w:ascii="Tahoma" w:hAnsi="Tahoma" w:cs="Tahoma"/>
          <w:sz w:val="20"/>
          <w:szCs w:val="20"/>
        </w:rPr>
      </w:pPr>
      <w:r>
        <w:rPr>
          <w:rFonts w:cs="Tahoma" w:ascii="Tahoma" w:hAnsi="Tahoma"/>
          <w:sz w:val="20"/>
          <w:szCs w:val="20"/>
        </w:rPr>
        <w:t>Del Territorio y la División Política</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e la Extensión e Integración d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5.- </w:t>
      </w:r>
      <w:r>
        <w:rPr>
          <w:rFonts w:cs="Tahoma" w:ascii="Tahoma" w:hAnsi="Tahoma"/>
          <w:sz w:val="20"/>
          <w:szCs w:val="20"/>
        </w:rPr>
        <w:t>El territorio del municipio de Acala tiene una superficie de 302 kilómetros cuadrados, y colind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r>
      <w:r>
        <w:rPr>
          <w:rFonts w:cs="Tahoma" w:ascii="Tahoma" w:hAnsi="Tahoma"/>
          <w:b/>
          <w:bCs/>
          <w:sz w:val="20"/>
          <w:szCs w:val="20"/>
        </w:rPr>
        <w:t>Al Norte:</w:t>
      </w:r>
      <w:r>
        <w:rPr>
          <w:rFonts w:cs="Tahoma" w:ascii="Tahoma" w:hAnsi="Tahoma"/>
          <w:sz w:val="20"/>
          <w:szCs w:val="20"/>
        </w:rPr>
        <w:t xml:space="preserve"> Con los municipios de Zinacantán y Chiapa de Corz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r>
      <w:r>
        <w:rPr>
          <w:rFonts w:cs="Tahoma" w:ascii="Tahoma" w:hAnsi="Tahoma"/>
          <w:b/>
          <w:bCs/>
          <w:sz w:val="20"/>
          <w:szCs w:val="20"/>
        </w:rPr>
        <w:t>Al Noreste:</w:t>
      </w:r>
      <w:r>
        <w:rPr>
          <w:rFonts w:cs="Tahoma" w:ascii="Tahoma" w:hAnsi="Tahoma"/>
          <w:sz w:val="20"/>
          <w:szCs w:val="20"/>
        </w:rPr>
        <w:t xml:space="preserve"> Con los municipios de San Lucas y Chiapill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r>
      <w:r>
        <w:rPr>
          <w:rFonts w:cs="Tahoma" w:ascii="Tahoma" w:hAnsi="Tahoma"/>
          <w:b/>
          <w:bCs/>
          <w:sz w:val="20"/>
          <w:szCs w:val="20"/>
        </w:rPr>
        <w:t>Al Sur:</w:t>
      </w:r>
      <w:r>
        <w:rPr>
          <w:rFonts w:cs="Tahoma" w:ascii="Tahoma" w:hAnsi="Tahoma"/>
          <w:sz w:val="20"/>
          <w:szCs w:val="20"/>
        </w:rPr>
        <w:t xml:space="preserve"> Con el municipio de Emiliano Zapat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r>
      <w:r>
        <w:rPr>
          <w:rFonts w:cs="Tahoma" w:ascii="Tahoma" w:hAnsi="Tahoma"/>
          <w:b/>
          <w:bCs/>
          <w:sz w:val="20"/>
          <w:szCs w:val="20"/>
        </w:rPr>
        <w:t>Al Sureste:</w:t>
      </w:r>
      <w:r>
        <w:rPr>
          <w:rFonts w:cs="Tahoma" w:ascii="Tahoma" w:hAnsi="Tahoma"/>
          <w:sz w:val="20"/>
          <w:szCs w:val="20"/>
        </w:rPr>
        <w:t xml:space="preserve"> Con los municipios de Venustiano Carranza y Totolap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r>
      <w:r>
        <w:rPr>
          <w:rFonts w:cs="Tahoma" w:ascii="Tahoma" w:hAnsi="Tahoma"/>
          <w:b/>
          <w:bCs/>
          <w:sz w:val="20"/>
          <w:szCs w:val="20"/>
        </w:rPr>
        <w:t>Al Oeste:</w:t>
      </w:r>
      <w:r>
        <w:rPr>
          <w:rFonts w:cs="Tahoma" w:ascii="Tahoma" w:hAnsi="Tahoma"/>
          <w:sz w:val="20"/>
          <w:szCs w:val="20"/>
        </w:rPr>
        <w:t xml:space="preserve"> Con el Municipio de Chiapa de Corzo y Emiliano Zapat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6.- </w:t>
      </w:r>
      <w:r>
        <w:rPr>
          <w:rFonts w:cs="Tahoma" w:ascii="Tahoma" w:hAnsi="Tahoma"/>
          <w:sz w:val="20"/>
          <w:szCs w:val="20"/>
        </w:rPr>
        <w:t>El Municipio de Acala, Chiapas, para su división política se integra por una cabecera municipal que es Acala, cuyos barrios son l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ruz Mis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12 de Diciembr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andela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Guadalup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San José.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an Pabl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an Ped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Salomón González Blan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anta Lucí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l. Santa Isabe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l. 19 de Marz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l. Roberto Albores Guillén.</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Y el Municipio lo integran los siguie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u w:val="single"/>
        </w:rPr>
        <w:t>Poblados:</w:t>
      </w:r>
      <w:r>
        <w:rPr>
          <w:rFonts w:cs="Tahoma" w:ascii="Tahoma" w:hAnsi="Tahoma"/>
          <w:b/>
          <w:bCs/>
          <w:sz w:val="20"/>
          <w:szCs w:val="20"/>
        </w:rPr>
        <w:t xml:space="preserv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Unión Buena Vist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dolfo López Mate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Nueva Altami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izo de O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Rosari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an Pedro Peder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gua Cla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Montes de los Olivos.</w:t>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Frontera del Grijalva.</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San José de Jesús.</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El Lagartero.</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Belén I.</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 xml:space="preserve">Santa Rosa. </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El Chilar.</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Las Minas.</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San Pedro Nichi.</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Nueva Libertad.</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El Paquesh.</w:t>
      </w:r>
    </w:p>
    <w:p>
      <w:pPr>
        <w:pStyle w:val="TABULADO"/>
        <w:spacing w:lineRule="atLeast" w:line="270"/>
        <w:rPr>
          <w:rFonts w:ascii="Tahoma" w:hAnsi="Tahoma" w:cs="Tahoma"/>
          <w:sz w:val="20"/>
          <w:szCs w:val="20"/>
        </w:rPr>
      </w:pPr>
      <w:r>
        <w:rPr>
          <w:rFonts w:cs="Tahoma" w:ascii="Tahoma" w:hAnsi="Tahoma"/>
          <w:sz w:val="20"/>
          <w:szCs w:val="20"/>
        </w:rPr>
      </w:r>
    </w:p>
    <w:p>
      <w:pPr>
        <w:pStyle w:val="CUERPODETEXTO"/>
        <w:spacing w:lineRule="atLeast" w:line="270"/>
        <w:rPr>
          <w:rFonts w:ascii="Tahoma" w:hAnsi="Tahoma" w:cs="Tahoma"/>
          <w:sz w:val="20"/>
          <w:szCs w:val="20"/>
        </w:rPr>
      </w:pPr>
      <w:r>
        <w:rPr>
          <w:rFonts w:cs="Tahoma" w:ascii="Tahoma" w:hAnsi="Tahoma"/>
          <w:sz w:val="20"/>
          <w:szCs w:val="20"/>
        </w:rPr>
        <w:t>También existen las siguientes:</w:t>
      </w:r>
    </w:p>
    <w:p>
      <w:pPr>
        <w:pStyle w:val="CUERPODETEXTO"/>
        <w:spacing w:lineRule="atLeast" w:line="270"/>
        <w:ind w:hanging="0"/>
        <w:rPr>
          <w:rFonts w:ascii="Tahoma" w:hAnsi="Tahoma" w:cs="Tahoma"/>
          <w:sz w:val="20"/>
          <w:szCs w:val="20"/>
        </w:rPr>
      </w:pPr>
      <w:r>
        <w:rPr>
          <w:rFonts w:cs="Tahoma" w:ascii="Tahoma" w:hAnsi="Tahoma"/>
          <w:sz w:val="20"/>
          <w:szCs w:val="20"/>
        </w:rPr>
      </w:r>
    </w:p>
    <w:p>
      <w:pPr>
        <w:pStyle w:val="CUERPODETEXTO"/>
        <w:spacing w:lineRule="atLeast" w:line="270"/>
        <w:ind w:hanging="0"/>
        <w:rPr>
          <w:rFonts w:ascii="Tahoma" w:hAnsi="Tahoma" w:cs="Tahoma"/>
          <w:sz w:val="20"/>
          <w:szCs w:val="20"/>
        </w:rPr>
      </w:pPr>
      <w:r>
        <w:rPr>
          <w:rFonts w:cs="Tahoma" w:ascii="Tahoma" w:hAnsi="Tahoma"/>
          <w:b/>
          <w:bCs/>
          <w:sz w:val="20"/>
          <w:szCs w:val="20"/>
          <w:u w:val="single"/>
        </w:rPr>
        <w:t>Rancherías:</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Nandamujú.</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Plan del Higo.</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El Recreo.</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Río Limón.</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Nandayapa.</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Nandapungo.</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Los Ángeles.</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El Rosario.</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Las Mercedes.</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El Zapote Uno.</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El Zapote Dos.</w:t>
      </w:r>
    </w:p>
    <w:p>
      <w:pPr>
        <w:pStyle w:val="TABULADO"/>
        <w:spacing w:lineRule="atLeast" w:line="270"/>
        <w:rPr>
          <w:rFonts w:ascii="Tahoma" w:hAnsi="Tahoma" w:cs="Tahoma"/>
          <w:sz w:val="20"/>
          <w:szCs w:val="20"/>
        </w:rPr>
      </w:pPr>
      <w:r>
        <w:rPr>
          <w:rFonts w:cs="Tahoma" w:ascii="Tahoma" w:hAnsi="Tahoma"/>
          <w:sz w:val="20"/>
          <w:szCs w:val="20"/>
        </w:rPr>
      </w:r>
    </w:p>
    <w:p>
      <w:pPr>
        <w:pStyle w:val="TABULADO"/>
        <w:spacing w:lineRule="atLeast" w:line="270"/>
        <w:rPr>
          <w:rFonts w:ascii="Tahoma" w:hAnsi="Tahoma" w:cs="Tahoma"/>
          <w:sz w:val="20"/>
          <w:szCs w:val="20"/>
        </w:rPr>
      </w:pPr>
      <w:r>
        <w:rPr>
          <w:rFonts w:cs="Tahoma" w:ascii="Tahoma" w:hAnsi="Tahoma"/>
          <w:sz w:val="20"/>
          <w:szCs w:val="20"/>
        </w:rPr>
        <w:t>•</w:t>
      </w:r>
      <w:r>
        <w:rPr>
          <w:rFonts w:cs="Tahoma" w:ascii="Tahoma" w:hAnsi="Tahoma"/>
          <w:sz w:val="20"/>
          <w:szCs w:val="20"/>
        </w:rPr>
        <w:tab/>
        <w:t>Los Co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Palmer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Mang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Rafael Coell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speranz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s Joy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Plan Santa Cruz.</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Recuerdo San Joaquí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ta Elen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to Domingo Un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Job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Marc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ta Marth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Migue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Paraís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Guadalup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ta Marth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 Ceib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Cin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 Esperanz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Irazeú.</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Jesús Moren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Antonio Vista Bonit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Mario Gutiérrez Ora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ta Cruz.</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Raíc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ta Isabe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gua Cla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ta Cruz.</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upijam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ta Ros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 Trinitar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Recuer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Belisario Ruiz.</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gua Dulc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Barejon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Guadalupe de Los Llan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os Mang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María del Carmen Flo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Mi Ranchi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Mirían Pérez.</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Mo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olo Di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Recuer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Judas Tade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Vic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Giraso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Matiz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 Rocallosa.</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Villa Auro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gua Dulc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  Primave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Jua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Luis el Baj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Luis el Al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ucio Blan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Porveni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os Ángeles.</w:t>
      </w:r>
    </w:p>
    <w:p>
      <w:pPr>
        <w:pStyle w:val="TABULADO"/>
        <w:spacing w:lineRule="atLeast" w:line="272"/>
        <w:rPr>
          <w:rFonts w:ascii="Tahoma" w:hAnsi="Tahoma" w:cs="Tahoma"/>
          <w:sz w:val="20"/>
          <w:szCs w:val="20"/>
        </w:rPr>
      </w:pPr>
      <w:r>
        <w:rPr>
          <w:rFonts w:cs="Tahoma" w:ascii="Tahoma" w:hAnsi="Tahoma"/>
          <w:sz w:val="20"/>
          <w:szCs w:val="20"/>
        </w:rPr>
        <w:tab/>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Nanchi verd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 Aurora Nueva.</w:t>
      </w:r>
    </w:p>
    <w:p>
      <w:pPr>
        <w:pStyle w:val="CUERPODETEXTO"/>
        <w:spacing w:lineRule="atLeast" w:line="272"/>
        <w:rPr>
          <w:rFonts w:ascii="Tahoma" w:hAnsi="Tahoma" w:cs="Tahoma"/>
          <w:sz w:val="20"/>
          <w:szCs w:val="20"/>
        </w:rPr>
      </w:pPr>
      <w:r>
        <w:rPr>
          <w:rFonts w:eastAsia="Tahoma" w:cs="Tahoma" w:ascii="Tahoma" w:hAnsi="Tahoma"/>
          <w:sz w:val="20"/>
          <w:szCs w:val="20"/>
        </w:rPr>
        <w:t xml:space="preserve">                             </w:t>
      </w:r>
      <w:r>
        <w:rPr>
          <w:rFonts w:eastAsia="Tahoma" w:cs="Tahoma" w:ascii="Tahoma" w:hAnsi="Tahoma"/>
          <w:b/>
          <w:bCs/>
          <w:sz w:val="20"/>
          <w:szCs w:val="20"/>
        </w:rPr>
        <w:t xml:space="preserve">                                                                                                                                                                                                                                                                                                                                                                                                                                                                                                                                                                   </w:t>
      </w:r>
    </w:p>
    <w:p>
      <w:pPr>
        <w:pStyle w:val="CUERPODETEXTO"/>
        <w:spacing w:lineRule="atLeast" w:line="272"/>
        <w:ind w:hanging="0"/>
        <w:rPr/>
      </w:pPr>
      <w:r>
        <w:rPr>
          <w:rFonts w:cs="Tahoma" w:ascii="Tahoma" w:hAnsi="Tahoma"/>
          <w:b/>
          <w:bCs/>
          <w:sz w:val="20"/>
          <w:szCs w:val="20"/>
        </w:rPr>
        <w:t xml:space="preserve">Artículo 17.- </w:t>
      </w:r>
      <w:r>
        <w:rPr>
          <w:rFonts w:cs="Tahoma" w:ascii="Tahoma" w:hAnsi="Tahoma"/>
          <w:sz w:val="20"/>
          <w:szCs w:val="20"/>
        </w:rPr>
        <w:t>El H. Ayuntamiento en todo tiempo podrá hacer las modificaciones y adiciones que estime convenientes en cuanto al número de limitaciones y extensión territorial, de los poblados barrios y colonias. Para los poblados se necesitará de la aprobación del Honorable Congreso del Est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xml:space="preserve"> La creación de comunidades, poblados, barrios, ejidos, así como colonias se sujetarán al número de habitantes, servicios públicos existentes y de conformidad con la determinación de las necesidades administrativ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 Organización Polític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El Municipio de Acala, Chiapas, para su organización y administración territorial, interna se divide en 18 agencias municipales, mismas que son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Unión Buenavist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dolfo López Mate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Nueva Altami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 xml:space="preserve">  El Rosari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an Pedro Peder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gua Clara.</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izo de O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Montes de los Oliv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Frontera del Grijal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an José de Jesú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Lagart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Belén I.</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Santa Ros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Chil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Min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an Pedro Nichi.</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Nueva Libert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Paquesh.</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w:t>
      </w:r>
      <w:r>
        <w:rPr>
          <w:rFonts w:cs="Tahoma" w:ascii="Tahoma" w:hAnsi="Tahoma"/>
          <w:sz w:val="20"/>
          <w:szCs w:val="20"/>
        </w:rPr>
        <w:t xml:space="preserve"> Es facultad exclusiva del Cabildo en pleno, de acuerdo con la Ley Orgánica Municipal del Estado de Chiapas, realizar los nombramientos de los Agentes Municipales, limitándose las comunidades a proponer al Ayuntamiento a los candidatos para ocupar dichos puesto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Población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Son originarios del Municipio de Acala, Chiapas, las personas nacidas dentro de su territor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Son vecinos del Municipio de Acala, las personas que tengan cuando menos seis meses de residencia en él, con el ánimo de permanencia y domicilio fij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Son ciudadanos del municipio de Acala, las personas que además de tener la calidad de mexicanos, hayan cumplido los 18 años, tengan un modo honesto de vivir, reúnan la condición de vecindad a que se refiere el artículo anterior.</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Son transeúntes o visitantes aquellos que de manera transitoria se encuentren dentro del municip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transeúntes o visitantes gozarán de la protección y de los derechos que les reconozcan los ordenamientos municipales, podrán hacer uso de las instalaciones y los servicios Públicos, así como obtener la orientación y auxilio que requieran, debiendo en todo caso respetar las disposiciones legales establecid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Todo extranjero que llegue al municipio con el ánimo de radicarse en él, deberá inscribirse en el padrón de extranjería del municipio, acreditando su legal ingreso y estancia en el país, con los documentos oficiales respectiv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Son habitantes del municipio de Acala, Chiapas, todas aquellas personas que residan habitual o transitoriamente en su territor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Para la pérdida de la vecindad en este Municipio se estará de acuerdo a lo dispuesto por el artículo 16 de la Ley Orgánica Municipal para 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Son derechos de los vecinos y habitantes del municipio, l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Tener Preferencia en Igualdad de Circunstancias a Empleos, Cargos y Comisiones que pueda Otorgar 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Utilizar los Servicios Públicos Municipales e Instalaciones Municipales de uso Común con Conocimiento de las Autoridades Municipales que ello lo Requie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cibir respuesta de la autoridad municipal al denunciar fallas u omisiones en la prestación de los servicios públ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Formular peticiones a la autoridad municipal con motivo de las atribuciones y competencia de ésta, siempre que dichas peticiones se demanden por escrito de manera respetuosa y pacíf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esentar ante el Ayuntamiento Municipal, proyectos o estudios a fin de ser considerados para la elaboración de iniciativas de reglamentos de aplicación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Organizarse y manifestarse y participar libre y democráticamente, para mejorar sus condiciones de vida y realizar acciones por el bien común, sin alterar la vida pública con respecto a los bienes muebles e inmuebles del municipio y de las person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Votar y ser votados para los cargos de elección popular en los términos previstos por las leyes y reglamentos correspond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cibir un trato respetuoso en caso de ser detenido por la policía municipal y puesto inmediatamente a disposición de la autoridad competente para determinar su situación juríd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er sancionado mediante un procedimiento sencillo previsto de legalidad, en caso de cometer una infracción o falta administrativa a los ordenamientos municipales, otorgándoles sin mayores formalidades los medios para su defens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Todos aquellos que se les reconozcan en las disposiciones legales de carácter federal, estatal y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Las peticiones que por escrito formulen los ciudadanos a la autoridad municipal, se sujetarán a las siguientes regl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 cada petición deberá darse forzosamente respuesta por escrito en forma fundada y motiva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 autoridad municipal contestara la solicitud del peticionario, en un plazo que no exceda de 90 noventa días naturales, contados a partir de la fecha en que se presentó la solicitu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i transcurrido el término anterior, la autoridad municipal no resuelve la petición del demandante, ésta se tendrá como positiva al peticionario, con excepción de las de carácter fiscal o que no procedan por no cumplir con las disposiciones legales aplicabl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e entenderá por contestada la petición cuando la autoridad municipal emita la resolución administrativa correspondiente aun cuando esta no haya sido notificada al peticionario; las resoluciones serán notificadas por estrados, aun cuando establezcan domicilio para recibir resoluciones de esta autor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Son obligaciones de los vecinos del municipio de Acala, Chiapas,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Observar las leyes, reglamentos y las demás disposiciones legales en vigor, así como respetar y obedecer los mandatos de las autoridades legalmente constituidas y encargadas de hacerlas cumpli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ntribuir con el gasto público del municipio, de la manera equitativa y proporcional que establezcan las ley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perar conforme a las normas establecidas en la realización de obras de beneficio colectiv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nviar a las escuelas de educación básica, a los menores en edad escolar que se encuentren bajo su patria potestad, tutela o simple cuid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Inscribirse en los padrones que determinen las leyes federales, estatales y los reglamento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esentar a los varones en edad militar ante la Junta Municipal de Reclutamiento, tanto anticipados, remisos como insumisos, en los términos que dispone la ley y el reglamento del Servicio Militar Nacio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ceptar los cargos para formar parte de los organismos municipales auxiliares y/o de participación ciudada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tender a los llamados que por escrito o por cualquier otro medio les hagan las autoridade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uidar las instalaciones de los servicios públicos, equipamiento urbano, monumentos, parques, áreas verdes, vialidades y en general los bienes de uso común;</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articipar con las autoridades municipales en la protección y mejoramiento del medio amb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Mantener limpio en frente de los inmuebles de su propiedad o posesión; cuidar de las fachadas de los mismos, así como construir sus banquetas y mantener limpias las calles de sus domicil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articipar con las autoridades en la conservación, renovación y mejoramiento del ordenamiento, limpieza y moralidad en el municipio, observando que en sus actos se cuide el respeto a la dignidad humana y las buenas costumb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poner soluciones a los problemas originados por actos o hechos que resultan molestos, insalubres o peligrosos para la pobl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enunciar ante la autoridad municipal las construcciones realizadas fuera de los límites marcados por los planes de desarrollo urbano de Acala, y que vayan en contra de las normas de urbaniz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vitar fugas y desperdicios de agua potable dentro y fuera de sus domicilios y comunicar a las autoridades competentes las que existan en vía pu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No arrojar basura o desperdicios sólidos o líquidos ni solventes tales como gasolina, gas LP, gas natural petróleo o derivados agroquímicos y sustancias tóxicas o explosivos a las alcantarillas, cajas de válvulas y en general a las instalaciones de agua potable y drenaj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vitar que los predios de su propiedad o posesión sean usados como basureros, manteniendo limpio de todo desecho los predios que sean de su propiedad, no se ser así se aplicará lo que al respecto dispone el reglamento de protección ambiental y aseo urbano para el municipio de Acala, Chiap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Vacunar a los animales domésticos de su propiedad conforme a los términos establecidos en los reglamentos respectivos y evitar que molesten a las personas, así como presentarlos a las autoridades sanitarias cuando estos lo requier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No dejar abandonados en la vía pública, objetos mue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laborar con las autoridades municipales en el establecimiento, conservación y mantenimiento de viveros y la forestación y la reforestación de zonas verdes, así como cuidar y conservar los árboles situados frente y dentro de su domicil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enunciar todo tipo de actividades que generen contaminación al medio ambiente de cualquier form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Tener colocada en la fachada de su domicilio, en lugar visible la placa con el número oficial asign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Incorporarse a los Comités del Sistema Municipal de Protección Civil y en caso de catástrofes, cooperar y cooperar organizadamente en beneficio de la población afectada a través del mism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laborar en las acciones a que convoque el municipio, las autoridades u organismos de protección civil para la prevención y atención de desast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Prestar los servicios personales necesarios para garantizar la seguridad y la tranquilidad del municipio, de las personas y de su patrimonio, cuando para ello sean requeridos en los casos de siniestro o alteración del ord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Denunciar ante la autoridad municipal a quien sorprenda robando o maltratando rejillas, tapaderas, coladeras del SAPAM, lámparas de alumbrado público y demás equipamiento urban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Denunciar ante la autoridad municipal cualquier infracción o violación a los ordenamientos municipales o cualquier hecho, acto u omisión, que ponga en riesgo el interés públ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umplir con las funciones declaradas obligatorias por las leyes y por los reglament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ncausar a las unidades municipales o estatales a las mujeres, jóvenes y niños que requieran orientación y apoyo profesional para su integración y protección a su integridad física o patrimoni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ntribuir de acuerdo con las obligaciones que establezca la ley de ingresos tanto Estatal como Municipal, para la realización, conservación y administración de las obras y la prestación de los servicios público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Todas las demás que le impongan las disposiciones legales Federales, Estatales y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 los Padrones Municipa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1.-</w:t>
      </w:r>
      <w:r>
        <w:rPr>
          <w:rFonts w:cs="Tahoma" w:ascii="Tahoma" w:hAnsi="Tahoma"/>
          <w:sz w:val="20"/>
          <w:szCs w:val="20"/>
        </w:rPr>
        <w:t xml:space="preserve">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y registr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Padrón municipal de las actividades económicas, como so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Padrón de locatarios de merc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Padrón de puesto fijo, semifijo y ambula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Padrón de negocios con venta de bebidas alcohólicas; y, padrón de prostíbul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Registro municipal del personal adscrito al Servicio Militar Nacion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Registro de infractores al presente bando y demás reglamento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Registro y padrón de uso de panteones regulado por el municipi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demás que se requieran para que el municipio cumpla con sus funciones.</w:t>
      </w:r>
    </w:p>
    <w:p>
      <w:pPr>
        <w:pStyle w:val="CUERPODETEXTO"/>
        <w:spacing w:lineRule="atLeast" w:line="290"/>
        <w:ind w:hanging="0"/>
        <w:rPr>
          <w:rFonts w:ascii="Tahoma" w:hAnsi="Tahoma" w:cs="Tahoma"/>
          <w:sz w:val="20"/>
          <w:szCs w:val="20"/>
        </w:rPr>
      </w:pPr>
      <w:r>
        <w:rPr>
          <w:rFonts w:cs="Tahoma" w:ascii="Tahoma" w:hAnsi="Tahoma"/>
          <w:sz w:val="20"/>
          <w:szCs w:val="20"/>
        </w:rPr>
        <w:t>Estos padrones o registro son de interés público, debiendo obtener única y exclusivamente aquellos datos necesarios para cumplir con la función para la cual se crean y estarán a cargo de la Secretaría Municipal;</w:t>
      </w:r>
    </w:p>
    <w:p>
      <w:pPr>
        <w:pStyle w:val="CUERPODETEXTO"/>
        <w:spacing w:lineRule="atLeast" w:line="290"/>
        <w:rPr>
          <w:rFonts w:ascii="Tahoma" w:hAnsi="Tahoma" w:cs="Tahoma"/>
          <w:sz w:val="20"/>
          <w:szCs w:val="20"/>
        </w:rPr>
      </w:pPr>
      <w:r>
        <w:rPr>
          <w:rFonts w:cs="Tahoma" w:ascii="Tahoma" w:hAnsi="Tahoma"/>
          <w:sz w:val="20"/>
          <w:szCs w:val="20"/>
        </w:rPr>
      </w:r>
    </w:p>
    <w:p>
      <w:pPr>
        <w:pStyle w:val="TITULAR"/>
        <w:spacing w:lineRule="atLeast" w:line="290"/>
        <w:rPr>
          <w:rFonts w:ascii="Tahoma" w:hAnsi="Tahoma" w:cs="Tahoma"/>
          <w:sz w:val="20"/>
          <w:szCs w:val="20"/>
        </w:rPr>
      </w:pPr>
      <w:r>
        <w:rPr>
          <w:rFonts w:cs="Tahoma" w:ascii="Tahoma" w:hAnsi="Tahoma"/>
          <w:sz w:val="20"/>
          <w:szCs w:val="20"/>
        </w:rPr>
        <w:t>Título Tercero</w:t>
      </w:r>
    </w:p>
    <w:p>
      <w:pPr>
        <w:pStyle w:val="TITULAR"/>
        <w:spacing w:lineRule="atLeast" w:line="290"/>
        <w:rPr>
          <w:rFonts w:ascii="Tahoma" w:hAnsi="Tahoma" w:cs="Tahoma"/>
          <w:sz w:val="20"/>
          <w:szCs w:val="20"/>
        </w:rPr>
      </w:pPr>
      <w:r>
        <w:rPr>
          <w:rFonts w:cs="Tahoma" w:ascii="Tahoma" w:hAnsi="Tahoma"/>
          <w:sz w:val="20"/>
          <w:szCs w:val="20"/>
        </w:rPr>
        <w:t>De la Organización del Gobierno Municipal</w:t>
      </w:r>
    </w:p>
    <w:p>
      <w:pPr>
        <w:pStyle w:val="TITULAR"/>
        <w:spacing w:lineRule="atLeast" w:line="290"/>
        <w:rPr>
          <w:rFonts w:ascii="Tahoma" w:hAnsi="Tahoma" w:cs="Tahoma"/>
          <w:sz w:val="20"/>
          <w:szCs w:val="20"/>
        </w:rPr>
      </w:pPr>
      <w:r>
        <w:rPr>
          <w:rFonts w:cs="Tahoma" w:ascii="Tahoma" w:hAnsi="Tahoma"/>
          <w:sz w:val="20"/>
          <w:szCs w:val="20"/>
        </w:rPr>
      </w:r>
    </w:p>
    <w:p>
      <w:pPr>
        <w:pStyle w:val="TITULAR"/>
        <w:spacing w:lineRule="atLeast" w:line="290"/>
        <w:rPr>
          <w:rFonts w:ascii="Tahoma" w:hAnsi="Tahoma" w:cs="Tahoma"/>
          <w:sz w:val="20"/>
          <w:szCs w:val="20"/>
        </w:rPr>
      </w:pPr>
      <w:r>
        <w:rPr>
          <w:rFonts w:cs="Tahoma" w:ascii="Tahoma" w:hAnsi="Tahoma"/>
          <w:sz w:val="20"/>
          <w:szCs w:val="20"/>
        </w:rPr>
        <w:t>Capítulo I</w:t>
      </w:r>
    </w:p>
    <w:p>
      <w:pPr>
        <w:pStyle w:val="TITULAR"/>
        <w:spacing w:lineRule="atLeast" w:line="290"/>
        <w:rPr>
          <w:rFonts w:ascii="Tahoma" w:hAnsi="Tahoma" w:cs="Tahoma"/>
          <w:sz w:val="20"/>
          <w:szCs w:val="20"/>
        </w:rPr>
      </w:pPr>
      <w:r>
        <w:rPr>
          <w:rFonts w:cs="Tahoma" w:ascii="Tahoma" w:hAnsi="Tahoma"/>
          <w:sz w:val="20"/>
          <w:szCs w:val="20"/>
        </w:rPr>
        <w:t>Del Ayuntamiento</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pPr>
      <w:r>
        <w:rPr>
          <w:rFonts w:cs="Tahoma" w:ascii="Tahoma" w:hAnsi="Tahoma"/>
          <w:b/>
          <w:bCs/>
          <w:sz w:val="20"/>
          <w:szCs w:val="20"/>
        </w:rPr>
        <w:t xml:space="preserve">Artículo 32.- </w:t>
      </w:r>
      <w:r>
        <w:rPr>
          <w:rFonts w:cs="Tahoma" w:ascii="Tahoma" w:hAnsi="Tahoma"/>
          <w:sz w:val="20"/>
          <w:szCs w:val="20"/>
        </w:rPr>
        <w:t>El gobierno de Acala, Chiapas, estará depositado en un cuerpo colegiado que se denomina Ayuntamiento.</w:t>
      </w:r>
    </w:p>
    <w:p>
      <w:pPr>
        <w:pStyle w:val="CUERPODETEXTO"/>
        <w:spacing w:lineRule="atLeast" w:line="290"/>
        <w:rPr>
          <w:rFonts w:ascii="Tahoma" w:hAnsi="Tahoma" w:cs="Tahoma"/>
          <w:b/>
          <w:b/>
          <w:bCs/>
          <w:sz w:val="20"/>
          <w:szCs w:val="20"/>
        </w:rPr>
      </w:pPr>
      <w:r>
        <w:rPr>
          <w:rFonts w:cs="Tahoma" w:ascii="Tahoma" w:hAnsi="Tahoma"/>
          <w:b/>
          <w:bCs/>
          <w:sz w:val="20"/>
          <w:szCs w:val="20"/>
        </w:rPr>
      </w:r>
    </w:p>
    <w:p>
      <w:pPr>
        <w:pStyle w:val="CUERPODETEXTO"/>
        <w:spacing w:lineRule="atLeast" w:line="290"/>
        <w:ind w:hanging="0"/>
        <w:rPr/>
      </w:pPr>
      <w:r>
        <w:rPr>
          <w:rFonts w:cs="Tahoma" w:ascii="Tahoma" w:hAnsi="Tahoma"/>
          <w:b/>
          <w:bCs/>
          <w:sz w:val="20"/>
          <w:szCs w:val="20"/>
        </w:rPr>
        <w:t xml:space="preserve">Artículo 33.- </w:t>
      </w:r>
      <w:r>
        <w:rPr>
          <w:rFonts w:cs="Tahoma" w:ascii="Tahoma" w:hAnsi="Tahoma"/>
          <w:sz w:val="20"/>
          <w:szCs w:val="20"/>
        </w:rPr>
        <w:t xml:space="preserve">El Ayuntamiento opera como una asamblea deliberante denominada Cabildo y está integrado por el Presidente Municipal, El Síndico, seis Regidores Propietarios, cuatro Regidores Plurinominales, además de un Síndico Suplente cuatro  Regidores Suplentes de Mayoría Relativa, quienes serán electos según el principio de representación proporcional, de acuerdo a la legislación aplicable. </w:t>
      </w:r>
    </w:p>
    <w:p>
      <w:pPr>
        <w:pStyle w:val="CUERPODETEXTO"/>
        <w:spacing w:lineRule="atLeast" w:line="290"/>
        <w:rPr>
          <w:rFonts w:ascii="Tahoma" w:hAnsi="Tahoma" w:cs="Tahoma"/>
          <w:b/>
          <w:b/>
          <w:bCs/>
          <w:sz w:val="20"/>
          <w:szCs w:val="20"/>
        </w:rPr>
      </w:pPr>
      <w:r>
        <w:rPr>
          <w:rFonts w:cs="Tahoma" w:ascii="Tahoma" w:hAnsi="Tahoma"/>
          <w:b/>
          <w:bCs/>
          <w:sz w:val="20"/>
          <w:szCs w:val="20"/>
        </w:rPr>
      </w:r>
    </w:p>
    <w:p>
      <w:pPr>
        <w:pStyle w:val="CUERPODETEXTO"/>
        <w:spacing w:lineRule="atLeast" w:line="290"/>
        <w:ind w:hanging="0"/>
        <w:rPr/>
      </w:pPr>
      <w:r>
        <w:rPr>
          <w:rFonts w:cs="Tahoma" w:ascii="Tahoma" w:hAnsi="Tahoma"/>
          <w:b/>
          <w:bCs/>
          <w:sz w:val="20"/>
          <w:szCs w:val="20"/>
        </w:rPr>
        <w:t>Artículo 34.-</w:t>
      </w:r>
      <w:r>
        <w:rPr>
          <w:rFonts w:cs="Tahoma" w:ascii="Tahoma" w:hAnsi="Tahoma"/>
          <w:sz w:val="20"/>
          <w:szCs w:val="20"/>
        </w:rPr>
        <w:t xml:space="preserve"> El Ayuntamiento como Órgano Superior del Gobierno y la Administración Pública Municipal, tiene competencia plena sobre su territorio, población, organización política y administrativa, en los términos que fijan las disposiciones legales aplicables.</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rFonts w:ascii="Tahoma" w:hAnsi="Tahoma" w:cs="Tahoma"/>
          <w:sz w:val="20"/>
          <w:szCs w:val="20"/>
        </w:rPr>
      </w:pPr>
      <w:r>
        <w:rPr>
          <w:rFonts w:cs="Tahoma" w:ascii="Tahoma" w:hAnsi="Tahoma"/>
          <w:sz w:val="20"/>
          <w:szCs w:val="20"/>
        </w:rPr>
        <w:t>El Ayuntamiento es responsable de expedir los ordenamientos que regulan la vida del municipio, así como de definir los planes, programas y acciones que deberá ejecutar el presidente municipal como titular de la Administración Pública del Municipio.</w:t>
      </w:r>
    </w:p>
    <w:p>
      <w:pPr>
        <w:pStyle w:val="CUERPODETEXTO"/>
        <w:spacing w:lineRule="atLeast" w:line="290"/>
        <w:rPr>
          <w:rFonts w:ascii="Tahoma" w:hAnsi="Tahoma" w:cs="Tahoma"/>
          <w:b/>
          <w:b/>
          <w:bCs/>
          <w:sz w:val="20"/>
          <w:szCs w:val="20"/>
        </w:rPr>
      </w:pPr>
      <w:r>
        <w:rPr>
          <w:rFonts w:cs="Tahoma" w:ascii="Tahoma" w:hAnsi="Tahoma"/>
          <w:b/>
          <w:bCs/>
          <w:sz w:val="20"/>
          <w:szCs w:val="20"/>
        </w:rPr>
      </w:r>
    </w:p>
    <w:p>
      <w:pPr>
        <w:pStyle w:val="CUERPODETEXTO"/>
        <w:spacing w:lineRule="atLeast" w:line="290"/>
        <w:ind w:hanging="0"/>
        <w:rPr/>
      </w:pPr>
      <w:r>
        <w:rPr>
          <w:rFonts w:cs="Tahoma" w:ascii="Tahoma" w:hAnsi="Tahoma"/>
          <w:b/>
          <w:bCs/>
          <w:sz w:val="20"/>
          <w:szCs w:val="20"/>
        </w:rPr>
        <w:t>Artículo 35.-</w:t>
      </w:r>
      <w:r>
        <w:rPr>
          <w:rFonts w:cs="Tahoma" w:ascii="Tahoma" w:hAnsi="Tahoma"/>
          <w:sz w:val="20"/>
          <w:szCs w:val="20"/>
        </w:rPr>
        <w:t xml:space="preserve"> La Sede del Gobierno Municipal reside en la localidad de Acala, Chiapas, siendo la Cabecera Municipal.</w:t>
      </w:r>
    </w:p>
    <w:p>
      <w:pPr>
        <w:pStyle w:val="CUERPODETEXTO"/>
        <w:spacing w:lineRule="atLeast" w:line="290"/>
        <w:rPr>
          <w:rFonts w:ascii="Tahoma" w:hAnsi="Tahoma" w:cs="Tahoma"/>
          <w:b/>
          <w:b/>
          <w:bCs/>
          <w:sz w:val="20"/>
          <w:szCs w:val="20"/>
        </w:rPr>
      </w:pPr>
      <w:r>
        <w:rPr>
          <w:rFonts w:cs="Tahoma" w:ascii="Tahoma" w:hAnsi="Tahoma"/>
          <w:b/>
          <w:bCs/>
          <w:sz w:val="20"/>
          <w:szCs w:val="20"/>
        </w:rPr>
      </w:r>
    </w:p>
    <w:p>
      <w:pPr>
        <w:pStyle w:val="CUERPODETEXTO"/>
        <w:spacing w:lineRule="atLeast" w:line="290"/>
        <w:ind w:hanging="0"/>
        <w:rPr/>
      </w:pPr>
      <w:r>
        <w:rPr>
          <w:rFonts w:cs="Tahoma" w:ascii="Tahoma" w:hAnsi="Tahoma"/>
          <w:b/>
          <w:bCs/>
          <w:sz w:val="20"/>
          <w:szCs w:val="20"/>
        </w:rPr>
        <w:t>Artículo 36.-</w:t>
      </w:r>
      <w:r>
        <w:rPr>
          <w:rFonts w:cs="Tahoma" w:ascii="Tahoma" w:hAnsi="Tahoma"/>
          <w:sz w:val="20"/>
          <w:szCs w:val="20"/>
        </w:rPr>
        <w:t xml:space="preserve"> Para atender los asuntos públicos del municipio, examinar y proponer soluciones a los problemas de la comunidad, así como atender las responsabilidades y atribuciones del Ayuntamiento, se formaran comisiones de trabajo con los integrantes del Ayuntamiento.</w:t>
      </w:r>
    </w:p>
    <w:p>
      <w:pPr>
        <w:pStyle w:val="CUERPODETEXTO"/>
        <w:spacing w:lineRule="atLeast" w:line="290"/>
        <w:rPr>
          <w:rFonts w:ascii="Tahoma" w:hAnsi="Tahoma" w:cs="Tahoma"/>
          <w:b/>
          <w:b/>
          <w:bCs/>
          <w:sz w:val="20"/>
          <w:szCs w:val="20"/>
        </w:rPr>
      </w:pPr>
      <w:r>
        <w:rPr>
          <w:rFonts w:cs="Tahoma" w:ascii="Tahoma" w:hAnsi="Tahoma"/>
          <w:b/>
          <w:bCs/>
          <w:sz w:val="20"/>
          <w:szCs w:val="20"/>
        </w:rPr>
      </w:r>
    </w:p>
    <w:p>
      <w:pPr>
        <w:pStyle w:val="CUERPODETEXTO"/>
        <w:spacing w:lineRule="atLeast" w:line="290"/>
        <w:ind w:hanging="0"/>
        <w:rPr/>
      </w:pPr>
      <w:r>
        <w:rPr>
          <w:rFonts w:cs="Tahoma" w:ascii="Tahoma" w:hAnsi="Tahoma"/>
          <w:b/>
          <w:bCs/>
          <w:sz w:val="20"/>
          <w:szCs w:val="20"/>
        </w:rPr>
        <w:t>Artículo 37.-</w:t>
      </w:r>
      <w:r>
        <w:rPr>
          <w:rFonts w:cs="Tahoma" w:ascii="Tahoma" w:hAnsi="Tahoma"/>
          <w:sz w:val="20"/>
          <w:szCs w:val="20"/>
        </w:rPr>
        <w:t xml:space="preserve"> Las comisiones de trabajo del Ayuntamiento no podrán tomar decisiones que substituyan las facultades conferidas al pleno de Cabildo o que sean competencia del Presidente Municipal y de los Directores de las diferentes Unidades Administrativas.</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rFonts w:ascii="Tahoma" w:hAnsi="Tahoma" w:cs="Tahoma"/>
          <w:sz w:val="20"/>
          <w:szCs w:val="20"/>
        </w:rPr>
      </w:pPr>
      <w:r>
        <w:rPr>
          <w:rFonts w:cs="Tahoma" w:ascii="Tahoma" w:hAnsi="Tahoma"/>
          <w:sz w:val="20"/>
          <w:szCs w:val="20"/>
        </w:rPr>
        <w:t>Cada comisión estará integrada de manera plural, formada por un presidente y dos auxiliares, por lo menos con un representante de cada una de las fracciones de los partidos políticos que integren el Ayuntamiento.</w:t>
      </w:r>
    </w:p>
    <w:p>
      <w:pPr>
        <w:pStyle w:val="CUERPODETEXTO"/>
        <w:spacing w:lineRule="atLeast" w:line="290"/>
        <w:rPr>
          <w:rFonts w:ascii="Tahoma" w:hAnsi="Tahoma" w:cs="Tahoma"/>
          <w:sz w:val="20"/>
          <w:szCs w:val="20"/>
        </w:rPr>
      </w:pPr>
      <w:r>
        <w:rPr>
          <w:rFonts w:cs="Tahoma" w:ascii="Tahoma" w:hAnsi="Tahoma"/>
          <w:sz w:val="20"/>
          <w:szCs w:val="20"/>
        </w:rPr>
      </w:r>
    </w:p>
    <w:p>
      <w:pPr>
        <w:pStyle w:val="CUERPODETEXTO"/>
        <w:spacing w:lineRule="atLeast" w:line="290"/>
        <w:ind w:hanging="0"/>
        <w:rPr>
          <w:rFonts w:ascii="Tahoma" w:hAnsi="Tahoma" w:cs="Tahoma"/>
          <w:sz w:val="20"/>
          <w:szCs w:val="20"/>
        </w:rPr>
      </w:pPr>
      <w:r>
        <w:rPr>
          <w:rFonts w:cs="Tahoma" w:ascii="Tahoma" w:hAnsi="Tahoma"/>
          <w:sz w:val="20"/>
          <w:szCs w:val="20"/>
        </w:rPr>
        <w:t>Cuando el número de munícipes así lo permita, sino cada miembro del cabildo presidirá alguna de las comisiones.</w:t>
      </w:r>
    </w:p>
    <w:p>
      <w:pPr>
        <w:pStyle w:val="CUERPODETEXTO"/>
        <w:rPr>
          <w:rFonts w:ascii="Tahoma" w:hAnsi="Tahoma" w:cs="Tahoma"/>
          <w:b/>
          <w:b/>
          <w:bCs/>
          <w:sz w:val="20"/>
          <w:szCs w:val="20"/>
        </w:rPr>
      </w:pPr>
      <w:r>
        <w:rPr>
          <w:rFonts w:cs="Tahoma" w:ascii="Tahoma" w:hAnsi="Tahoma"/>
          <w:b/>
          <w:bCs/>
          <w:sz w:val="20"/>
          <w:szCs w:val="20"/>
        </w:rPr>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Las sesiones de cabildo podrán ser:</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Ordinari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xtraordinari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olem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A su vez, las sesiones de cabildo podrán ser, públicas o privad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Ayuntamiento deliberará los días lunes a las diez de la mañana de cada semana en sesión pública ordinaria a convocatoria del Presidente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9.-</w:t>
      </w:r>
      <w:r>
        <w:rPr>
          <w:rFonts w:cs="Tahoma" w:ascii="Tahoma" w:hAnsi="Tahoma"/>
          <w:sz w:val="20"/>
          <w:szCs w:val="20"/>
        </w:rPr>
        <w:t xml:space="preserve"> El Ayuntamiento ejerce sus funciones y toma decisiones a través de acuerdos o resolutivos emanados de las sesiones de cabildo, entendiéndose por tales, lo siguiente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t>Resolutivos:</w:t>
      </w:r>
      <w:r>
        <w:rPr>
          <w:rFonts w:cs="Tahoma" w:ascii="Tahoma" w:hAnsi="Tahoma"/>
          <w:sz w:val="20"/>
          <w:szCs w:val="20"/>
        </w:rPr>
        <w:t xml:space="preserve"> Son decisiones del cabildo que requiere para su aprobación mayoría simple, del total de integrantes del H. Ayuntamiento presentes en la sesión y previo dictamen de la comisión del cabildo que corresponda; tiene el carácter de resolutivos, aquellas disposiciones emitidas por el cabildo para:</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jercer facultades que expresamente tengan conferida el Ayuntamient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Crear o reformar los ordenamientos municipal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Elaborar iniciativas de leyes o decretos, referente a la administración del municipi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Tomas decisiones que afecten la esfera jurídica de los gobernad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os casos que señalan las leyes, federales o estatales y la propia reglamentación municipal.</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t>Acuerdos:</w:t>
      </w:r>
      <w:r>
        <w:rPr>
          <w:rFonts w:cs="Tahoma" w:ascii="Tahoma" w:hAnsi="Tahoma"/>
          <w:sz w:val="20"/>
          <w:szCs w:val="20"/>
        </w:rPr>
        <w:t xml:space="preserve"> Son decisiones del cabildo que requieren para su aprobación el voto por mayoría simple, de los integrantes en la sesión, tiene el carácter de acuerdos aquellas disposiciones emitidas por el cabildo que establecen:</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organización del trabajo del cabild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os procedimientos que se instrumentaran para desahogar un determinado asunt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postura oficial del municipio ante un asunto de carácter públic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b/>
          <w:b/>
          <w:bCs/>
          <w:sz w:val="20"/>
          <w:szCs w:val="20"/>
        </w:rPr>
      </w:pPr>
      <w:r>
        <w:rPr>
          <w:rFonts w:cs="Tahoma" w:ascii="Tahoma" w:hAnsi="Tahoma"/>
          <w:sz w:val="20"/>
          <w:szCs w:val="20"/>
        </w:rPr>
        <w:tab/>
        <w:t>•</w:t>
        <w:tab/>
        <w:t>Disposiciones administrativas; y,</w:t>
      </w:r>
    </w:p>
    <w:p>
      <w:pPr>
        <w:pStyle w:val="TABULADO2"/>
        <w:rPr>
          <w:rFonts w:ascii="Tahoma" w:hAnsi="Tahoma" w:cs="Tahoma"/>
          <w:b/>
          <w:b/>
          <w:bCs/>
          <w:sz w:val="20"/>
          <w:szCs w:val="20"/>
        </w:rPr>
      </w:pPr>
      <w:r>
        <w:rPr>
          <w:rFonts w:cs="Tahoma" w:ascii="Tahoma" w:hAnsi="Tahoma"/>
          <w:b/>
          <w:bCs/>
          <w:sz w:val="20"/>
          <w:szCs w:val="20"/>
        </w:rPr>
      </w:r>
    </w:p>
    <w:p>
      <w:pPr>
        <w:pStyle w:val="TABULADO2"/>
        <w:rPr>
          <w:rFonts w:ascii="Tahoma" w:hAnsi="Tahoma" w:cs="Tahoma"/>
          <w:sz w:val="20"/>
          <w:szCs w:val="20"/>
        </w:rPr>
      </w:pPr>
      <w:r>
        <w:rPr>
          <w:rFonts w:cs="Tahoma" w:ascii="Tahoma" w:hAnsi="Tahoma"/>
          <w:sz w:val="20"/>
          <w:szCs w:val="20"/>
        </w:rPr>
        <w:tab/>
        <w:t>•</w:t>
        <w:tab/>
        <w:t>Los demás casos que así lo señalen las leyes, el presente bando y los demás reglamentos municip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idente Municipal tendrá a su cargo la ejecución de los resolutivos, acuerdos o disposiciones administrativas aprobadas por 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el despacho de los asuntos municipales, el Ayuntamiento cuenta con un Secretario, cuyas atribuciones están señaladas en la Constitución Política del Estado Libre y Soberano de Chiapas, en la Ley Orgánica Municipal de nuestro Estado, en el presente bando y en el reglamento de la administración públic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e entiende por disposición administrativa, las que emite la autoridad municipal y que van dirigidas a las personas para que éstas la ejecuten, obedezcan o acate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0.-</w:t>
      </w:r>
      <w:r>
        <w:rPr>
          <w:rFonts w:cs="Tahoma" w:ascii="Tahoma" w:hAnsi="Tahoma"/>
          <w:sz w:val="20"/>
          <w:szCs w:val="20"/>
        </w:rPr>
        <w:t xml:space="preserve"> Los integrantes del Ayuntamiento deberán actuar, en el desempeño de su función pública, bajo los siguientes principi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ctuarán atendiendo los principios de honestidad y rectitud en el desempeño de la función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Velarán en su carácter de representantes populares, por los intereses de la comunidad que represent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efenderán con lealtad la Institución del Municipio Libre y a las disposiciones que rijan en todo el municipio de Acala, Chiap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eberán prepararse para el desempeño de sus funciones y así cumplir con calidad sus responsabilidades y tare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umplirán con esfuerzo y dedicación las tareas y obligaciones que les correspond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Actuarán con disposición y espíritu de cooperación, desempeñando de la mejor forma posible, las comisiones y responsabilidades que les sean conferid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ustentarán su actuación en el respeto y la observación de la legalidad; si los ordenamientos municipales llegaran a ser obsoletos o injustos, deberán promover su reforma y actualización, para así garantizar la preservación del bien común en un marco de derech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ctuarán individualmente conforme a su conciencia y convicciones, anteponiendo siempre el interés público e institucional en las decisiones que tomen, esto independientemente de la fracción partidista de la que formen par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mitirán con libertad sus opiniones y asumirán la postura que les dicte su conciencia, observando en todo momento una actitud de respeto, evitando la ofensa y el descrédito hacia el resto de los integrantes del Ayuntamient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laborarán para que el ayuntamiento como máximo órgano del municipio, se desempeñe de la mejor forma posible en el cumplimiento de sus fines, sin propiciar debates o conflictos que violenten el orden, los procedimientos y el respeto que rige la vida del Ayuntami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1.-</w:t>
      </w:r>
      <w:r>
        <w:rPr>
          <w:rFonts w:cs="Tahoma" w:ascii="Tahoma" w:hAnsi="Tahoma"/>
          <w:sz w:val="20"/>
          <w:szCs w:val="20"/>
        </w:rPr>
        <w:t xml:space="preserve">  Mediante sesión pública solemne, el Ayuntamiento podrá otorgar reconocimientos públicos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Renovación del Ayuntamiento</w:t>
      </w:r>
    </w:p>
    <w:p>
      <w:pPr>
        <w:pStyle w:val="CUERPODETEXTO"/>
        <w:ind w:hanging="0"/>
        <w:rPr/>
      </w:pPr>
      <w:r>
        <w:rPr>
          <w:rFonts w:cs="Tahoma" w:ascii="Tahoma" w:hAnsi="Tahoma"/>
          <w:b/>
          <w:bCs/>
          <w:sz w:val="20"/>
          <w:szCs w:val="20"/>
        </w:rPr>
        <w:t>Artículo 42.-</w:t>
      </w:r>
      <w:r>
        <w:rPr>
          <w:rFonts w:cs="Tahoma" w:ascii="Tahoma" w:hAnsi="Tahoma"/>
          <w:sz w:val="20"/>
          <w:szCs w:val="20"/>
        </w:rPr>
        <w:t xml:space="preserve"> Los ayuntamientos se renovarán en su totalidad cada tres años, Iniciando sus funciones el primero de octubre del año de la elección, previa protesta, en los términos de esta Ley.</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Para la renovación del Ayuntamiento se observará el procedimiento Sigui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Ayuntamiento electo celebrará sesión pública y solemne de cabildo el día primero de octubre preferentemente a las 12:00 horas, mediante el orden del día descri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Verificación del quórum legal mediante pase lista de asistencia del Ayuntamiento elec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Otorgamiento de la protesta legal del presidente y demás funcionarios municipal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La protesta que rendirá el Presidente entrante será;</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Y sí así no lo hiciere, que el pueblo me lo demand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ncluida su protesta, el Presidente Municipal tomará la protesta a los demás miembros del Ayuntamiento, empleando la siguiente fórmul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Protestáis guardar y hacer guardar la Constitución Política de los Estados Unidos Mexicanos, la particular del Estado, las Leyes que de ellas emanen y cumplir leal y patrióticamente con los deberes del cargo que el pueblo os ha conferi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El Síndico y los Regidores, de pie y levantando la mano derecha contestará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Sí, Protes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Acto continuo, el Presidente Municipal dirá:</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Sí así no lo hiciéreis que el pueblo os lo demand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eclaración de instalación formal del Ayuntamiento por el Presidente Municipal, en los siguientes términos:</w:t>
      </w:r>
    </w:p>
    <w:p>
      <w:pPr>
        <w:pStyle w:val="TABULADO"/>
        <w:rPr>
          <w:rFonts w:ascii="Tahoma" w:hAnsi="Tahoma" w:cs="Tahoma"/>
          <w:sz w:val="20"/>
          <w:szCs w:val="20"/>
        </w:rPr>
      </w:pPr>
      <w:r>
        <w:rPr>
          <w:rFonts w:cs="Tahoma" w:ascii="Tahoma" w:hAnsi="Tahoma"/>
          <w:sz w:val="20"/>
          <w:szCs w:val="20"/>
        </w:rPr>
        <w:tab/>
        <w:t>“Hoy ________________del año ________siendo las __________horas, queda formal y legalmente instalado este Honorable Ayuntamiento de _______________________electo democráticamente para desempeñar su encargo durante el período constitucional que comprende del año ________al año_______”</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Mensaje y lineamientos generales del plan y programa de trabajo del Ayuntamiento entrante, que será presentado por 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e esta sesión se levantará el acta correspondient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Cuando por cualquier circunstancia, no se hubiere verificado la elección para la renovación de los munícipes de los Ayuntamientos o cuando fuere declarada nula, se procederá de acuerdo a lo prescrito en la Constitución del Estado y demás ley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los casos de suspensión o declaración de desaparición de un ayuntamiento o suspensión o renovación del mandato de alguno de sus miembros o por renuncia o falta definitiva de alguno de ellos; se estará a lo que ordena la Constitución Política del Est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Entrega-Recepc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xml:space="preserve"> 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A) </w:t>
        <w:tab/>
        <w:t>Los informes e inventarios, sobre el patrimonio, mobiliario e inmobiliar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B) </w:t>
        <w:tab/>
        <w:t>Los recursos humanos y financier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C) </w:t>
        <w:tab/>
        <w:t>Los archivos de carácter administrativo, fiscal y leg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D) </w:t>
        <w:tab/>
        <w:t>Obras públicas ejecutadas y/o en proce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E) </w:t>
        <w:tab/>
        <w:t>Derechos y obligaciones que el gobierno municipal ost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F) </w:t>
        <w:tab/>
        <w:t>Los informes sobre los avances de programas, conveni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G) </w:t>
        <w:tab/>
        <w:t>Contratos de Gobierno pendientes o de carácter perman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6.-</w:t>
      </w:r>
      <w:r>
        <w:rPr>
          <w:rFonts w:cs="Tahoma" w:ascii="Tahoma" w:hAnsi="Tahoma"/>
          <w:sz w:val="20"/>
          <w:szCs w:val="20"/>
        </w:rPr>
        <w:t xml:space="preserve"> El Ayuntamiento saliente que no cumpla con esta disposición se estará a lo dispuesto por el artículo 17, de la Ley mencionada en el párrafo anterior.</w:t>
      </w:r>
    </w:p>
    <w:p>
      <w:pPr>
        <w:pStyle w:val="TITULAR"/>
        <w:rPr>
          <w:rFonts w:ascii="Tahoma" w:hAnsi="Tahoma" w:cs="Tahoma"/>
          <w:sz w:val="20"/>
          <w:szCs w:val="20"/>
        </w:rPr>
      </w:pPr>
      <w:r>
        <w:rPr>
          <w:rFonts w:cs="Tahoma" w:ascii="Tahoma" w:hAnsi="Tahoma"/>
          <w:sz w:val="20"/>
          <w:szCs w:val="20"/>
        </w:rPr>
      </w:r>
    </w:p>
    <w:p>
      <w:pPr>
        <w:pStyle w:val="TITULAR"/>
        <w:spacing w:lineRule="atLeast" w:line="284"/>
        <w:rPr>
          <w:rFonts w:ascii="Tahoma" w:hAnsi="Tahoma" w:cs="Tahoma"/>
          <w:sz w:val="20"/>
          <w:szCs w:val="20"/>
        </w:rPr>
      </w:pPr>
      <w:r>
        <w:rPr>
          <w:rFonts w:cs="Tahoma" w:ascii="Tahoma" w:hAnsi="Tahoma"/>
          <w:sz w:val="20"/>
          <w:szCs w:val="20"/>
        </w:rPr>
        <w:t>Capítulo IV</w:t>
      </w:r>
    </w:p>
    <w:p>
      <w:pPr>
        <w:pStyle w:val="TITULAR"/>
        <w:spacing w:lineRule="atLeast" w:line="284"/>
        <w:rPr>
          <w:rFonts w:ascii="Tahoma" w:hAnsi="Tahoma" w:cs="Tahoma"/>
          <w:sz w:val="20"/>
          <w:szCs w:val="20"/>
        </w:rPr>
      </w:pPr>
      <w:r>
        <w:rPr>
          <w:rFonts w:cs="Tahoma" w:ascii="Tahoma" w:hAnsi="Tahoma"/>
          <w:sz w:val="20"/>
          <w:szCs w:val="20"/>
        </w:rPr>
        <w:t>Del Funcionamiento de los Ayuntamientos</w:t>
      </w:r>
    </w:p>
    <w:p>
      <w:pPr>
        <w:pStyle w:val="CUERPODETEXTO"/>
        <w:spacing w:lineRule="atLeast" w:line="284"/>
        <w:rPr>
          <w:rFonts w:ascii="Tahoma" w:hAnsi="Tahoma" w:cs="Tahoma"/>
          <w:b/>
          <w:b/>
          <w:bCs/>
          <w:sz w:val="20"/>
          <w:szCs w:val="20"/>
        </w:rPr>
      </w:pPr>
      <w:r>
        <w:rPr>
          <w:rFonts w:cs="Tahoma" w:ascii="Tahoma" w:hAnsi="Tahoma"/>
          <w:b/>
          <w:bCs/>
          <w:sz w:val="20"/>
          <w:szCs w:val="20"/>
        </w:rPr>
      </w:r>
    </w:p>
    <w:p>
      <w:pPr>
        <w:pStyle w:val="CUERPODETEXTO"/>
        <w:spacing w:lineRule="atLeast" w:line="284"/>
        <w:ind w:hanging="0"/>
        <w:rPr/>
      </w:pPr>
      <w:r>
        <w:rPr>
          <w:rFonts w:cs="Tahoma" w:ascii="Tahoma" w:hAnsi="Tahoma"/>
          <w:b/>
          <w:bCs/>
          <w:sz w:val="20"/>
          <w:szCs w:val="20"/>
        </w:rPr>
        <w:t>Artículo 47.-</w:t>
      </w:r>
      <w:r>
        <w:rPr>
          <w:rFonts w:cs="Tahoma" w:ascii="Tahoma" w:hAnsi="Tahoma"/>
          <w:sz w:val="20"/>
          <w:szCs w:val="20"/>
        </w:rPr>
        <w:t xml:space="preserve"> Los Ayuntamientos son asambleas deliberantes, con residencia oficial en las cabeceras de los municipios, conforme a las previsiones de la presente Ley, y no podrán cambiarla a otro lugar, transitoria o definitivamente, sin previa autorización del Congreso del Estado, quien calificará los motivos que expongan.</w:t>
      </w:r>
    </w:p>
    <w:p>
      <w:pPr>
        <w:pStyle w:val="CUERPODETEXTO"/>
        <w:spacing w:lineRule="atLeast" w:line="284"/>
        <w:rPr>
          <w:rFonts w:ascii="Tahoma" w:hAnsi="Tahoma" w:cs="Tahoma"/>
          <w:b/>
          <w:b/>
          <w:bCs/>
          <w:sz w:val="20"/>
          <w:szCs w:val="20"/>
        </w:rPr>
      </w:pPr>
      <w:r>
        <w:rPr>
          <w:rFonts w:cs="Tahoma" w:ascii="Tahoma" w:hAnsi="Tahoma"/>
          <w:b/>
          <w:bCs/>
          <w:sz w:val="20"/>
          <w:szCs w:val="20"/>
        </w:rPr>
      </w:r>
    </w:p>
    <w:p>
      <w:pPr>
        <w:pStyle w:val="CUERPODETEXTO"/>
        <w:spacing w:lineRule="atLeast" w:line="284"/>
        <w:ind w:hanging="0"/>
        <w:rPr/>
      </w:pPr>
      <w:r>
        <w:rPr>
          <w:rFonts w:cs="Tahoma" w:ascii="Tahoma" w:hAnsi="Tahoma"/>
          <w:b/>
          <w:bCs/>
          <w:sz w:val="20"/>
          <w:szCs w:val="20"/>
        </w:rPr>
        <w:t>Artículo 48.-</w:t>
      </w:r>
      <w:r>
        <w:rPr>
          <w:rFonts w:cs="Tahoma" w:ascii="Tahoma" w:hAnsi="Tahoma"/>
          <w:sz w:val="20"/>
          <w:szCs w:val="20"/>
        </w:rPr>
        <w:t xml:space="preserve"> Los cargos de Presidente Municipal, Regidores y Síndicos, son obligatorios, pero no gratuitos para los que ejerzan sus funciones. Los ayuntamientos tendrán la obligación de publicar cada mes, en lugar visible del palacio municipal, la relación completa de los servidores públicos que laboren en el municipio de que se trate, señalando cargo y monto de sus ingresos mensuales, así como el número de la partida presupuestal que se afecte. Se entiende por remuneración la suma total de sueldos y prestaciones que se reciban.</w:t>
      </w:r>
    </w:p>
    <w:p>
      <w:pPr>
        <w:pStyle w:val="CUERPODETEXTO"/>
        <w:spacing w:lineRule="atLeast" w:line="284"/>
        <w:rPr>
          <w:rFonts w:ascii="Tahoma" w:hAnsi="Tahoma" w:cs="Tahoma"/>
          <w:b/>
          <w:b/>
          <w:bCs/>
          <w:sz w:val="20"/>
          <w:szCs w:val="20"/>
        </w:rPr>
      </w:pPr>
      <w:r>
        <w:rPr>
          <w:rFonts w:cs="Tahoma" w:ascii="Tahoma" w:hAnsi="Tahoma"/>
          <w:b/>
          <w:bCs/>
          <w:sz w:val="20"/>
          <w:szCs w:val="20"/>
        </w:rPr>
      </w:r>
    </w:p>
    <w:p>
      <w:pPr>
        <w:pStyle w:val="CUERPODETEXTO"/>
        <w:spacing w:lineRule="atLeast" w:line="284"/>
        <w:ind w:hanging="0"/>
        <w:rPr/>
      </w:pPr>
      <w:r>
        <w:rPr>
          <w:rFonts w:cs="Tahoma" w:ascii="Tahoma" w:hAnsi="Tahoma"/>
          <w:b/>
          <w:bCs/>
          <w:sz w:val="20"/>
          <w:szCs w:val="20"/>
        </w:rPr>
        <w:t>Artículo 49.-</w:t>
      </w:r>
      <w:r>
        <w:rPr>
          <w:rFonts w:cs="Tahoma" w:ascii="Tahoma" w:hAnsi="Tahoma"/>
          <w:sz w:val="20"/>
          <w:szCs w:val="20"/>
        </w:rPr>
        <w:t xml:space="preserve"> Los integrantes de los Ayuntamientos se concretarán a cumplir las funciones que les señala la Constitución Política del Estado, la presente Ley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 en atención a las condiciones económicas de los municipios que estén imposibilitados para cubrir los sueldos correspondientes.</w:t>
      </w:r>
    </w:p>
    <w:p>
      <w:pPr>
        <w:pStyle w:val="CUERPODETEXTO"/>
        <w:spacing w:lineRule="atLeast" w:line="284"/>
        <w:rPr>
          <w:rFonts w:ascii="Tahoma" w:hAnsi="Tahoma" w:cs="Tahoma"/>
          <w:b/>
          <w:b/>
          <w:bCs/>
          <w:sz w:val="20"/>
          <w:szCs w:val="20"/>
        </w:rPr>
      </w:pPr>
      <w:r>
        <w:rPr>
          <w:rFonts w:cs="Tahoma" w:ascii="Tahoma" w:hAnsi="Tahoma"/>
          <w:b/>
          <w:bCs/>
          <w:sz w:val="20"/>
          <w:szCs w:val="20"/>
        </w:rPr>
      </w:r>
    </w:p>
    <w:p>
      <w:pPr>
        <w:pStyle w:val="CUERPODETEXTO"/>
        <w:spacing w:lineRule="atLeast" w:line="284"/>
        <w:ind w:hanging="0"/>
        <w:rPr/>
      </w:pPr>
      <w:r>
        <w:rPr>
          <w:rFonts w:cs="Tahoma" w:ascii="Tahoma" w:hAnsi="Tahoma"/>
          <w:b/>
          <w:bCs/>
          <w:sz w:val="20"/>
          <w:szCs w:val="20"/>
        </w:rPr>
        <w:t>Artículo 50</w:t>
      </w:r>
      <w:r>
        <w:rPr>
          <w:rFonts w:cs="Tahoma" w:ascii="Tahoma" w:hAnsi="Tahoma"/>
          <w:sz w:val="20"/>
          <w:szCs w:val="20"/>
        </w:rPr>
        <w:t>.- El cabildo es la forma de reunión del Ayuntamiento, donde se resuelven, de manera colegiada los asuntos relativos al ejercicio de sus atribuciones de gobierno políticas y administrativas; sus sesiones serán ordinarias, extraordinarias o solemnes; según el caso y serán públicas, con excepción de aquellas que a su juicio deban ser privadas, cumpliendo con’ los requisitos y formalidades que señale esta ley y su reglamento interior.</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rFonts w:ascii="Tahoma" w:hAnsi="Tahoma" w:cs="Tahoma"/>
          <w:sz w:val="20"/>
          <w:szCs w:val="20"/>
        </w:rPr>
      </w:pPr>
      <w:r>
        <w:rPr>
          <w:rFonts w:cs="Tahoma" w:ascii="Tahoma" w:hAnsi="Tahoma"/>
          <w:sz w:val="20"/>
          <w:szCs w:val="20"/>
        </w:rPr>
        <w:t>Los ayuntamientos celebrarán una sesión ordinaria cada semana, en el día que acuerde el cabildo, y las extraordinarias que san necesarias a juicio del Presidente Municipal o de cuatro o más munícipes, ajustándose en ambos casos, a lo que establezca el reglamento interior.</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rFonts w:ascii="Tahoma" w:hAnsi="Tahoma" w:cs="Tahoma"/>
          <w:sz w:val="20"/>
          <w:szCs w:val="20"/>
        </w:rPr>
      </w:pPr>
      <w:r>
        <w:rPr>
          <w:rFonts w:cs="Tahoma" w:ascii="Tahoma" w:hAnsi="Tahoma"/>
          <w:sz w:val="20"/>
          <w:szCs w:val="20"/>
        </w:rPr>
        <w:t>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rFonts w:ascii="Tahoma" w:hAnsi="Tahoma" w:cs="Tahoma"/>
          <w:sz w:val="20"/>
          <w:szCs w:val="20"/>
        </w:rPr>
      </w:pPr>
      <w:r>
        <w:rPr>
          <w:rFonts w:cs="Tahoma" w:ascii="Tahoma" w:hAnsi="Tahoma"/>
          <w:sz w:val="20"/>
          <w:szCs w:val="20"/>
        </w:rPr>
        <w:t>La convocatoria para las sesiones será expedida por el Presidente Municipal y en ella se consignará el orden del día con el o los asuntos a tratar, y un punto sobre asuntos generales.</w:t>
      </w:r>
    </w:p>
    <w:p>
      <w:pPr>
        <w:pStyle w:val="CUERPODETEXTO"/>
        <w:spacing w:lineRule="atLeast" w:line="284"/>
        <w:rPr>
          <w:rFonts w:ascii="Tahoma" w:hAnsi="Tahoma" w:cs="Tahoma"/>
          <w:sz w:val="20"/>
          <w:szCs w:val="20"/>
        </w:rPr>
      </w:pPr>
      <w:r>
        <w:rPr>
          <w:rFonts w:cs="Tahoma" w:ascii="Tahoma" w:hAnsi="Tahoma"/>
          <w:sz w:val="20"/>
          <w:szCs w:val="20"/>
        </w:rPr>
      </w:r>
    </w:p>
    <w:p>
      <w:pPr>
        <w:pStyle w:val="CUERPODETEXTO"/>
        <w:spacing w:lineRule="atLeast" w:line="284"/>
        <w:ind w:hanging="0"/>
        <w:rPr>
          <w:rFonts w:ascii="Tahoma" w:hAnsi="Tahoma" w:cs="Tahoma"/>
          <w:sz w:val="20"/>
          <w:szCs w:val="20"/>
        </w:rPr>
      </w:pPr>
      <w:r>
        <w:rPr>
          <w:rFonts w:cs="Tahoma" w:ascii="Tahoma" w:hAnsi="Tahoma"/>
          <w:sz w:val="20"/>
          <w:szCs w:val="20"/>
        </w:rPr>
        <w:t>Cuando el Presidente Municipal se negare a convocar, no pudiera hacerlo o no se hubieren celebrado tres sesiones consecutivas; bastará que cuando menos, cuatro de los munícipes lancen la convocatoria para sesionar, en este caso solo se trataran los asuntos incluidos en la orden del día y no habrá un punto sobre asunto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1.-</w:t>
      </w:r>
      <w:r>
        <w:rPr>
          <w:rFonts w:cs="Tahoma" w:ascii="Tahoma" w:hAnsi="Tahoma"/>
          <w:sz w:val="20"/>
          <w:szCs w:val="20"/>
        </w:rPr>
        <w:t xml:space="preserve"> Las actas de cabildo debidamente firmadas por el Presidente Municipal y los munícipes que hayan asistido a la sesión de que se trate, se consignarán en un libro especial que deberá custodiar el Secretario del Ayunta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as Atribuciones de los Ayuntamiento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2.-</w:t>
      </w:r>
      <w:r>
        <w:rPr>
          <w:rFonts w:cs="Tahoma" w:ascii="Tahoma" w:hAnsi="Tahoma"/>
          <w:sz w:val="20"/>
          <w:szCs w:val="20"/>
        </w:rPr>
        <w:t xml:space="preserve"> Son atribuciones de los ayuntamien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Formular y aprobar el programa general de Gobierno y administración correspondiente a su período, especificando sus objetivos generales y particulares; señalando la medida en que contribuirá al desarrollo integral y armónico de la comunidad; jerarquizando y calendarizando su ejecución en períodos anuales; cuantificando su monto y expresando su forma de financiamiento y pag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Formular y proponer al Congreso del Estado para su aprobación, el primer día del mes de septiembre de cada año, la Iniciativa de su Ley de Ingres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Revisar y aprobar, en su caso, el proyecto de cuenta pública que le presente el Tesorero Municipal, y remitirlo al Congreso del Estado y en su receso a la Comisión Permanente para su revisión y sanción, a más tardar el treinta y uno de enero del ejercicio sigu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n la fecha señalada, el Ayuntamiento entrante enviará la cuenta pública del tercer ejercicio del anterior ayuntamiento que deberá dejar totalmente integrada y debidamente autorizada la documentación y contabilidad de dicho ejercic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Administrar libremente su Hacienda, con estricto apego al plan de arbitrio y presupuesto de egresos, así como los bienes destinados al servicio públic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Revisar y, en su caso, aprobar el presupuesto anual de egresos con base en sus ingresos disponibles, tomando en consideración los siguientes aspectos:</w:t>
      </w:r>
    </w:p>
    <w:p>
      <w:pPr>
        <w:pStyle w:val="TABULAD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Para el gasto corriente, el número de habitantes en el municipio, servicios públicos esenciales que deben atender, salario mínimo vigente en la zona en que se localice el municipio y el esfuerzo recaudatori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Para el gasto de inversión los índices de bienestar social, lineamientos contenidos en el Plan de Desarrollo Urbano del Estado y la disponibilidad de recursos del municipio.</w:t>
      </w:r>
    </w:p>
    <w:p>
      <w:pPr>
        <w:pStyle w:val="TABULADO2"/>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Autorizar y glosar anualmente en el mes de enero, la cuenta pormenorizada y los documentos y libros de Ingresos y Egresos de la Hacienda Municipal, correspondientes al año anteri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Aprobar el corte de caja mensual, presentado por el Tesorero Municipal, previa la autorización del mismo por el Presidente Municipal, enviando copias al Congreso del Estado y a la Tesorería General del Estado y darle difusión fijando copias en los estrados de avisos de la Presidencia Municipal y por lo menos en otros cinco lugares públicos; así como publicar cada mes sus estados financieros en el Periódico Oficial del Estado. Dichos estados financieros deberán ser claros y en ellos se deberá especificar en forma desglosada el origen y aplicación de los recursos, estableciendo su congruencia con los objetivos generales y particulares contemplados en el programa a que se refiere la fracción I, de este artícul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Glosar y aprobar, en su caso, la cuenta que por el último año de su período, presente el Ayuntamiento anterior, exigiendo por medio de su síndico, las responsabilidades que resultar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w:t>
      </w:r>
    </w:p>
    <w:p>
      <w:pPr>
        <w:pStyle w:val="TABULADO"/>
        <w:spacing w:lineRule="atLeast" w:line="200"/>
        <w:rPr>
          <w:rFonts w:ascii="Tahoma" w:hAnsi="Tahoma" w:cs="Tahoma"/>
          <w:sz w:val="20"/>
          <w:szCs w:val="20"/>
        </w:rPr>
      </w:pPr>
      <w:r>
        <w:rPr>
          <w:rFonts w:cs="Tahoma" w:ascii="Tahoma" w:hAnsi="Tahoma"/>
          <w:sz w:val="20"/>
          <w:szCs w:val="20"/>
        </w:rPr>
      </w:r>
    </w:p>
    <w:p>
      <w:pPr>
        <w:pStyle w:val="TABULADO"/>
        <w:spacing w:lineRule="atLeast" w:line="200"/>
        <w:rPr>
          <w:rFonts w:ascii="Tahoma" w:hAnsi="Tahoma" w:cs="Tahoma"/>
          <w:sz w:val="20"/>
          <w:szCs w:val="20"/>
        </w:rPr>
      </w:pPr>
      <w:r>
        <w:rPr>
          <w:rFonts w:cs="Tahoma" w:ascii="Tahoma" w:hAnsi="Tahoma"/>
          <w:sz w:val="20"/>
          <w:szCs w:val="20"/>
        </w:rPr>
        <w:t>XII.-</w:t>
        <w:tab/>
        <w:t>Autorizar transferencias de partidas presupuestales;</w:t>
      </w:r>
    </w:p>
    <w:p>
      <w:pPr>
        <w:pStyle w:val="TABULADO"/>
        <w:spacing w:lineRule="atLeast" w:line="20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Participar activamente ante las dependencias y entidades oficiales competentes, en la planeación y aplicación, en su caso, de las inversiones públicas federales y estatales, que corresponda a su jurisdic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 de Bienes Inmuebles del Estado de Chiapas y la Ley de Catastro para el Estado de Chiap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Impedir que los propietarios de los predios urbanos y rústicos, obstruyan o cambien los caminos vecinales o las servidumbres de paso y cualquier otra.</w:t>
      </w:r>
    </w:p>
    <w:p>
      <w:pPr>
        <w:pStyle w:val="TABULADO"/>
        <w:spacing w:lineRule="atLeast" w:line="220"/>
        <w:rPr>
          <w:rFonts w:ascii="Tahoma" w:hAnsi="Tahoma" w:cs="Tahoma"/>
          <w:sz w:val="20"/>
          <w:szCs w:val="20"/>
        </w:rPr>
      </w:pPr>
      <w:r>
        <w:rPr>
          <w:rFonts w:cs="Tahoma" w:ascii="Tahoma" w:hAnsi="Tahoma"/>
          <w:sz w:val="20"/>
          <w:szCs w:val="20"/>
        </w:rPr>
      </w:r>
    </w:p>
    <w:p>
      <w:pPr>
        <w:pStyle w:val="TABULADO"/>
        <w:spacing w:lineRule="atLeast" w:line="220"/>
        <w:rPr>
          <w:rFonts w:ascii="Tahoma" w:hAnsi="Tahoma" w:cs="Tahoma"/>
          <w:sz w:val="20"/>
          <w:szCs w:val="20"/>
        </w:rPr>
      </w:pPr>
      <w:r>
        <w:rPr>
          <w:rFonts w:cs="Tahoma" w:ascii="Tahoma" w:hAnsi="Tahoma"/>
          <w:sz w:val="20"/>
          <w:szCs w:val="20"/>
        </w:rPr>
        <w:tab/>
        <w:t>Los cambios procederán con fundamento en las leyes o por acuerdo del propio ayuntamiento;</w:t>
      </w:r>
    </w:p>
    <w:p>
      <w:pPr>
        <w:pStyle w:val="TABULADO"/>
        <w:spacing w:lineRule="atLeast" w:line="22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Participar en la creación y administración de sus reservas territoriales y sistemas ecológicos, así como controlar y vigilar la utilización del suelo en sus jurisdicciones, en los términos de las leyes federales y estatales relativas;</w:t>
      </w:r>
    </w:p>
    <w:p>
      <w:pPr>
        <w:pStyle w:val="TABULADO"/>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VIII.-</w:t>
        <w:tab/>
        <w:t>Formular el programa municipal de desarrollo urbano que se someterá a consulta popular y una vez aprobado publicarlo conjuntamente con las declaratorias de provisiones, usos, reservas y destinos de aéreas y predios;</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IX.-</w:t>
        <w:tab/>
        <w:t>Administrar el programa de desarrollo urbano y zonificación prevista en ellos;</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w:t>
        <w:tab/>
        <w:t>Promover y apoyar el desarrollo de programas de vivienda popular y de interés social, suscribiendo convenios de coordinación de acciones con las dependencias y organismos correspondientes del Ejecutivo del Estado;</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I.-</w:t>
        <w:tab/>
        <w:t>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 de Bienes Inmuebles del Estado de Chiapas, la Ley de Catastro para el Estado de Chiapas y demás disposiciones aplicables.</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II.-</w:t>
        <w:tab/>
        <w:t>Participar en el ámbito de su competencia, y en coordinación con la Federación y el Estado, en la planeación y regulación del desarrollo de los centros urbanos involucrados en procesos de conurbación;</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III.-</w:t>
        <w:tab/>
        <w:t>Presentar iniciativas de leyes ante el Congreso del Estado, conforme a lo ordenado por la Constitución Política del Estado;</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IV.-</w:t>
        <w:tab/>
        <w:t>Intervenir en las reformas de la Constitución Política del Estado;</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V.-</w:t>
        <w:tab/>
        <w:t>Proponer a las personas que deban integrar los jurados previstos en las fracciones VI, del artículo 20, y V, del artículo 36; ambos de la Constitución Política de los Estados Unidos Mexicanos;</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VI.-</w:t>
        <w:tab/>
        <w:t>Cooperar en la formación de los censos, en los términos que determinen los ordenamientos correspondientes;</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VII.-</w:t>
        <w:tab/>
        <w:t>Registrar los templos qué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VIII.-</w:t>
        <w:tab/>
        <w:t>Auxiliar a las autoridades sanitarias en la aplicación de las disposiciones de la materia;</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IX.-</w:t>
        <w:tab/>
        <w:t>Auxiliar a las autoridades competentes en la vigilancia del respeto a los precios oficiales de los artículos de consumo necesario o uso básico;</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X.-</w:t>
        <w:tab/>
        <w:t>Llevar el registro de extranjeros residentes en el municipio, en el libro que para el efecto se autorice, de conformidad con lo que establece La Ley General de Población, y su reglamento;</w:t>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66"/>
        <w:ind w:left="850" w:hanging="850"/>
        <w:rPr>
          <w:rFonts w:ascii="Tahoma" w:hAnsi="Tahoma" w:cs="Tahoma"/>
          <w:sz w:val="20"/>
          <w:szCs w:val="20"/>
        </w:rPr>
      </w:pPr>
      <w:r>
        <w:rPr>
          <w:rFonts w:cs="Tahoma" w:ascii="Tahoma" w:hAnsi="Tahoma"/>
          <w:sz w:val="20"/>
          <w:szCs w:val="20"/>
        </w:rPr>
        <w:t>XXXI.-</w:t>
        <w:tab/>
        <w:t>Crear y organizar el funcionamiento de las dependencias y entidades de la administración pública municipal centralizada, descentralizada y desconcentrada, así como elaborar, aprobar y aplicar los reglamentos internos de la propia administración;</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II.-</w:t>
        <w:tab/>
        <w:t>Nombrar e integrar con los munícipes, comisiones permanentes o transitorias, para el expedito y eficaz despacho de los asuntos públicos, así como establecer las normas y principios que las regulen;</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III.-</w:t>
        <w:tab/>
        <w:t>Rendir, a través del Presidente Municipal, un informe anual del Estado que guarde la Administración Pública Municipal, el cual se verificará a más tardar el 30 de septiembre;</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IV.-</w:t>
        <w:tab/>
        <w:t>Ordenar las mejoras que sean necesarias para las Dependencias y organismos municipales, derivado de los resultados presentados por el Presidente Municipal en las visitas que realice a aquélla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V.-</w:t>
        <w:tab/>
        <w:t>A propuesta del Presidente Municipal, nombrar al Secretario del Ayuntamiento, al Tesorero Municipal, al Comandante de la Policía o su equivalente, al titular de la Contraloría Municipal y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VI.-</w:t>
        <w:tab/>
        <w:t>Registrar las cauciones que otorguen el tesorero y los demás servidores públicos que manejen fondos y valores municipale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VII.-</w:t>
        <w:tab/>
        <w:t>Recibir bajo inventario, al inicio de su período, los bienes muebles e inmuebles y los activos y pasivos que le entregue la administración anterior, en los términos que establece el Título II, Capítulo III de la presente Ley y la Ley que Fija las Bases para la Entrega-Recepción de los Ayuntamientos del Estado de Chiapa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Vlll.-</w:t>
        <w:tab/>
        <w:t>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IX.-</w:t>
        <w:tab/>
        <w:t>Reglamentar y establecer las bases que organicen la participación, colaboración y cooperación de los vecinos celebrar sesiones mensuales con la directiva del consejo vecinal municipal;</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L.-</w:t>
        <w:tab/>
        <w:t>Nombrar apoderados y representantes generales o especiales, que ejerciten las acciones o derechos que competen al municipio;</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LI.-</w:t>
        <w:tab/>
        <w:t>Autorizar a los síndicos para representarlo en los conflictos en que el municipio sea parte, y para aceptar herencias, legados y donaciones que se le hagan; así como para que ejerciten las acciones y opongan las excepciones que correspondan;</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LII.-</w:t>
        <w:tab/>
        <w:t>Establecer sanciones por infracciones a las leyes, Bandos de Policía y Buen Gobierno y a los reglamentos administrativos municipales y aplicarlos a través del Presidente Municipal;</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LIII.-</w:t>
        <w:tab/>
        <w:t>Asesorar, orientar y ayudar a los habitantes de los núcleos campesinos e indígenas, en la tramitación de sus asuntos ante las dependencias federales y estatales;</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LIV.-</w:t>
        <w:tab/>
        <w:t>Prevenir y combatir, en auxilio de las autoridades competentes, el alcoholismo, la prostitución, la adicción a las drogas y toda actividad que implique una conducta antisocial o peligrosa para la salud de la población de su municipio;</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LV.-</w:t>
        <w:tab/>
        <w:t>Crear, de ser posible, una bolsa de trabajo, que preste gratuitamente servicios de información y colocación, y promueva la creación de empleos para los habitantes de su municipio;</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LVI.-</w:t>
        <w:tab/>
        <w:t>Crear programas permanentes de capacitación y adiestramiento del personal al servicio del municipio para optimizar su productividad;</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LVII.-</w:t>
        <w:tab/>
        <w:t>Vigilar que en el ejercicio de sus funciones las autoridades municipales, observen los requisitos de legalidad y demás garantías jurídicas que establece la Constitución General de la República;</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LVIII.-</w:t>
        <w:tab/>
        <w:t>Proveer instalaciones adecuadas para los juzgados municipales y rurales;</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LIX.-</w:t>
        <w:tab/>
        <w:t>Acordar y ejecutar las obras de utilidad pública de acuerdo con la legislación aplicable;</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w:t>
        <w:tab/>
        <w:t>Proponer por terna, ante el Poder Judicial, el nombramiento de jueces municipales;</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I.-</w:t>
        <w:tab/>
        <w:t>Proveer en la esfera administrativa lo necesario para la creación y sostenimiento de los servicios públicos municipales; pudiendo otorgar en concesión licencia o permiso dichos servicios en los términos de la Constitución Política del Estado o de esta Ley y ejercer el derecho de revisión cuando sea necesario, así como sus formas de extinción;</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II.-</w:t>
        <w:tab/>
        <w:t>Celebrar convenios con otros municipios de la Entidad, el Estado, la Federación y los sectores social y privado, para la ejecución y operación de obras, prestación de servicios públicos, suministro de insumos, o el ejercicio de atribuciones que correspondan a aquellos;</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III.-</w:t>
        <w:tab/>
        <w:t>Conceder licencia y permisos para el establecimiento de servicios públicos y comercios;</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IV.-</w:t>
        <w:tab/>
        <w:t>Reglamentar los espectáculos públicos y vigilar que se desarrollen conforme a las disposiciones legales aplicables;</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V.-</w:t>
        <w:tab/>
        <w:t>Establecer un panteón en cada centro de población que exceda de 300 mil habitantes;</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VI.-</w:t>
        <w:tab/>
        <w:t>Municipalizar, por causas de utilidad pública y mediante el procedimiento respectivo, los servicios públicos que estén a cargo de particulares;</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VlI.-</w:t>
        <w:tab/>
        <w:t>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LVIII.-</w:t>
        <w:tab/>
        <w:t>Elaborar la estadística municipal y aportar al sistema estatal de información los datos que le requiera;</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IX.-</w:t>
        <w:tab/>
        <w:t>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w:t>
        <w:tab/>
        <w:t>Establecer y regular, de acuerdo con los recursos y las necesidades del municipio, la organización y funcionamiento de asilos, casas de cuna, guarderías infantiles, escuelas y consejos tutelares, proveyendo lo conducente para su sostenimiento;</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I.-</w:t>
        <w:tab/>
        <w:t>Proteger y conservar la cultura de los grupos étnicos asentados en el municipio;</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II.-</w:t>
        <w:tab/>
        <w:t>Participar con voz y voto en los comités agropecuarios y en cualquier otro órgano de consulta;</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III.-</w:t>
        <w:tab/>
        <w:t>Publicar el primer lunes de cada mes en lugar visible de las oficinas del ayuntamiento el presupuesto de egresos autorizado y la nómina de sus servidores públicos en los términos del artículo 150, de esta Ley; (de la Ley Orgánica Municipal del Estado de Chiapas).</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IV.-</w:t>
        <w:tab/>
        <w:t>Nombrar un representante en el comité de contratación de obra pública y en el Comité de Adquisiciones, Arrendamientos y Servicios, en términos de las leyes respectivas en el Estado;</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V.-</w:t>
        <w:tab/>
        <w:t>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VI.-</w:t>
        <w:tab/>
        <w:t>Autorizar la celebración de los convenios y contratos necesarios para el beneficio del Municipio, los cuales deberán estar suscritos por el Presidente Municipal y el Secretario del Ayuntamiento;</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VII.-</w:t>
        <w:tab/>
        <w:t>Fomentar la integración de los comités ciudadanos que se encargarán de la vigilancia, administración, operación y funcionamiento de los Sistemas de Agua en las localidades que cuenten con ese servicio</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t>LXVIII.-</w:t>
        <w:tab/>
        <w:t>Las demás que las leyes, reglamentos y otras disposiciones legales les asigne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53.-</w:t>
      </w:r>
      <w:r>
        <w:rPr>
          <w:rFonts w:cs="Tahoma" w:ascii="Tahoma" w:hAnsi="Tahoma"/>
          <w:sz w:val="20"/>
          <w:szCs w:val="20"/>
        </w:rPr>
        <w:t xml:space="preserve"> Los Ayuntamientos que tengan una población mayor de 80 mil habitantes, publicarán cuando menos cada tres meses, una gaceta informativa en la que se publicarán las disposiciones legales, reglamentarias, bandos, acuerdos y circulares así como el presupuesto autorizado y el ejercicio el gasto corriente, las inversiones realizadas y cualquier erogación efectuada durante el lapso de la public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De igual manera, la relación de servidores públicos del municipio que perciban remuneración, señalándose cargo y monto así como el número de la partida presupuestal que se afecte y cualquier actividad que se considere relevante y digna de ser conocida por los habitant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distribución de la gaceta informativa será gratuit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4.-</w:t>
      </w:r>
      <w:r>
        <w:rPr>
          <w:rFonts w:cs="Tahoma" w:ascii="Tahoma" w:hAnsi="Tahoma"/>
          <w:sz w:val="20"/>
          <w:szCs w:val="20"/>
        </w:rPr>
        <w:t xml:space="preserve"> Se prohíbe a los ayuntamien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Enajenar, gravar, arrendar, donar o dar posesión de los bienes del municipio, así como demoler una obra de su propiedad sin sujetarse a las disposiciones de las leyes federales, la Constitución del Estado, la presente ley y demás ordenamientos legales conduc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Imponer contribuciones que no estén establecidas en la Ley de Ingresos Municipales o decretadas por el Congreso del Est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Cobrar los impuestos municipales mediante igual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Retener o aplicar, para fines distintos, la cooperación que en numerario o en especie aporten los particulares para la realización de obras de utilidad pública. La prestación de cualquier servicio público o la adquisición de bienes para el servicio de la comun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Conceder empleos en la administración municipal a sus miembros, cónyuges, parientes consanguíneos en línea recta, y parientes colaterales o por afinidad hasta el segundo gr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Exceder en sus erogaciones las cantidades autorizadas en las partidas globales de sus presupuestos de egres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Condonar a los contribuyentes sus adeudos a la haciend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Formar coaliciones de unos contra otros o contra los Poderes del Estado o de la Feder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Conceder permisos para juegos de lotería y aza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Distraer los tondos de bienes municipales de los fines a que estén destin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l.-</w:t>
        <w:tab/>
        <w:t>Imponer contribuciones o sanciones que no estén señaladas en la Ley de Ingresos, en la presente ley, en las normas municipales o en otras disposiciones leg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lI.-</w:t>
        <w:tab/>
        <w:t>Juzgar los asuntos relativos a la propiedad o posesión de bienes muebles e inmuebles o cualquier otro asunto contencioso de carácter civil, ni decretar sanciones o penas de carácter pen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lII.-</w:t>
        <w:tab/>
        <w:t>Que utilicen su autoridad o influencia para hacer que en las elecciones los votos se emitan a favor de determinada persona o parti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 xml:space="preserve">Ausentarse del municipio por más de quince días sin licencia del ayuntamiento, y la autorización expresa del Congreso del Estado en receso de la Comisión Permanente excepto en los casos de urgencia justifica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Cobrar personalmente o por interpósita persona, multa o arbitrio alguno, o consentir o autorizar que oficina distinta de la tesorería municipal conserve o retenga fondos o valore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w:t>
        <w:tab/>
        <w:t>Distraer a los servidores públicos o a los elementos de la fuerza pública municipal para asuntos particulares;</w:t>
      </w:r>
    </w:p>
    <w:p>
      <w:pPr>
        <w:pStyle w:val="TABULADO"/>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I.-</w:t>
        <w:tab/>
        <w:t>Residir durante su gestión fuera de la cabecera municipal en el caso específico del Presidente Municipal; y para los integrantes del Ayuntamiento fuera de los límites del territorio municipal;</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VIII.-</w:t>
        <w:tab/>
        <w:t>Patrocinar a particulares en asuntos que se relacionen con el Gobierno Municipal;</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IX.-</w:t>
        <w:tab/>
        <w:t>Lo demás que estuviese previsto en las leyes locales y federa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w:t>
      </w:r>
    </w:p>
    <w:p>
      <w:pPr>
        <w:pStyle w:val="TITULAR"/>
        <w:spacing w:lineRule="atLeast" w:line="272"/>
        <w:rPr>
          <w:rFonts w:ascii="Tahoma" w:hAnsi="Tahoma" w:cs="Tahoma"/>
          <w:sz w:val="20"/>
          <w:szCs w:val="20"/>
        </w:rPr>
      </w:pPr>
      <w:r>
        <w:rPr>
          <w:rFonts w:cs="Tahoma" w:ascii="Tahoma" w:hAnsi="Tahoma"/>
          <w:sz w:val="20"/>
          <w:szCs w:val="20"/>
        </w:rPr>
        <w:t>De los Presidentes Municipal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55.-</w:t>
      </w:r>
      <w:r>
        <w:rPr>
          <w:rFonts w:cs="Tahoma" w:ascii="Tahoma" w:hAnsi="Tahoma"/>
          <w:sz w:val="20"/>
          <w:szCs w:val="20"/>
        </w:rPr>
        <w:t xml:space="preserve"> El Presidente Municipal es el representante político y administrativo del Ayuntamiento y deberá residir en la cabecera municipal durante el tiempo que dure su gestión Constitucion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56.-</w:t>
      </w:r>
      <w:r>
        <w:rPr>
          <w:rFonts w:cs="Tahoma" w:ascii="Tahoma" w:hAnsi="Tahoma"/>
          <w:sz w:val="20"/>
          <w:szCs w:val="20"/>
        </w:rPr>
        <w:t xml:space="preserve"> Son facultades y obligaciones de los Presidentes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Ejecutar los acuerdos d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Vigilar y proveer al buen funcionamiento de la administración públic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Resolver bajo su inmediata y directa responsabilidad los asuntos que, por su urgencia, no admitan demora, dando cuenta al ayuntamiento en la siguiente sesión de cabildo los que sean de su compete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Gestionar ante el Ejecutivo Estatal, la ejecución acciones que dentro de su ámbito de competencia reclamen el bien público y los intereses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Celebrar junto con el Secretario del Ayuntamiento, con autorización del Cabildo, los convenios y contratos necesarios para beneficio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Someter a la aprobación del ayuntamiento, los reglamentos gubernativos, bandos de policía y demás ordenamientos legales para la debida ejecución y observancia de las leyes y la prestación de los servicios públic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l.-</w:t>
        <w:tab/>
        <w:t>Someter a la aprobación del ayuntamiento, el nombramiento de apoderados para asuntos administrativos y judiciales de interés para 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Otorgar, previo acuerdo del ayuntamiento, concesiones, autorizaciones, licencias y permisos en los términos que establezcan las leyes y reglamentos aplica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Dirigir la política de planificación, urbanismo y obras públicas, en base a la Ley, el Plan Municipal de Desarrollo Urbano y demás disposiciones aplica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Firmar los oficios, actas, comunicaciones y demás documentos oficiales, para su validez;</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l.-</w:t>
        <w:tab/>
        <w:t>Autorizar con su firma las erogaciones o pagos que tenga que hacer el tesorero municipal, con la indicación expresa de la partida presupuestal que se grava;</w:t>
      </w:r>
    </w:p>
    <w:p>
      <w:pPr>
        <w:pStyle w:val="TABULADO"/>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I.-</w:t>
        <w:tab/>
        <w:t>Coordinar la organización y presidir los actos cívicos y públicos que se realicen en la cabecera municipal, excepto en los casos en que el Ejecutivo Estatal asista para tal efect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ab/>
        <w:t>Tratándose de los actos alusivos a las gestas heroicas que se conmemoran durante é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II.-</w:t>
        <w:tab/>
        <w:t>Hacer del conocimiento de la población las leyes, decretos, ordenes y circulares que le remita el Gobierno del Estado y los reglamentos y demás disposiciones de observancia general del municipio, para su debida observancia y cumplimient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V.-</w:t>
        <w:tab/>
        <w:t>Someter a la aprobación del ayuntamiento los nombramientos del Secretario, del Tesorero, del Director de Obras, del Director de la Policía, del Titular de la Contraloría Municipal y del Cronista Municipal, así como el de los jefes de las unidades administrativas establecidas en el presupuesto de egreso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w:t>
        <w:tab/>
        <w:t>Someter a la aprobación del ayuntamiento el nombramiento y remoción de los empleados de confianza del municipio, y de acuerdo a la Ley que regule la relación laboral, a los de base;</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w:t>
        <w:tab/>
        <w:t>Otorgar licencia económica hasta por 15 días, a los servidores públicos del municipi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I.-</w:t>
        <w:tab/>
        <w:t>Convocar a audiencias públicas, cuando menos una vez al mes, para conocer con el ayuntamiento y el consejo de participación y cooperación vecinal municipal, los problemas de la población; para que con su participación se adopten las medidas tendentes a su solución;</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II.-</w:t>
        <w:tab/>
        <w:t>Visitar, por lo menos una vez al mes, las dependencias y demás organismos municipales, así como a las poblaciones y comunidades de la jurisdicción del municipio, promoviendo, en su caso, las alternativas de solución que sean necesarias para su mejoramient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X.-</w:t>
        <w:tab/>
        <w:t>Vigilar la elaboración mensual del corte de caja y autorizarlo antes de ser turnado al ayuntamiento, para su estudio y en su caso aprobación;</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w:t>
        <w:tab/>
        <w:t>Imponer las multas administrativas y las demás sanciones que procedan en los términos de las disposiciones legales aplicable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I.-</w:t>
        <w:tab/>
        <w:t>Rendir la protesta de Ley al tomar posesión de su cargo, de acuerdo al protocolo que marca el Capítulo II, del presente ordenamient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II.-</w:t>
        <w:tab/>
        <w:t>Declarar solemnemente instalado el ayuntamiento el día de su primera sesión, después de haber tomado a los regidores y síndicos, la protesta de ley;</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III.-</w:t>
        <w:tab/>
        <w:t>Comunicar a los Poderes del Estado la instalación del Ayuntamient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IV.-</w:t>
        <w:tab/>
        <w:t>Convocar a sesiones ordinarias y extraordinarias de cabildo, declararlas formalmente instaladas y clausurarlas en los términos del reglamento respectivo; Presidir a las sesiones con voz y voto y, en caso de empate su voto será de calidad;</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V.-</w:t>
        <w:tab/>
        <w:t>Declarar, después de conocido el resultado de la votación, si se aprueban o rechazan las propuestas presentadas a debate en las sesiones de cabildo;</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VI.-</w:t>
        <w:tab/>
        <w:t>Informar al ayuntamiento en la primera sesión de cada mes, sobre la marcha de los asuntos directamente a su cargo y del cumplimiento de los acuerdo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VII.-</w:t>
        <w:tab/>
        <w:t>Vigilar el buen funcionamiento de los servicios públicos municipale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VIII.-</w:t>
        <w:tab/>
        <w:t>Disponer de la fuerza pública municipal para preservar, mantener y restablecer la tranquilidad, la seguridad y la salubridad pública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IX.-</w:t>
        <w:tab/>
        <w:t>Coadyuvar en la vigilancia de los templos, cultos y actividades religiosas en los términos de la Constitución política de los Estados Unidos Mexicanos y demás disposiciones legales aplicable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w:t>
        <w:tab/>
        <w:t>Solicitar autorización del ayuntamiento y del Congreso del Estado; o de la Comisión Permanente para ausentarse del municipio por más de quince día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I.-</w:t>
        <w:tab/>
        <w:t>Rendir a la población del municipio en sesión solemne de cabildo un informe pormenorizado de su gestión administrativa anual, a más tardar el último día del mes de septiembre;</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II.-</w:t>
        <w:tab/>
        <w:t>Vigilar la conducta oficial de los servidores públicos del municipio y corregir oportunamente las faltas que observe así como hacer del conocimiento de la autoridad competente las que a su juicio pudieren ser constitutivas de un delito;</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III.-</w:t>
        <w:tab/>
        <w:t>Expedir las licencias para el funcionamiento de espectáculos, bailes, diversiones públicas y giros comerciales reglamentados en los términos de las disposiciones legales aplicables, mediante el pago a la tesorería de los derechos correspondiente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IV.-</w:t>
        <w:tab/>
        <w:t>Informar a los Poderes Públicos del Estado, de todos los negocios que tengan relación con ello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V.-</w:t>
        <w:tab/>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VI.-</w:t>
        <w:tab/>
        <w:t>Prestar a las autoridades judiciales el auxilio que soliciten para el debido cumplimiento de sus funcione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VII.-</w:t>
        <w:tab/>
        <w:t>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t>XXXVIII.-</w:t>
        <w:tab/>
        <w:t>Coadyuvar en la vigilancia para evitar la tala ilegal de los bosques y en el combate a los incendios forestales y agrícolas;</w:t>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t>XXXIX.-</w:t>
        <w:tab/>
        <w:t>Vigilar y coadyuvar con las autoridades competentes en la preservación, conservación y restauración de los bosques, ríos, lagos, lagunas, riberas, esteros y fauna y en general los sistemas ecológicos en sus municipios;</w:t>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t>XL.</w:t>
        <w:tab/>
        <w:t xml:space="preserve">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36, fracción LXV, de esta Ley; (de la Ley Orgánica Municipal del Estado de Chiapas). </w:t>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tab/>
        <w:t>Para la formalización de dichas operaciones, los contratos, documentos y actos respectivos deberán estar suscritos, adicionalmente por el tesorero y el síndico municipal;</w:t>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ind w:left="1020" w:hanging="1020"/>
        <w:rPr>
          <w:rFonts w:ascii="Tahoma" w:hAnsi="Tahoma" w:cs="Tahoma"/>
          <w:sz w:val="20"/>
          <w:szCs w:val="20"/>
        </w:rPr>
      </w:pPr>
      <w:r>
        <w:rPr>
          <w:rFonts w:cs="Tahoma" w:ascii="Tahoma" w:hAnsi="Tahoma"/>
          <w:sz w:val="20"/>
          <w:szCs w:val="20"/>
        </w:rPr>
        <w:t xml:space="preserve">XLI. </w:t>
        <w:tab/>
        <w:t>Las demás que las leyes, reglamentos y otras disposiciones legales les asigne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7.-</w:t>
      </w:r>
      <w:r>
        <w:rPr>
          <w:rFonts w:cs="Tahoma" w:ascii="Tahoma" w:hAnsi="Tahoma"/>
          <w:sz w:val="20"/>
          <w:szCs w:val="20"/>
        </w:rPr>
        <w:t xml:space="preserve"> 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De los Regidor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8.-</w:t>
      </w:r>
      <w:r>
        <w:rPr>
          <w:rFonts w:cs="Tahoma" w:ascii="Tahoma" w:hAnsi="Tahoma"/>
          <w:sz w:val="20"/>
          <w:szCs w:val="20"/>
        </w:rPr>
        <w:t xml:space="preserve"> Los regidores electos por el principio de mayoría relativa y por el sistema de representación proporcional, tendrán los mismos derechos y obligacion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9.-</w:t>
      </w:r>
      <w:r>
        <w:rPr>
          <w:rFonts w:cs="Tahoma" w:ascii="Tahoma" w:hAnsi="Tahoma"/>
          <w:sz w:val="20"/>
          <w:szCs w:val="20"/>
        </w:rPr>
        <w:t xml:space="preserve"> Son atribuciones y obligaciones de los regidor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uplir las faltas temporales del Presidente Municipal, en los términos de la presente le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sistir a las sesiones ordinarias y extraordinarias de cabil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Informar y acordar, cuando menos dos veces por semana, con el Presidente Municipal, acerca de los asuntos de su compete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esempeñar con eficacia las atribuciones que se les asignen de conformidad con esta Ley y el reglamento interior respectiv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Presentar los dictámenes correspondientes a sus atribuciones, en los asuntos a tratar en las sesiones ordinarias y extraordinarias de cabildo, y participar con voz y voto en las delibera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Proponer al ayuntamiento las medidas que consideren pertinentes para la mejor prestación de los servicios públ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Vigilar los ramos de la administración que les encomiende el ayuntamiento, informando periódicamente de sus gest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Concurrir a las ceremonias cívicas y a los demás actos a que fueren convocados por 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Las demás que le confieren esta ley y sus reglament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os Síndico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0.-</w:t>
      </w:r>
      <w:r>
        <w:rPr>
          <w:rFonts w:cs="Tahoma" w:ascii="Tahoma" w:hAnsi="Tahoma"/>
          <w:sz w:val="20"/>
          <w:szCs w:val="20"/>
        </w:rPr>
        <w:t xml:space="preserve"> Son atribuciones y obligaciones del Síndic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ocurar defender y promover los interese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Vigilar las actividades de la administración pública municipal, proponiendo las medidas que estime convenientes ante el ayuntamiento, para su mejoramiento y mayor efica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Representar al ayuntamiento en las controversias o litigios en que este fuere par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Vigilar la correcta aplicación de los recursos financieros, conforme al presupuesto aprob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Vigilar que las multas que impongan las autoridades municipales ingresen a la tesorería previa el comprobante respectiv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Asistir a las visitas de inspección y auditorías que se hagan a la Tesorerí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Una vez aprobado el dictamen de la cuenta pública por el cabildo, deberá firmarlo y vigilará que sea presentado en tiempo y forma al Congreso del Es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Legalizar la propiedad de los bienes municipales e intervenir en la formulación y actualización de los inventarios de bienes muebles e inmuebles del municipio, procurando que se establezcan los registros administrativos necesarios para su debido contro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Controlar y vigilar las adquisiciones y el almacenamiento de materiales del ayuntamiento, así como su uso, destino y la contabilidad de las entradas y salidas de los mism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l.-</w:t>
        <w:tab/>
        <w:t>Asistir a las sesiones del ayuntamiento y participar en las discusiones con voz y vo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Presidir las comisiones para las cuales sean designad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Practicar, a falta de agentes del Ministerio Público, las primeras diligencias de averiguación previa, remitiéndolas al agente del Ministerio Público del Distrito Judicial correspondiente a más tardar dentro de las veinticuatro horas sigu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Las demás que le confieren esta Ley y sus Reglament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X</w:t>
      </w:r>
    </w:p>
    <w:p>
      <w:pPr>
        <w:pStyle w:val="TITULAR"/>
        <w:rPr>
          <w:rFonts w:ascii="Tahoma" w:hAnsi="Tahoma" w:cs="Tahoma"/>
          <w:sz w:val="20"/>
          <w:szCs w:val="20"/>
        </w:rPr>
      </w:pPr>
      <w:r>
        <w:rPr>
          <w:rFonts w:cs="Tahoma" w:ascii="Tahoma" w:hAnsi="Tahoma"/>
          <w:sz w:val="20"/>
          <w:szCs w:val="20"/>
        </w:rPr>
        <w:t>De las Comis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1.-</w:t>
      </w:r>
      <w:r>
        <w:rPr>
          <w:rFonts w:cs="Tahoma" w:ascii="Tahoma" w:hAnsi="Tahoma"/>
          <w:sz w:val="20"/>
          <w:szCs w:val="20"/>
        </w:rPr>
        <w:t xml:space="preserve"> En la primera sesión ordinaria que celebren los ayuntamientos, se integrarán entre sus miembros, las comisiones que sean necesarias para la eficaz organización administrativa interna y el mejor desempeño de las funciones atribuidas a la corporación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comisiones estudiarán los asuntos del ramo a que correspondan y emitirán un dictamen que someterán a la consideración y aprobación, en su caso,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2.-</w:t>
      </w:r>
      <w:r>
        <w:rPr>
          <w:rFonts w:cs="Tahoma" w:ascii="Tahoma" w:hAnsi="Tahoma"/>
          <w:sz w:val="20"/>
          <w:szCs w:val="20"/>
        </w:rPr>
        <w:t xml:space="preserve"> Las comisiones podrán ser individuales o colegiadas, permanentes o transitorias, y su materia será establecida en el reglamento interior, de acuerdo a las necesidades municipales.</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rPr>
          <w:rFonts w:ascii="Tahoma" w:hAnsi="Tahoma" w:cs="Tahoma"/>
          <w:sz w:val="20"/>
          <w:szCs w:val="20"/>
        </w:rPr>
      </w:pPr>
      <w:r>
        <w:rPr>
          <w:rFonts w:cs="Tahoma" w:ascii="Tahoma" w:hAnsi="Tahoma"/>
          <w:sz w:val="20"/>
          <w:szCs w:val="20"/>
        </w:rPr>
        <w:t>Son comisiones permanentes las siguientes:</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w:t>
        <w:tab/>
        <w:t>De Gobernación;</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I.-</w:t>
        <w:tab/>
        <w:t>De Desarrollo Socioeconómic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II.-</w:t>
        <w:tab/>
        <w:t>De Hacienda;</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V.-</w:t>
        <w:tab/>
        <w:t>De Obras Públicas, Planificación y Desarrollo Urban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V.-</w:t>
        <w:tab/>
        <w:t>De Mercados y Centros de Abast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VI.-</w:t>
        <w:tab/>
        <w:t>De Salubridad y Asistencia Social;</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VII.-</w:t>
        <w:tab/>
        <w:t>De Seguridad Pública;</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VIII.-</w:t>
        <w:tab/>
        <w:t>De Educación, Cultura y Recreación;</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X.-</w:t>
        <w:tab/>
        <w:t>De Industria, Comercio, Turismo y Artesanía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X.-</w:t>
        <w:tab/>
        <w:t>De Recursos Materi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De Contratación de Obras, Adquisiciones, Arrendamientos y Servic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De Agricultura, Ganadería y Silvicultu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De equidad de géner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3.-</w:t>
      </w:r>
      <w:r>
        <w:rPr>
          <w:rFonts w:cs="Tahoma" w:ascii="Tahoma" w:hAnsi="Tahoma"/>
          <w:sz w:val="20"/>
          <w:szCs w:val="20"/>
        </w:rPr>
        <w:t xml:space="preserve"> 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la aprobación de la integración de las comisiones se requiere de mayoría absoluta de los miembros del ayuntamiento; en caso de empate tendrá el Presidente voto de calidad.</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4.-</w:t>
      </w:r>
      <w:r>
        <w:rPr>
          <w:rFonts w:cs="Tahoma" w:ascii="Tahoma" w:hAnsi="Tahoma"/>
          <w:sz w:val="20"/>
          <w:szCs w:val="20"/>
        </w:rPr>
        <w:t xml:space="preserve"> Los miembros de las comisiones carecerán de facultades ejecutivas y de representación y, en caso de que uno o más de ellos no cumplan con sus obligaciones, podrán ser destituidos por el voto de las dos terceras partes de los integrantes del ayuntami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5.-</w:t>
      </w:r>
      <w:r>
        <w:rPr>
          <w:rFonts w:cs="Tahoma" w:ascii="Tahoma" w:hAnsi="Tahoma"/>
          <w:sz w:val="20"/>
          <w:szCs w:val="20"/>
        </w:rPr>
        <w:t xml:space="preserve"> Los aspectos de control administrativo que no sean de la competencia de alguna de las comisiones, estarán a cargó de la Comisión de Gobernac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6.-</w:t>
      </w:r>
      <w:r>
        <w:rPr>
          <w:rFonts w:cs="Tahoma" w:ascii="Tahoma" w:hAnsi="Tahoma"/>
          <w:sz w:val="20"/>
          <w:szCs w:val="20"/>
        </w:rPr>
        <w:t xml:space="preserve"> Las comisiones a que se refiere este capítulo, tendrán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esentar propuestas al Ayuntamiento para la elaboración de planes y programas relacionados con su ramo y formular recomendaciones tendientes al mejoramiento de su administración o a la prestación de los servicios públ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roponer al Ayuntamiento el mejoramiento o la creación de nuevos servicios públ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as demás que le confiera esta Ley y sus Reglament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De los Agentes y Subagentes Municip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7.-</w:t>
      </w:r>
      <w:r>
        <w:rPr>
          <w:rFonts w:cs="Tahoma" w:ascii="Tahoma" w:hAnsi="Tahoma"/>
          <w:sz w:val="20"/>
          <w:szCs w:val="20"/>
        </w:rPr>
        <w:t xml:space="preserve"> Las Agencias y Subagencias Municipales son órganos desconcentrados que estarán a cargo de un agente, o de un subagente, respectivamente y que actuarán en sus respectivas jurisdicciones como representantes de los ayuntamient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8.-</w:t>
      </w:r>
      <w:r>
        <w:rPr>
          <w:rFonts w:cs="Tahoma" w:ascii="Tahoma" w:hAnsi="Tahoma"/>
          <w:sz w:val="20"/>
          <w:szCs w:val="20"/>
        </w:rPr>
        <w:t xml:space="preserve"> Los Agentes y Subagentes serán nombrados por el Ayuntamiento en el primer año de su gestión, durarán en su cargo el mismo período del Ayuntamiento que los designó, y deberán tener su residencia en el poblado que corresponda que no será menos de 6 meses, inmediatamente anteriores a la fecha de su nombramiento, asimismo, podrá removerlos por causa justificada.</w:t>
      </w:r>
    </w:p>
    <w:p>
      <w:pPr>
        <w:pStyle w:val="CUERPODETEXTO"/>
        <w:spacing w:lineRule="atLeast" w:line="300"/>
        <w:ind w:hanging="0"/>
        <w:rPr>
          <w:rFonts w:ascii="Tahoma" w:hAnsi="Tahoma" w:cs="Tahoma"/>
          <w:b/>
          <w:b/>
          <w:bCs/>
          <w:sz w:val="20"/>
          <w:szCs w:val="20"/>
        </w:rPr>
      </w:pPr>
      <w:r>
        <w:rPr>
          <w:rFonts w:cs="Tahoma" w:ascii="Tahoma" w:hAnsi="Tahoma"/>
          <w:b/>
          <w:bCs/>
          <w:sz w:val="20"/>
          <w:szCs w:val="20"/>
        </w:rPr>
      </w:r>
    </w:p>
    <w:p>
      <w:pPr>
        <w:pStyle w:val="CUERPODETEXTO"/>
        <w:spacing w:lineRule="atLeast" w:line="300"/>
        <w:ind w:hanging="0"/>
        <w:rPr/>
      </w:pPr>
      <w:r>
        <w:rPr>
          <w:rFonts w:cs="Tahoma" w:ascii="Tahoma" w:hAnsi="Tahoma"/>
          <w:b/>
          <w:bCs/>
          <w:sz w:val="20"/>
          <w:szCs w:val="20"/>
        </w:rPr>
        <w:t>Artículo 69.-</w:t>
      </w:r>
      <w:r>
        <w:rPr>
          <w:rFonts w:cs="Tahoma" w:ascii="Tahoma" w:hAnsi="Tahoma"/>
          <w:sz w:val="20"/>
          <w:szCs w:val="20"/>
        </w:rPr>
        <w:t xml:space="preserve"> Son atribuciones de los Agentes y Subagentes Municipales las siguientes:</w:t>
      </w:r>
    </w:p>
    <w:p>
      <w:pPr>
        <w:pStyle w:val="CUERPODETEXT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w:t>
        <w:tab/>
        <w:t>Cumplir y hacer cumplir las disposiciones legales dentro de la esfera de su competencia;</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I.-</w:t>
        <w:tab/>
        <w:t>Ejecutar las resoluciones del ayuntamiento en su correspondiente circunscripción territorial;</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II.-</w:t>
        <w:tab/>
        <w:t>Informar al ayuntamiento de todos los asuntos relacionados con su cargo;</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V.-</w:t>
        <w:tab/>
        <w:t>Vigilar, mantener y restablecer la tranquilidad, la seguridad y la salubridad pública;</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w:t>
        <w:tab/>
        <w:t>Cumplir con las disposiciones relativas al Registro del Estado Civil de las persona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w:t>
        <w:tab/>
        <w:t>Practicar en los lugares donde no haya Juez Municipal, rural o Agentes del Ministerio Público, las primeras diligencias de averiguación previa en los casos de conductas que pudieren configurar algún delito, y procurar la captura en caso de flagrancia de los presuntos responsables; y hacer del conocimiento de la agencia de Ministerio Público del Distrito Judicial que corresponda en un término no mayor de 24 hora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I.-</w:t>
        <w:tab/>
        <w:t>Coadyuvar con las autoridades judiciales, cuando sean requerido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II.-</w:t>
        <w:tab/>
        <w:t>Promover el mejoramiento y el establecimiento de nuevos servicios público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X.-</w:t>
        <w:tab/>
        <w:t>Llevar el registro en que los vecinos manifestarán sus propiedades, industrias, profesión u ocupación, haciéndolo del conocimiento del ayuntamiento;</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X.-</w:t>
        <w:tab/>
        <w:t>Actuar como conciliadores en los conflictos que se les presentaren;</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Xl.-</w:t>
        <w:tab/>
        <w:t>Coadyuvar con las autoridades Federales, Estatales y Municipales en el desempeño de sus atribucione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XII.-</w:t>
        <w:tab/>
        <w:t>Colaborar en las campañas de salubridad, alfabetización y en todas aquellas que sean para beneficio de la comunidad;</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XIII.-</w:t>
        <w:tab/>
        <w:t>Promover en general el bienestar de la comunidad;</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XIV.-</w:t>
        <w:tab/>
        <w:t>Las demás que le señale esta Ley y su reglamento.</w:t>
      </w:r>
    </w:p>
    <w:p>
      <w:pPr>
        <w:pStyle w:val="CUERPODETEXTO"/>
        <w:spacing w:lineRule="atLeast" w:line="300"/>
        <w:ind w:hanging="0"/>
        <w:rPr>
          <w:rFonts w:ascii="Tahoma" w:hAnsi="Tahoma" w:cs="Tahoma"/>
          <w:b/>
          <w:b/>
          <w:bCs/>
          <w:sz w:val="20"/>
          <w:szCs w:val="20"/>
        </w:rPr>
      </w:pPr>
      <w:r>
        <w:rPr>
          <w:rFonts w:cs="Tahoma" w:ascii="Tahoma" w:hAnsi="Tahoma"/>
          <w:b/>
          <w:bCs/>
          <w:sz w:val="20"/>
          <w:szCs w:val="20"/>
        </w:rPr>
      </w:r>
    </w:p>
    <w:p>
      <w:pPr>
        <w:pStyle w:val="CUERPODETEXTO"/>
        <w:spacing w:lineRule="atLeast" w:line="300"/>
        <w:ind w:hanging="0"/>
        <w:rPr/>
      </w:pPr>
      <w:r>
        <w:rPr>
          <w:rFonts w:cs="Tahoma" w:ascii="Tahoma" w:hAnsi="Tahoma"/>
          <w:b/>
          <w:bCs/>
          <w:sz w:val="20"/>
          <w:szCs w:val="20"/>
        </w:rPr>
        <w:t>Artículo 70.-</w:t>
      </w:r>
      <w:r>
        <w:rPr>
          <w:rFonts w:cs="Tahoma" w:ascii="Tahoma" w:hAnsi="Tahoma"/>
          <w:sz w:val="20"/>
          <w:szCs w:val="20"/>
        </w:rPr>
        <w:t xml:space="preserve"> Los ayuntamientos, a propuesta del Presidente Municipal, deberán crear Agencias Municipales en aquellos poblados que tengan más de mil habitantes, y menos de cinco mil; así como Subagencias Municipales, en los de menos de mil habitantes. El acuerdo del cabildo determinará los límites jurisdiccionales de cada Agencia y Subagenci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w:t>
      </w:r>
    </w:p>
    <w:p>
      <w:pPr>
        <w:pStyle w:val="TITULAR"/>
        <w:rPr>
          <w:rFonts w:ascii="Tahoma" w:hAnsi="Tahoma" w:cs="Tahoma"/>
          <w:sz w:val="20"/>
          <w:szCs w:val="20"/>
        </w:rPr>
      </w:pPr>
      <w:r>
        <w:rPr>
          <w:rFonts w:cs="Tahoma" w:ascii="Tahoma" w:hAnsi="Tahoma"/>
          <w:sz w:val="20"/>
          <w:szCs w:val="20"/>
        </w:rPr>
        <w:t>De las Dependencias</w:t>
      </w:r>
    </w:p>
    <w:p>
      <w:pPr>
        <w:pStyle w:val="TITULAR"/>
        <w:rPr>
          <w:rFonts w:ascii="Tahoma" w:hAnsi="Tahoma" w:cs="Tahoma"/>
          <w:sz w:val="20"/>
          <w:szCs w:val="20"/>
        </w:rPr>
      </w:pPr>
      <w:r>
        <w:rPr>
          <w:rFonts w:cs="Tahoma" w:ascii="Tahoma" w:hAnsi="Tahoma"/>
          <w:sz w:val="20"/>
          <w:szCs w:val="20"/>
        </w:rPr>
        <w:t>De la Administración Públic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1.-</w:t>
      </w:r>
      <w:r>
        <w:rPr>
          <w:rFonts w:cs="Tahoma" w:ascii="Tahoma" w:hAnsi="Tahoma"/>
          <w:sz w:val="20"/>
          <w:szCs w:val="20"/>
        </w:rPr>
        <w:t xml:space="preserve"> La administración municipal se ejercerá por su titular el Presidente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idente Municipal para el despacho de los asuntos públicos que le competan, se auxiliará de las siguientes direcciones o unidades administrativ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ecretaría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Tesorerí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Obras Publicas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Seguridad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el Cronist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Agropecua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Protección Civi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Asuntos Juríd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Educ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l Depor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ntraloría Intern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Servicios Gener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Salu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ecretarí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Casa de la Cultu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Dirección de Plane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Verificaciones y Clausur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Atención ciudada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l Juzgado Municipal.</w:t>
      </w:r>
    </w:p>
    <w:p>
      <w:pPr>
        <w:pStyle w:val="CUERPODETEXTO"/>
        <w:rPr>
          <w:rFonts w:ascii="Tahoma" w:hAnsi="Tahoma" w:cs="Tahoma"/>
          <w:sz w:val="20"/>
          <w:szCs w:val="20"/>
        </w:rPr>
      </w:pPr>
      <w:r>
        <w:rPr>
          <w:rFonts w:cs="Tahoma" w:ascii="Tahoma" w:hAnsi="Tahoma"/>
          <w:sz w:val="20"/>
          <w:szCs w:val="20"/>
        </w:rPr>
        <w:t>Los integrantes de las direcciones antes indicadas, forman parte de la Administración Pública Municipal, y derivado de ello, se consideran servidores públicos, que deberán atender las opiniones y solicitudes de los habitantes del municipio, actuando con sensibilidad social, honestidad, prestancia, legalidad, equidad y profesionalismo, prestando un servicio de calidad al municipio de Acala,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2.-</w:t>
      </w:r>
      <w:r>
        <w:rPr>
          <w:rFonts w:cs="Tahoma" w:ascii="Tahoma" w:hAnsi="Tahoma"/>
          <w:sz w:val="20"/>
          <w:szCs w:val="20"/>
        </w:rPr>
        <w:t xml:space="preserve"> Para la ejecución de sus funciones, la administración municipal podrá crear, con arreglo a las disposiciones legales, organismos públicos descentralizados y desconcentrados con personalidad jurídica y patrimonios propio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ITULAR"/>
        <w:rPr>
          <w:rFonts w:ascii="Tahoma" w:hAnsi="Tahoma" w:cs="Tahoma"/>
          <w:sz w:val="20"/>
          <w:szCs w:val="20"/>
        </w:rPr>
      </w:pPr>
      <w:r>
        <w:rPr>
          <w:rFonts w:cs="Tahoma" w:ascii="Tahoma" w:hAnsi="Tahoma"/>
          <w:sz w:val="20"/>
          <w:szCs w:val="20"/>
        </w:rPr>
        <w:t>Capítulo XII</w:t>
      </w:r>
    </w:p>
    <w:p>
      <w:pPr>
        <w:pStyle w:val="TITULAR"/>
        <w:rPr>
          <w:rFonts w:ascii="Tahoma" w:hAnsi="Tahoma" w:cs="Tahoma"/>
          <w:sz w:val="20"/>
          <w:szCs w:val="20"/>
        </w:rPr>
      </w:pPr>
      <w:r>
        <w:rPr>
          <w:rFonts w:cs="Tahoma" w:ascii="Tahoma" w:hAnsi="Tahoma"/>
          <w:sz w:val="20"/>
          <w:szCs w:val="20"/>
        </w:rPr>
        <w:t>De la 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3.-</w:t>
      </w:r>
      <w:r>
        <w:rPr>
          <w:rFonts w:cs="Tahoma" w:ascii="Tahoma" w:hAnsi="Tahoma"/>
          <w:sz w:val="20"/>
          <w:szCs w:val="20"/>
        </w:rPr>
        <w:t xml:space="preserve"> En cada ayuntamiento habrá una Secretaría para el despacho de los asuntos de carácter administrativo y para auxiliar en sus funciones al Presidente Municipal la cual estará a cargo de un secretario, que será nombrado por el ayuntamiento a propuesta del Presidente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4.- </w:t>
      </w:r>
      <w:r>
        <w:rPr>
          <w:rFonts w:cs="Tahoma" w:ascii="Tahoma" w:hAnsi="Tahoma"/>
          <w:sz w:val="20"/>
          <w:szCs w:val="20"/>
        </w:rPr>
        <w:t>La Secretaría del Ayuntamiento se instalará en el edificio municipal y en ella se guardarán los archivos que se administrarán bajo la estricta responsabilidad del secretar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5.-</w:t>
      </w:r>
      <w:r>
        <w:rPr>
          <w:rFonts w:cs="Tahoma" w:ascii="Tahoma" w:hAnsi="Tahoma"/>
          <w:sz w:val="20"/>
          <w:szCs w:val="20"/>
        </w:rPr>
        <w:t xml:space="preserve"> Para ser Secretario de un ayuntamiento se requier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r ciudadano, chiapaneco en pleno ejercicio de sus derechos políticos y civi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Tener modo honesto de vivi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Haber concluido la instrucción primaria tratándose de municipios que no excedan de 40 mil habitantes; la instrucción secundaria en caso de que excedan de 40 mil habitantes y ser pasante o profesional cuando la población exceda de 80 mil habita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No haber sido sentenciado por delito intencio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No pertenecer al estado eclesiástico o ser ministro de algún cul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No ser cónyuge o pariente consanguíneo, por afinidad o civil de cualquiera de los integrantes del Ayuntamiento, ni tener relaciones profesionales, laborales o de negocios con alguno de ell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6.-</w:t>
      </w:r>
      <w:r>
        <w:rPr>
          <w:rFonts w:cs="Tahoma" w:ascii="Tahoma" w:hAnsi="Tahoma"/>
          <w:sz w:val="20"/>
          <w:szCs w:val="20"/>
        </w:rPr>
        <w:t xml:space="preserve"> El Secretario de Ayuntamiento tendrá las siguientes atribuciones y obliga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Vigilar el adecuado despacho de los asuntos del Presidente Municipal, dictando las instrucciones y providencias que procedan y cuidando que se cumplan los acuerdos respectiv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Comunicar por escrito y con la debida anticipación a los munícipes las convocatorias para las sesiones ordinarias y extraordinarias de cabil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Asistir a las sesiones del Ayuntamiento con voz y levantar las actas de las sesiones de cabildos asentándolas en el libro autorizado para ese efecto y que estará bajo su custodia y responsabil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Firmar con el Presidente Municipal, los documentos y comunicaciones oficiales; así como suscribir junto con éste, previa autorización del Ayuntamiento, los convenios y contratos necesarios para el beneficio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ompilar y hacer del conocimiento de la población, las disposiciones jurídicas que tengan vigencia en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Coad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Tramitar los nombramientos de los servidores público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Organizar, dirigir y controlar el archivo municipal y la correspondencia ofi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Expedir las copias, credenciales y demás certificaciones oficiales que acuerde el ayuntamiento o 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Autorizar con su firma las actas, reglamentos, bandos y demás disposiciones y documentos emanados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l.-</w:t>
        <w:tab/>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Las demás que le señale esta Ley, sus reglamentos y demá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I</w:t>
      </w:r>
    </w:p>
    <w:p>
      <w:pPr>
        <w:pStyle w:val="TITULAR"/>
        <w:rPr>
          <w:rFonts w:ascii="Tahoma" w:hAnsi="Tahoma" w:cs="Tahoma"/>
          <w:sz w:val="20"/>
          <w:szCs w:val="20"/>
        </w:rPr>
      </w:pPr>
      <w:r>
        <w:rPr>
          <w:rFonts w:cs="Tahoma" w:ascii="Tahoma" w:hAnsi="Tahoma"/>
          <w:sz w:val="20"/>
          <w:szCs w:val="20"/>
        </w:rPr>
        <w:t>De la Tesore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7.-</w:t>
      </w:r>
      <w:r>
        <w:rPr>
          <w:rFonts w:cs="Tahoma" w:ascii="Tahoma" w:hAnsi="Tahoma"/>
          <w:sz w:val="20"/>
          <w:szCs w:val="20"/>
        </w:rPr>
        <w:t xml:space="preserve"> Para la recaudación de los ingresos municipales y la administración de las finanzas, cada ayuntamiento nombrará un tesorero a propuesta del Presidente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Tesorero y los demás servidores públicos que manejen fondos o valores, deben otorgar caución, cuyo monto y forma serán determinados por el ayuntami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8.-</w:t>
      </w:r>
      <w:r>
        <w:rPr>
          <w:rFonts w:cs="Tahoma" w:ascii="Tahoma" w:hAnsi="Tahoma"/>
          <w:sz w:val="20"/>
          <w:szCs w:val="20"/>
        </w:rPr>
        <w:t xml:space="preserve"> Para ser Tesorero Municipal de un Ayuntamiento se requiere de los mismos requisitos que para ser Secretario Municipal; con excepción del requisito de formación profesional que será en alguna de las áreas Económico-Administrativ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9.-</w:t>
      </w:r>
      <w:r>
        <w:rPr>
          <w:rFonts w:cs="Tahoma" w:ascii="Tahoma" w:hAnsi="Tahoma"/>
          <w:sz w:val="20"/>
          <w:szCs w:val="20"/>
        </w:rPr>
        <w:t xml:space="preserve"> Son atribuciones y obligaciones del Tesorer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aborar y proponer al Presidente Municipal los proyectos de leyes fiscales, presupuestos de egresos, reglamentos, acuerdos, circulares y demás disposiciones administrativas relacionadas con la Haciend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 </w:t>
        <w:tab/>
        <w:t>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Vigilar el estricto cumplimiento de las leyes, reglamentos y demás disposiciones fisc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Formular e integrar mensualmente los estados financieros, la comprobación y la contabilidad del ejercicio presupuestario de ingresos y egresos para su revisión, y en su caso, aprobación por parte del Ayuntami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Mantener permanentemente actualizado el padrón municipal de contribuyent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Rendir al ayuntamiento los informes que le solicite respecto de sus atribucion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I.-</w:t>
        <w:tab/>
        <w:t>Ejercer la facultad económico-coactiva conforme a las leyes y reglamentos vigent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sz w:val="20"/>
          <w:szCs w:val="20"/>
        </w:rPr>
        <w:t>IX.-</w:t>
        <w:tab/>
        <w:t>Organizar y llevar la contabilidad del municipio y los registros necesarios para el control de las partidas presupuestales para e!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w:t>
        <w:tab/>
        <w:t>Intervenir en los juicios de carácter fiscal cuando el municipio sea par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I.-</w:t>
        <w:tab/>
        <w:t>Efectuar los pagos que autorice u ordene el Ayuntamiento o el Presidente Municipal y pagar mediante nomina los salarios de los servidores públicos municip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II.-</w:t>
        <w:tab/>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III.-</w:t>
        <w:tab/>
        <w:t>Las demás que les señalen esta Ley, sus reglamentos y demás disposiciones legales aplicables.</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80.-</w:t>
      </w:r>
      <w:r>
        <w:rPr>
          <w:rFonts w:cs="Tahoma" w:ascii="Tahoma" w:hAnsi="Tahoma"/>
          <w:sz w:val="20"/>
          <w:szCs w:val="20"/>
        </w:rPr>
        <w:t xml:space="preserve"> El Tesorero será responsable de las erogaciones que efectué que no estén comprendidas en los presupuestos o que no haya autorizado el ayuntamient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XIV</w:t>
      </w:r>
    </w:p>
    <w:p>
      <w:pPr>
        <w:pStyle w:val="TITULAR"/>
        <w:spacing w:lineRule="atLeast" w:line="266"/>
        <w:rPr>
          <w:rFonts w:ascii="Tahoma" w:hAnsi="Tahoma" w:cs="Tahoma"/>
          <w:sz w:val="20"/>
          <w:szCs w:val="20"/>
        </w:rPr>
      </w:pPr>
      <w:r>
        <w:rPr>
          <w:rFonts w:cs="Tahoma" w:ascii="Tahoma" w:hAnsi="Tahoma"/>
          <w:sz w:val="20"/>
          <w:szCs w:val="20"/>
        </w:rPr>
        <w:t>De la Dirección de Obras Públicas Municipale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81.-</w:t>
      </w:r>
      <w:r>
        <w:rPr>
          <w:rFonts w:cs="Tahoma" w:ascii="Tahoma" w:hAnsi="Tahoma"/>
          <w:sz w:val="20"/>
          <w:szCs w:val="20"/>
        </w:rPr>
        <w:t xml:space="preserve"> Para ser Director de Obras Públicas Municipales de un ayuntamiento se requiere de los mismos requisitos que para ser Secretario Municipal; con excepción del requisito de formación profesional que será en alguna de las áreas de la construcc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82.-</w:t>
      </w:r>
      <w:r>
        <w:rPr>
          <w:rFonts w:cs="Tahoma" w:ascii="Tahoma" w:hAnsi="Tahoma"/>
          <w:sz w:val="20"/>
          <w:szCs w:val="20"/>
        </w:rPr>
        <w:t xml:space="preserve"> Son atribuciones del Director de Obras Públicas Municip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aborar y proponer al Honorable Ayuntamiento el Plan de Desarrollo Municipal, proyectos productivos, presupuestos de obras, y/o proyectos, reglamentos de construcción, y demás disposiciones relacionadas con la obra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Vigilar el estricto cumplimiento de las leyes, reglamentos y demás disposiciones correspondientes a la obra pública municipal, así como proponer la integración del comité de contratación de la obra pública y de adquisi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Validación de proyectos y presupuestos de obras en las dependencias normativas correspond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Verificar y supervisar la correcta ejecución de las obras por contrato y por administración direct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Mantener actualizado el padrón municipal de contratist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Rendir en tiempo y forma al ayuntamiento, los informes de avances físicos de obras y/o proyectos mediante bitácoras de obra para la integración del avance mensual de la cuenta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Al término de cada obra y/o acción, elaborar los finiquitos y expedientes unitarios con formé a la documentación comprobatoria, según corresponda el origen del recurso. De acuerdo a la Ley de Presupuesto, Contabilidad y Gasto Público Municipal y Ley de Fiscalización Superior del Congreso del Es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Al término de cada ejercicio fiscal presentar el cierre de ejercicio- físico financiero de las obras ejecutadas y en proceso de ejecución o trasferidas al ejercicio sigu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Asistir a las visitas de inspección y auditorías que se practiquen a la obras y/o acciones ejecutadas o en proce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l.-</w:t>
        <w:tab/>
        <w:t>Autorizar con su firma los avances de cuenta mensual y toda documentación que en atribuciones le correspon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Presentar en los términos de la ley de la materia las declaraciones de su situación patrimon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A la transición de la entrega-recepción de autoridades municipales dar cumplimiento a lo establecido a la Ley que fija las Bases para la Entrega-Recepción para los Ayuntamientos del Estado de Chiap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Las demás que les señalen esta Ley, sus reglamentos y demás disposiciones legales aplicables.</w:t>
      </w:r>
    </w:p>
    <w:p>
      <w:pPr>
        <w:pStyle w:val="TITULAR"/>
        <w:spacing w:lineRule="atLeast" w:line="266"/>
        <w:rPr>
          <w:rFonts w:ascii="Tahoma" w:hAnsi="Tahoma" w:cs="Tahoma"/>
          <w:sz w:val="20"/>
          <w:szCs w:val="20"/>
        </w:rPr>
      </w:pPr>
      <w:r>
        <w:rPr>
          <w:rFonts w:cs="Tahoma" w:ascii="Tahoma" w:hAnsi="Tahoma"/>
          <w:sz w:val="20"/>
          <w:szCs w:val="20"/>
        </w:rPr>
        <w:t>Capítulo XV</w:t>
      </w:r>
    </w:p>
    <w:p>
      <w:pPr>
        <w:pStyle w:val="TITULAR"/>
        <w:spacing w:lineRule="atLeast" w:line="266"/>
        <w:rPr>
          <w:rFonts w:ascii="Tahoma" w:hAnsi="Tahoma" w:cs="Tahoma"/>
          <w:sz w:val="20"/>
          <w:szCs w:val="20"/>
        </w:rPr>
      </w:pPr>
      <w:r>
        <w:rPr>
          <w:rFonts w:cs="Tahoma" w:ascii="Tahoma" w:hAnsi="Tahoma"/>
          <w:sz w:val="20"/>
          <w:szCs w:val="20"/>
        </w:rPr>
        <w:t>De la Dirección de la Policía Municipal</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83.-</w:t>
      </w:r>
      <w:r>
        <w:rPr>
          <w:rFonts w:cs="Tahoma" w:ascii="Tahoma" w:hAnsi="Tahoma"/>
          <w:sz w:val="20"/>
          <w:szCs w:val="20"/>
        </w:rPr>
        <w:t xml:space="preserve"> En cada municipio habrá una comandancia de policía o su equivalente; estará a cargo de un comandante o su equivalente, quien deberá reunir los requisito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Ser chiapaneco y contar con un año de residencia en el Est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Grado de escolaridad no inferior a secundar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Tener cuando menos veintiún años cumplidos al día de la design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lV.</w:t>
        <w:tab/>
        <w:t>Contar con experiencia en materia de segurida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Acreditar las pruebas de evaluación de control y confianza del órgano facultado para su aplic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Haber cumplido con el Servicio Militar Nacion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Contar con Carta de Antecedentes Laborales no Negativos, expedido por el Sistema Nacional de Seguridad Públic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I.</w:t>
        <w:tab/>
        <w:t>No haber sido condenado por delito doloso;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X.</w:t>
        <w:tab/>
        <w:t>Los demás que señalen los ordenamientos aplicables.</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84.-</w:t>
      </w:r>
      <w:r>
        <w:rPr>
          <w:rFonts w:cs="Tahoma" w:ascii="Tahoma" w:hAnsi="Tahoma"/>
          <w:sz w:val="20"/>
          <w:szCs w:val="20"/>
        </w:rPr>
        <w:t xml:space="preserve"> La Comandancia o equivalente, estará integrada además por los elementos policíacos nombrados por el Ayuntamiento a propuesta del Presidente Municipal, de acuerdo con el presupuesto de egresos y que reúnan los requisitos establecidos en los ordenamientos aplicables a la materia.</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85.-</w:t>
      </w:r>
      <w:r>
        <w:rPr>
          <w:rFonts w:cs="Tahoma" w:ascii="Tahoma" w:hAnsi="Tahoma"/>
          <w:sz w:val="20"/>
          <w:szCs w:val="20"/>
        </w:rPr>
        <w:t xml:space="preserve"> El mando directo de la Dirección de Policía o su equivalente, estará a cargo del Presidente Municipal, excepto en el Municipio en que habitualmente resida el Gobernador del Estado o en el que transitoriamente se encuentre.</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86.-</w:t>
      </w:r>
      <w:r>
        <w:rPr>
          <w:rFonts w:cs="Tahoma" w:ascii="Tahoma" w:hAnsi="Tahoma"/>
          <w:sz w:val="20"/>
          <w:szCs w:val="20"/>
        </w:rPr>
        <w:t xml:space="preserve"> Son atribuciones y obligaciones de la Dirección de Policía Municipal o su equivalente:</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Preservar, mantener y restablecer la tranquilidad y seguridad de los ciudadan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Vigilar el cumplimiento de los reglamentos gubernativos y los bandos de policí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Coadyuvar cuando sea requerido, con el Ministerio Público y las autoridades judiciales y administrativas estatales o feder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Coadyuvar en la prevención de los delitos y demás conductas antisoci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Coordinar sus actividades con las demás corporaciones policíacas de la Federación y del Estado, de conformidad con los ordenamientos aplicables para el adecuado ejercicio de sus atribuciones;</w:t>
      </w:r>
    </w:p>
    <w:p>
      <w:pPr>
        <w:pStyle w:val="TABULADO"/>
        <w:rPr>
          <w:rFonts w:ascii="Tahoma" w:hAnsi="Tahoma" w:cs="Tahoma"/>
          <w:sz w:val="20"/>
          <w:szCs w:val="20"/>
        </w:rPr>
      </w:pPr>
      <w:r>
        <w:rPr>
          <w:rFonts w:cs="Tahoma" w:ascii="Tahoma" w:hAnsi="Tahoma"/>
          <w:sz w:val="20"/>
          <w:szCs w:val="20"/>
        </w:rPr>
        <w:t>VI.</w:t>
        <w:tab/>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Las demás que le confieran esta ley, sus reglamentos y otra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VI</w:t>
      </w:r>
    </w:p>
    <w:p>
      <w:pPr>
        <w:pStyle w:val="TITULAR"/>
        <w:rPr>
          <w:rFonts w:ascii="Tahoma" w:hAnsi="Tahoma" w:cs="Tahoma"/>
          <w:sz w:val="20"/>
          <w:szCs w:val="20"/>
        </w:rPr>
      </w:pPr>
      <w:r>
        <w:rPr>
          <w:rFonts w:cs="Tahoma" w:ascii="Tahoma" w:hAnsi="Tahoma"/>
          <w:sz w:val="20"/>
          <w:szCs w:val="20"/>
        </w:rPr>
        <w:t>Del Cronista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87.-</w:t>
      </w:r>
      <w:r>
        <w:rPr>
          <w:rFonts w:cs="Tahoma" w:ascii="Tahoma" w:hAnsi="Tahoma"/>
          <w:sz w:val="20"/>
          <w:szCs w:val="20"/>
        </w:rPr>
        <w:t xml:space="preserve"> En cada Municipio, cuando las posibilidades económicas lo permitan, existirá un Cronista Municipal nombrado por el Ayuntamiento, de conformidad con lo dispuesto por el artículo 36, fracción XXXV, de la presente Ley quien tendrá como función la compilación, custodia y difusión de la memoria histórica y cultural del municipio, durará en su cargo un período de gobierno y podrá ser ratificado en virtud de su desempeño y productiv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designación del Cronista Municipal deberá recaer en una persona destacada por sus méritos y aportaciones a la cultura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88.-</w:t>
      </w:r>
      <w:r>
        <w:rPr>
          <w:rFonts w:cs="Tahoma" w:ascii="Tahoma" w:hAnsi="Tahoma"/>
          <w:sz w:val="20"/>
          <w:szCs w:val="20"/>
        </w:rPr>
        <w:t xml:space="preserve"> Para ser Cronista Municipal se requier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r ciudadano chiapaneco, en pleno ejercicio de sus derechos políticos y civi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Ser originario del municipio en que se le designe o con residencia mínima de 10 añ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ntar con prestigio en los aspectos históricos y culturale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Haber concluido la instrucción primaria tratándose de municipios que no excedan de 40 mil habitantes; la instrucción secundaria en caso de que excedan de 40 mil habitantes y ser pasante o profesional cuando la población exceda de 80 mil habita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No haber sido sentenciado por delito intencional;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No pertenecer al estado eclesiástico o ser ministro de algún culto religios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9.-</w:t>
      </w:r>
      <w:r>
        <w:rPr>
          <w:rFonts w:cs="Tahoma" w:ascii="Tahoma" w:hAnsi="Tahoma"/>
          <w:sz w:val="20"/>
          <w:szCs w:val="20"/>
        </w:rPr>
        <w:t xml:space="preserve"> Son facultades y obligaciones del Cronista Municip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levar el registro cronológico de los sucesos notables de su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Investigar, conservar, exponer y promover la cultura e histori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laborar la monografía del municipio actualizándola regularm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ompilar y difundir tradiciones, leyendas o crónic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evantar un inventario de monumentos arqueológicos, artísticos e históricos de su municipio;</w:t>
      </w:r>
    </w:p>
    <w:p>
      <w:pPr>
        <w:pStyle w:val="TABULADO"/>
        <w:rPr>
          <w:rFonts w:ascii="Tahoma" w:hAnsi="Tahoma" w:cs="Tahoma"/>
          <w:sz w:val="20"/>
          <w:szCs w:val="20"/>
        </w:rPr>
      </w:pPr>
      <w:r>
        <w:rPr>
          <w:rFonts w:cs="Tahoma" w:ascii="Tahoma" w:hAnsi="Tahoma"/>
          <w:sz w:val="20"/>
          <w:szCs w:val="20"/>
        </w:rPr>
        <w:t xml:space="preserve">VI. </w:t>
        <w:tab/>
        <w:t>Elaborar el calendario cívico municipal, derivándose de éste la promoción de eventos cívicos conmemor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VII. </w:t>
        <w:tab/>
        <w:t>Realizar Investigaciones Histórica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Publicar periódicamente sus investigaciones en prensa, folletos o libros, así como en el órgano de difusión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Promover la conservación y preservación del patrimonio histórico-cultu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Promover el reconocimiento de los ciudadanos que se distingan por sus acciones e investigaciones histórica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l.</w:t>
        <w:tab/>
        <w:t>Representar al H. Ayuntamiento en congresos, seminarios, encuentros y demás actividades académicas y culturales, que le encomiende 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Inscribirse y participar en las Asociaciones Estatal y Nacional de Cronist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Crear un consejo de la crónica, con los ciudadanos de mayor reconocimiento y que por su avanzada edad, experiencia y conocimiento, aporten sus conocimientos para enriquecer la historia municipal;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Las demás que le confieran esta ley, reglamentos, el ayuntamiento o demás disposiciones jurídica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VII</w:t>
      </w:r>
    </w:p>
    <w:p>
      <w:pPr>
        <w:pStyle w:val="TITULAR"/>
        <w:rPr>
          <w:rFonts w:ascii="Tahoma" w:hAnsi="Tahoma" w:cs="Tahoma"/>
          <w:sz w:val="20"/>
          <w:szCs w:val="20"/>
        </w:rPr>
      </w:pPr>
      <w:r>
        <w:rPr>
          <w:rFonts w:cs="Tahoma" w:ascii="Tahoma" w:hAnsi="Tahoma"/>
          <w:sz w:val="20"/>
          <w:szCs w:val="20"/>
        </w:rPr>
        <w:t>De las Autoridades Municipales Auxiliares</w:t>
      </w:r>
    </w:p>
    <w:p>
      <w:pPr>
        <w:pStyle w:val="TITULAR"/>
        <w:rPr>
          <w:rFonts w:ascii="Tahoma" w:hAnsi="Tahoma" w:cs="Tahoma"/>
          <w:sz w:val="20"/>
          <w:szCs w:val="20"/>
        </w:rPr>
      </w:pPr>
      <w:r>
        <w:rPr>
          <w:rFonts w:cs="Tahoma" w:ascii="Tahoma" w:hAnsi="Tahoma"/>
          <w:sz w:val="20"/>
          <w:szCs w:val="20"/>
        </w:rPr>
        <w:t>y de los Organismos de Participación Soci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Primera</w:t>
      </w:r>
    </w:p>
    <w:p>
      <w:pPr>
        <w:pStyle w:val="TITULAR"/>
        <w:rPr>
          <w:rFonts w:ascii="Tahoma" w:hAnsi="Tahoma" w:cs="Tahoma"/>
          <w:sz w:val="20"/>
          <w:szCs w:val="20"/>
        </w:rPr>
      </w:pPr>
      <w:r>
        <w:rPr>
          <w:rFonts w:cs="Tahoma" w:ascii="Tahoma" w:hAnsi="Tahoma"/>
          <w:sz w:val="20"/>
          <w:szCs w:val="20"/>
        </w:rPr>
        <w:t>De las Autoridades Municipales Auxiliar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90.- </w:t>
      </w:r>
      <w:r>
        <w:rPr>
          <w:rFonts w:cs="Tahoma" w:ascii="Tahoma" w:hAnsi="Tahoma"/>
          <w:sz w:val="20"/>
          <w:szCs w:val="20"/>
        </w:rPr>
        <w:t>El gobierno municipal promoverá y reconocerá el nombramiento de agentes y sub-agentes en las colonias suburbanas, como autoridades municipales, para lo cual, en cuanto a su estructura, rango, jurisdicción, designación y funciones, se estará a lo dispuesto por la Ley Orgánica Municipal para el Estado de Chiapas y los Reglamentos Municipales aplicables.</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Sección Segunda</w:t>
      </w:r>
    </w:p>
    <w:p>
      <w:pPr>
        <w:pStyle w:val="TITULAR"/>
        <w:rPr>
          <w:rFonts w:ascii="Tahoma" w:hAnsi="Tahoma" w:cs="Tahoma"/>
          <w:sz w:val="20"/>
          <w:szCs w:val="20"/>
        </w:rPr>
      </w:pPr>
      <w:r>
        <w:rPr>
          <w:rFonts w:cs="Tahoma" w:ascii="Tahoma" w:hAnsi="Tahoma"/>
          <w:sz w:val="20"/>
          <w:szCs w:val="20"/>
        </w:rPr>
        <w:t>De los Organismos de Participación So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1.-</w:t>
      </w:r>
      <w:r>
        <w:rPr>
          <w:rFonts w:cs="Tahoma" w:ascii="Tahoma" w:hAnsi="Tahoma"/>
          <w:sz w:val="20"/>
          <w:szCs w:val="20"/>
        </w:rPr>
        <w:t xml:space="preserve"> El municipio, para el mejor cumplimiento de sus fines promoverá la creación de organismos abiertos a la participación y la colaboración ciudadana que estarán integrados por los sectores público, social y privado del municip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funciones de estos organismos serán de asesoría técnica, consulta, colaboración y apoyo para el tratamiento de los asuntos públicos del municip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92.-</w:t>
      </w:r>
      <w:r>
        <w:rPr>
          <w:rFonts w:cs="Tahoma" w:ascii="Tahoma" w:hAnsi="Tahoma"/>
          <w:sz w:val="20"/>
          <w:szCs w:val="20"/>
        </w:rPr>
        <w:t xml:space="preserve"> Se crean los siguientes Organismos Auxiliares de Participación Social:</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mité comunitario municipal para el desarrollo y la reconciliación COPLADEM;</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mité municipal de protección civi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mité municipal de comercio y mercado públ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nsejo municipal de seguridad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mité municipal de salu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mité municipal de consulta y participación ciudadan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s demás que determine la autoridad municipal y las disposiciones legale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organismos que crea el presente bando, serán presididos por el Presidente Municipal, actuará con un Secretario Ejecutivo, a excepción de las que se tengan reguladas por las leyes respectiv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 estructura orgánica, las funciones y los objetivos de estos organismos serán determinados por los reglamentos que al efecto se emitan.</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93.-</w:t>
      </w:r>
      <w:r>
        <w:rPr>
          <w:rFonts w:cs="Tahoma" w:ascii="Tahoma" w:hAnsi="Tahoma"/>
          <w:sz w:val="20"/>
          <w:szCs w:val="20"/>
        </w:rPr>
        <w:t xml:space="preserve">  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encia del fin especificad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Cuarto</w:t>
      </w:r>
    </w:p>
    <w:p>
      <w:pPr>
        <w:pStyle w:val="TITULAR"/>
        <w:spacing w:lineRule="atLeast" w:line="272"/>
        <w:rPr>
          <w:rFonts w:ascii="Tahoma" w:hAnsi="Tahoma" w:cs="Tahoma"/>
          <w:sz w:val="20"/>
          <w:szCs w:val="20"/>
        </w:rPr>
      </w:pPr>
      <w:r>
        <w:rPr>
          <w:rFonts w:cs="Tahoma" w:ascii="Tahoma" w:hAnsi="Tahoma"/>
          <w:sz w:val="20"/>
          <w:szCs w:val="20"/>
        </w:rPr>
        <w:t>De los Actos Administrativos Municipale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Único</w:t>
      </w:r>
    </w:p>
    <w:p>
      <w:pPr>
        <w:pStyle w:val="TITULAR"/>
        <w:spacing w:lineRule="atLeast" w:line="272"/>
        <w:rPr>
          <w:rFonts w:ascii="Tahoma" w:hAnsi="Tahoma" w:cs="Tahoma"/>
          <w:sz w:val="20"/>
          <w:szCs w:val="20"/>
        </w:rPr>
      </w:pPr>
      <w:r>
        <w:rPr>
          <w:rFonts w:cs="Tahoma" w:ascii="Tahoma" w:hAnsi="Tahoma"/>
          <w:sz w:val="20"/>
          <w:szCs w:val="20"/>
        </w:rPr>
        <w:t>De los Contratos Administrativ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4.-</w:t>
      </w:r>
      <w:r>
        <w:rPr>
          <w:rFonts w:cs="Tahoma" w:ascii="Tahoma" w:hAnsi="Tahoma"/>
          <w:sz w:val="20"/>
          <w:szCs w:val="20"/>
        </w:rPr>
        <w:t xml:space="preserve"> La celebración de los contratos de administración de obras, o de adquisiciones, así como los de prestación de servicios, se sujetarán a las leyes respectivas en el Estad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95.-</w:t>
      </w:r>
      <w:r>
        <w:rPr>
          <w:rFonts w:cs="Tahoma" w:ascii="Tahoma" w:hAnsi="Tahoma"/>
          <w:sz w:val="20"/>
          <w:szCs w:val="20"/>
        </w:rPr>
        <w:t xml:space="preserve"> Los Ayuntamientos tendrán derecho de preferencia para adquirir los inmuebles que circunden a los centros de población de su Municipio, a efecto de integrar un área de reserva urbana destinada a satisfacer las necesidades de expansión y desarrollo de esto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Quinto</w:t>
      </w:r>
    </w:p>
    <w:p>
      <w:pPr>
        <w:pStyle w:val="TITULAR"/>
        <w:spacing w:lineRule="atLeast" w:line="272"/>
        <w:rPr>
          <w:rFonts w:ascii="Tahoma" w:hAnsi="Tahoma" w:cs="Tahoma"/>
          <w:sz w:val="20"/>
          <w:szCs w:val="20"/>
        </w:rPr>
      </w:pPr>
      <w:r>
        <w:rPr>
          <w:rFonts w:cs="Tahoma" w:ascii="Tahoma" w:hAnsi="Tahoma"/>
          <w:sz w:val="20"/>
          <w:szCs w:val="20"/>
        </w:rPr>
        <w:t>De la Planeación del Desarrollo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6.-</w:t>
      </w:r>
      <w:r>
        <w:rPr>
          <w:rFonts w:cs="Tahoma" w:ascii="Tahoma" w:hAnsi="Tahoma"/>
          <w:sz w:val="20"/>
          <w:szCs w:val="20"/>
        </w:rPr>
        <w:t xml:space="preserve"> Las acciones del gobierno municipal, tendrán como base para su determinación una planeación democrática y participativa, diseñada con profesionalismo, y sustentada en criterios de justicia so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Mediante la consulta pública deberá garantizarse la participación de las distintas expresiones de la comunidad en el diseño y determinación de los planes y acciones del gobierno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planeación municipal tendrá por objetivo determinar el rumbo para lograr el desarrollo pleno, armónico, sostenido e integral del municipio, aprovechando racionalmente sus posibilidades y recurs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planeación del desarrollo municipal se llevará a cabo a través de los siguientes instrumen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lan municipal de desarroll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Plan anual de trabaj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ogramas específicos de trabaj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planes y programas señalados serán aprobados mediante sesión de Cabildo; en base a ellos se autorizarán recursos y se establecerán responsabilidades en la ejecución de las acciones de gobiern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lan municipal de desarrollo es el instrumento rector de las políticas de gobierno que ejecutará la autoridad municipal de desarrollo, se elaborará y aprobará junto con los proyectos específicos de desarrollo, dirigido a fortalecer determinados aspectos de la labor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oyecto del plan municipal de desarrollo será elaborado por el Ayuntamiento Municipal y funcionarios municipales, deberá darse durante los primeros ciento veinte días de iniciada su gestión administrativa constitucional. La planeación municipal se realizará de conformidad con las disposiciones legales aplicab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97.-</w:t>
      </w:r>
      <w:r>
        <w:rPr>
          <w:rFonts w:cs="Tahoma" w:ascii="Tahoma" w:hAnsi="Tahoma"/>
          <w:sz w:val="20"/>
          <w:szCs w:val="20"/>
        </w:rPr>
        <w:t xml:space="preserve"> Durante los 20 veinte primeros días del mes diciembre de cada año, el presidente municipal rendirá en sesión solemne de cabildo, su informe de gestión administrativa a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referencia principal para su evaluación que realice el ayuntamiento de las acciones de gobierno realizadas y contenidas en el informe anual será el plan municipal de desarrollo, el programa anual de trabajo y los proyectos específicos de desarrollo que comprendan el periodo que se inform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exto</w:t>
      </w:r>
    </w:p>
    <w:p>
      <w:pPr>
        <w:pStyle w:val="TITULAR"/>
        <w:rPr>
          <w:rFonts w:ascii="Tahoma" w:hAnsi="Tahoma" w:cs="Tahoma"/>
          <w:sz w:val="20"/>
          <w:szCs w:val="20"/>
        </w:rPr>
      </w:pPr>
      <w:r>
        <w:rPr>
          <w:rFonts w:cs="Tahoma" w:ascii="Tahoma" w:hAnsi="Tahoma"/>
          <w:sz w:val="20"/>
          <w:szCs w:val="20"/>
        </w:rPr>
        <w:t>De la Participación Soci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8.-</w:t>
      </w:r>
      <w:r>
        <w:rPr>
          <w:rFonts w:cs="Tahoma" w:ascii="Tahoma" w:hAnsi="Tahoma"/>
          <w:sz w:val="20"/>
          <w:szCs w:val="20"/>
        </w:rPr>
        <w:t xml:space="preserve"> Los vecinos de municipio podrán participar, individual o colectivamente, para mejorar su calidad de vida y procurar el bien común. El municipio garantizará y</w:t>
      </w:r>
      <w:r>
        <w:rPr>
          <w:rFonts w:cs="Tahoma" w:ascii="Tahoma" w:hAnsi="Tahoma"/>
          <w:b/>
          <w:bCs/>
          <w:sz w:val="20"/>
          <w:szCs w:val="20"/>
        </w:rPr>
        <w:t xml:space="preserve"> </w:t>
      </w:r>
      <w:r>
        <w:rPr>
          <w:rFonts w:cs="Tahoma" w:ascii="Tahoma" w:hAnsi="Tahoma"/>
          <w:sz w:val="20"/>
          <w:szCs w:val="20"/>
        </w:rPr>
        <w:t>promoverá la participación ciudadana; en función de ello los vecinos del municipio podrá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Presentar a la autoridad municipal propuestas de acciones, obras y servicios públicos, para que previo estudio y dictamen y de acuerdo a las posibilidades presupuéstales del municipio, sean incluidos en los planes y programas municipales.</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esentar iniciativas de creación o reforma al presente Bando, reglamentos municipales y leyes y decretos de carácter estatal que se refieran al municipio; dichas iniciativas podrán ser presentadas en forma individual o colectiv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jercer la acción popular para denunciar actos que pongan en peligro la seguridad, el orden, la salud, el medio ambiente y otras similares, ante el Ayuntamiento, sin más formalidades que hacerlo por escrito y manifestar sus gen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9.-</w:t>
      </w:r>
      <w:r>
        <w:rPr>
          <w:rFonts w:cs="Tahoma" w:ascii="Tahoma" w:hAnsi="Tahoma"/>
          <w:sz w:val="20"/>
          <w:szCs w:val="20"/>
        </w:rPr>
        <w:t xml:space="preserve"> Se instituye en el municipio de Acala, Chiapas el referéndum, como mecanismo democrático de participación y consulta directa con la ciudadanía para toma de decisiones sobre asuntos públicos de gran importancia social, cuando así lo establezca la legislación o el cabil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referéndum se realizará a convocatoria del Ayuntamiento cuando así lo determinen las dos terceras partes de sus integrantes, la convocatoria contendrá las bases, bajo las cuales se lleven a efec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los efectos del presente Bando, se entenderá como referéndum: al procedimiento por el que se somete a voto popular la aceptación o no de una propuesta de trascendencia e interés social o un asunto de interés públic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éptimo</w:t>
      </w:r>
    </w:p>
    <w:p>
      <w:pPr>
        <w:pStyle w:val="TITULAR"/>
        <w:rPr>
          <w:rFonts w:ascii="Tahoma" w:hAnsi="Tahoma" w:cs="Tahoma"/>
          <w:sz w:val="20"/>
          <w:szCs w:val="20"/>
        </w:rPr>
      </w:pPr>
      <w:r>
        <w:rPr>
          <w:rFonts w:cs="Tahoma" w:ascii="Tahoma" w:hAnsi="Tahoma"/>
          <w:sz w:val="20"/>
          <w:szCs w:val="20"/>
        </w:rPr>
        <w:t>De la Hacienda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0.- </w:t>
      </w:r>
      <w:r>
        <w:rPr>
          <w:rFonts w:cs="Tahoma" w:ascii="Tahoma" w:hAnsi="Tahoma"/>
          <w:sz w:val="20"/>
          <w:szCs w:val="20"/>
        </w:rPr>
        <w:t>Constituye la Hacienda Municip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Los recursos financieros provenientes de las contribuciones decretadas por el Congreso del Estado a favor del fisco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conjunto de bienes muebles e inmuebles propiedad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os recursos obtenidos mediante empréstit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donaciones o legad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aportaciones de los gobiernos federales o estatales, derivadas de convenio de coordinación fiscales o para la inversión public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os fondos provenientes de aportación vecinales para la obra públic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os ingresos municipales que son los siguientes: impuestos, derechos, productos, aprovechamiento y los demás que determine la Ley de Ingresos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1.-</w:t>
      </w:r>
      <w:r>
        <w:rPr>
          <w:rFonts w:cs="Tahoma" w:ascii="Tahoma" w:hAnsi="Tahoma"/>
          <w:sz w:val="20"/>
          <w:szCs w:val="20"/>
        </w:rPr>
        <w:t xml:space="preserve"> La Administración de la Hacienda Municipal, se delega en la Tesorería Municipal, quien deberá rendir al Ayuntamiento en los primeros diez días naturales del mes que corresponda un informe contable del mes anterior, este informe comprenderá cuando men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Formato de ingresos y egres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stado presupuest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ncentrado mensual de ingres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Control presupuestal;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sponibilidad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cabildo tendrá facultad para aprobar o desaprobar la cuenta pública emitida por el Tesorero municipal, después de su aprobación deberá publicarse en la gaceta municipal o en un lugar visible del edificio que ocupe la Presidencia Municipal, misma que esté a disposición del públic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02.-</w:t>
      </w:r>
      <w:r>
        <w:rPr>
          <w:rFonts w:cs="Tahoma" w:ascii="Tahoma" w:hAnsi="Tahoma"/>
          <w:sz w:val="20"/>
          <w:szCs w:val="20"/>
        </w:rPr>
        <w:t xml:space="preserve"> Es atribución y responsabilidad del Presidente Municipal, Síndico y de la Tesorería Municipal, el ejercicio de la competencia tributaria en materia de la aplicación de la ley de ingresos del municipio; así como el ejercicio de los recursos previstos en el presupuesto anual de egresos autorizado por el cabil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regidores del Ayuntamiento y los funcionarios de la administración municipal carecen en lo individual de facultades para exentar total o parcialmente la recaudación de ingresos, así como la ejecución de embargos, siendo esto una facultad colegiada del Ayunta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Ingresos y Egresos del Municip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3.-</w:t>
      </w:r>
      <w:r>
        <w:rPr>
          <w:rFonts w:cs="Tahoma" w:ascii="Tahoma" w:hAnsi="Tahoma"/>
          <w:sz w:val="20"/>
          <w:szCs w:val="20"/>
        </w:rPr>
        <w:t xml:space="preserve"> Corresponde a la Tesorería Municipal elaborar el proyecto de presupuesto anual del municipio, el cual deberá remitir al Ayuntamiento a mas tardar el día </w:t>
      </w:r>
      <w:r>
        <w:rPr>
          <w:rFonts w:cs="Tahoma" w:ascii="Tahoma" w:hAnsi="Tahoma"/>
          <w:sz w:val="20"/>
          <w:szCs w:val="20"/>
          <w:u w:val="single"/>
        </w:rPr>
        <w:t>15</w:t>
      </w:r>
      <w:r>
        <w:rPr>
          <w:rFonts w:cs="Tahoma" w:ascii="Tahoma" w:hAnsi="Tahoma"/>
          <w:sz w:val="20"/>
          <w:szCs w:val="20"/>
        </w:rPr>
        <w:t xml:space="preserve"> quince de </w:t>
      </w:r>
      <w:r>
        <w:rPr>
          <w:rFonts w:cs="Tahoma" w:ascii="Tahoma" w:hAnsi="Tahoma"/>
          <w:sz w:val="20"/>
          <w:szCs w:val="20"/>
          <w:u w:val="single"/>
        </w:rPr>
        <w:t>septiembre</w:t>
      </w:r>
      <w:r>
        <w:rPr>
          <w:rFonts w:cs="Tahoma" w:ascii="Tahoma" w:hAnsi="Tahoma"/>
          <w:sz w:val="20"/>
          <w:szCs w:val="20"/>
        </w:rPr>
        <w:t xml:space="preserve"> de cada año, para su aprobación mediante resolutivo emitido en sesión publ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upuesto anual de ingresos del municipio deberá expresar las proyecciones de la recaudación probable, calendarizada mensualmente en los diferentes rubros, predeterminando su rendimiento total, mismo que servirá de base para la elaboración de la iniciativa de ley de ingresos que se presentara para la aprobación del congreso del estado a más tardar el 01 uno de octubre previo al año cuyo ejercicio fiscal se regul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upuesto anual de egresos contendrá, calendarizada mensualmente, la distribución de las asignaciones por cada uno de los rubros y se hará en base a la ley de ingresos del municipio y el programa anual de trabaj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Aprobado por el Ayuntamiento, mediante resolutivo emitido en sesión de cabildo, el presupuesto anual de egresos deberá enviarse al Congreso del Estado, en el término previsto por la ley correspondiente, una vez autorizado se publicará en la gaceta municipal, o en lugar visible al público en el edificio que ocupa la Presidenci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104.- </w:t>
      </w:r>
      <w:r>
        <w:rPr>
          <w:rFonts w:cs="Tahoma" w:ascii="Tahoma" w:hAnsi="Tahoma"/>
          <w:sz w:val="20"/>
          <w:szCs w:val="20"/>
        </w:rPr>
        <w:t>Se requiere acuerdo del Ayuntamiento para:</w:t>
      </w:r>
    </w:p>
    <w:p>
      <w:pPr>
        <w:pStyle w:val="CUERPODETEXT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jercer ingresos que rebasen las proyecciones establecidas en la ley de ingreso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conocer las obligaciones contraídas como resultados de créditos a favor del municipio, obtenido de instituciones bancari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utorizar o reconocer recursos económicos, que no estén contemplados en el presupuesto anual de egresos, así como las transferencias presupuestales de una partida u otra que sea necesario realiz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Comprometer el pago de gastos por cualquier concep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Autorizar la contratación de nuevas plazas en base a un proyecto de trabajo, que lo justifique. </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pPr>
      <w:r>
        <w:rPr>
          <w:rFonts w:cs="Tahoma" w:ascii="Tahoma" w:hAnsi="Tahoma"/>
          <w:b/>
          <w:bCs/>
          <w:sz w:val="20"/>
          <w:szCs w:val="20"/>
        </w:rPr>
        <w:t>Artículo 105.-</w:t>
      </w:r>
      <w:r>
        <w:rPr>
          <w:rFonts w:cs="Tahoma" w:ascii="Tahoma" w:hAnsi="Tahoma"/>
          <w:sz w:val="20"/>
          <w:szCs w:val="20"/>
        </w:rPr>
        <w:t xml:space="preserve"> El Ayuntamiento, aprobará la cuenta pública anual del municipio correspondiente al ejercicio anterior, debiendo presentarla ante el Congreso del Estado, dentro del plazo señalado en la ley correspondiente e integrando los documentos establecidos por la ley correspondient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l Patrimonio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6.-</w:t>
      </w:r>
      <w:r>
        <w:rPr>
          <w:rFonts w:cs="Tahoma" w:ascii="Tahoma" w:hAnsi="Tahoma"/>
          <w:sz w:val="20"/>
          <w:szCs w:val="20"/>
        </w:rPr>
        <w:t xml:space="preserve"> 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07.-</w:t>
      </w:r>
      <w:r>
        <w:rPr>
          <w:rFonts w:cs="Tahoma" w:ascii="Tahoma" w:hAnsi="Tahoma"/>
          <w:sz w:val="20"/>
          <w:szCs w:val="20"/>
        </w:rPr>
        <w:t xml:space="preserve"> El Gobierno Municipal, por conducto de la Contraloría interna Municipal, llevará el inventario de los bienes muebles e inmuebles, que constituyen el patrimonio municipal y dispondrá de los sistemas de control adecuado para su debido uso, resguardo y mantenimiento; para los efectos de control y revisión, deberá rendir al</w:t>
      </w:r>
      <w:r>
        <w:rPr>
          <w:rFonts w:cs="Tahoma" w:ascii="Tahoma" w:hAnsi="Tahoma"/>
          <w:b/>
          <w:bCs/>
          <w:sz w:val="20"/>
          <w:szCs w:val="20"/>
        </w:rPr>
        <w:t xml:space="preserve"> </w:t>
      </w:r>
      <w:r>
        <w:rPr>
          <w:rFonts w:cs="Tahoma" w:ascii="Tahoma" w:hAnsi="Tahoma"/>
          <w:sz w:val="20"/>
          <w:szCs w:val="20"/>
        </w:rPr>
        <w:t>Ayuntamiento, dentro de los últimos 15 quince días del mes de julio de cada año, un informe que describa y señale el estado en que se encuentra cada uno de todos los bienes muebles, e inmuebles propiedad del municipio, así como el nombre del servidor publico responsable a cuyo resguardo se encuentr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os Bienes del Dominio Públic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8.-</w:t>
      </w:r>
      <w:r>
        <w:rPr>
          <w:rFonts w:cs="Tahoma" w:ascii="Tahoma" w:hAnsi="Tahoma"/>
          <w:sz w:val="20"/>
          <w:szCs w:val="20"/>
        </w:rPr>
        <w:t xml:space="preserve"> Son bienes de dominio públic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os de uso comú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os inmuebles propiedad del municipio, destinados a un servicio público y los equiparados a estos, conforme a las disposiciones legales aplicables;</w:t>
      </w:r>
    </w:p>
    <w:p>
      <w:pPr>
        <w:pStyle w:val="TABULADO"/>
        <w:rPr>
          <w:rFonts w:ascii="Tahoma" w:hAnsi="Tahoma" w:cs="Tahoma"/>
          <w:sz w:val="20"/>
          <w:szCs w:val="20"/>
        </w:rPr>
      </w:pPr>
      <w:r>
        <w:rPr>
          <w:rFonts w:cs="Tahoma" w:ascii="Tahoma" w:hAnsi="Tahoma"/>
          <w:sz w:val="20"/>
          <w:szCs w:val="20"/>
        </w:rPr>
        <w:t>III.-</w:t>
        <w:tab/>
        <w:t>Cualesquier otro inmueble propiedad del municipio que sean declarados por el Congreso del Estado o conforme a la Ley de Desarrollo Urbano del Estado, como monumentos históricos, arqueológicos y, en general parte del patrimonio cultural de los municip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as servidumbres, cuando el predio dominante sea alguno de los especificados en las fracciones anterio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os muebles propiedad del municipio que por su naturaleza, no sean normalmente substituibles, tales como los expedientes de las oficinas; archivos públicos, los libros incunables, las piezas_ históricas o arqueológicas, las obras de arte de los museos, etcétera.</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09.-</w:t>
      </w:r>
      <w:r>
        <w:rPr>
          <w:rFonts w:cs="Tahoma" w:ascii="Tahoma" w:hAnsi="Tahoma"/>
          <w:sz w:val="20"/>
          <w:szCs w:val="20"/>
        </w:rPr>
        <w:t xml:space="preserve"> 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os Bienes de Dominio Priv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0.-</w:t>
      </w:r>
      <w:r>
        <w:rPr>
          <w:rFonts w:cs="Tahoma" w:ascii="Tahoma" w:hAnsi="Tahoma"/>
          <w:sz w:val="20"/>
          <w:szCs w:val="20"/>
        </w:rPr>
        <w:t xml:space="preserve"> Son bienes de dominio privad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s tierras y aguas de propiedad municipal, susceptibles de enajenación a los particula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os bienes vacantes situados dentro del territori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os bienes que hayan formado parte del patrimonio de una corporación pública municipal, creada por alguna Ley, y que por disolución y liquidación de la misma, se desafectén y se incorporen al patrimonio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os bienes inmuebles que adquiera el municipio, para la constitución de reservas territoriales y el desarrollo urbano y habitacio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os demás inmuebles y muebles que por cualquier título traslativo de dominio adquiera el municipio y que no estén comprendidos en el artículo anterior de esta Ley.</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11.-</w:t>
      </w:r>
      <w:r>
        <w:rPr>
          <w:rFonts w:cs="Tahoma" w:ascii="Tahoma" w:hAnsi="Tahoma"/>
          <w:sz w:val="20"/>
          <w:szCs w:val="20"/>
        </w:rPr>
        <w:t xml:space="preserve"> Corresponde al Ayuntamiento, previo acuerdo del Congreso del Estado, administrar, adquirir, poseer, conservar, enajenar y realizar cualquier acto jurídico relacionado con los bienes inmuebles de dominio privado del municipi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pPr>
      <w:r>
        <w:rPr>
          <w:rFonts w:cs="Tahoma" w:ascii="Tahoma" w:hAnsi="Tahoma"/>
          <w:sz w:val="20"/>
          <w:szCs w:val="20"/>
        </w:rPr>
        <w:t>De la Adquisición de Bienes y Servicios, y Adjudicación de Obras Públic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2.-</w:t>
      </w:r>
      <w:r>
        <w:rPr>
          <w:rFonts w:cs="Tahoma" w:ascii="Tahoma" w:hAnsi="Tahoma"/>
          <w:sz w:val="20"/>
          <w:szCs w:val="20"/>
        </w:rPr>
        <w:t xml:space="preserve"> La adquisición de bienes y servicios y la adjudicación de obra pública, deberá realizarse con honestidad, transparencia y estricto apego a las leyes y los reglamento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en la aplicación de los recursos por la adquisición de bienes y servicios o la adjudicación de obra pública, no estén reguladas por las disposiciones legales estatales o federales, se deberán seguir las siguientes norm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Corresponde al Presidente Municipal, por conducto de la dependencia de la administración municipal competente, autorizar las adquisiciones o adjudicaciones contempladas en el presupuesto anual, de egresos del municipio y cuyo importe no exceda el equivalente a 2000 dos mil días de salario mínimo general vigente en la zona económica en que se encuentra el municipio, no se podrán fraccionar las operaciones de inversión para la realización de obra pública o la adquisición de bienes y servici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Para autorizar operaciones que excedan de esta cantidad, se crea el comité de adquisiciones de bienes y servicios y adjudicaciones de obra pública, el cual estará integrado por: el Presidente Municipal, quien lo presidirá y tendrá voto de calidad, el Tesorero Municipal, el responsable de las adquisiciones, el Director de Obras Públicas, quien fungirá como Secretario Técnico, el Síndico municip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n su actuación, el comité de adquisiciones de bienes, servicios y adjudicación de obra pública, obligadamente observara lo siguient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u w:val="single"/>
        </w:rPr>
      </w:pPr>
      <w:r>
        <w:rPr>
          <w:rFonts w:cs="Tahoma" w:ascii="Tahoma" w:hAnsi="Tahoma"/>
          <w:sz w:val="20"/>
          <w:szCs w:val="20"/>
        </w:rPr>
        <w:t>Que por un monto superior equivalente a 2000 dos mil días de salario mínimo general vigente en el municipio, pero menor al equivalente de hasta 46,000 cuarenta y seis mil días de salario mínimo general vigente, la adjudicación se haga mediante concurso, invitando directamente a por lo menos 3 tres concursantes;</w:t>
      </w:r>
    </w:p>
    <w:p>
      <w:pPr>
        <w:pStyle w:val="CUERPODETEXTO"/>
        <w:spacing w:lineRule="atLeast" w:line="266"/>
        <w:rPr>
          <w:rFonts w:ascii="Tahoma" w:hAnsi="Tahoma" w:cs="Tahoma"/>
          <w:sz w:val="20"/>
          <w:szCs w:val="20"/>
          <w:u w:val="single"/>
        </w:rPr>
      </w:pPr>
      <w:r>
        <w:rPr>
          <w:rFonts w:cs="Tahoma" w:ascii="Tahoma" w:hAnsi="Tahoma"/>
          <w:sz w:val="20"/>
          <w:szCs w:val="20"/>
          <w:u w:val="single"/>
        </w:rPr>
      </w:r>
    </w:p>
    <w:p>
      <w:pPr>
        <w:pStyle w:val="CUERPODETEXTO"/>
        <w:spacing w:lineRule="atLeast" w:line="266"/>
        <w:ind w:hanging="0"/>
        <w:rPr>
          <w:rFonts w:ascii="Tahoma" w:hAnsi="Tahoma" w:cs="Tahoma"/>
          <w:sz w:val="20"/>
          <w:szCs w:val="20"/>
        </w:rPr>
      </w:pPr>
      <w:r>
        <w:rPr>
          <w:rFonts w:cs="Tahoma" w:ascii="Tahoma" w:hAnsi="Tahoma"/>
          <w:sz w:val="20"/>
          <w:szCs w:val="20"/>
        </w:rPr>
        <w:t>Que en las operaciones cuyo monto exceda al equivalente a 46,000 cuarenta y seis mil días de salario mínimo general vigente en el municipio, la adjudicación se haga mediante licitación públic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l dictamen de autorización que emita el comité de adquisiciones de bienes y servicios, y adjudicaciones de obras públicas, deberá ser ratificado mediante un acta de Adjudicaci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Autorizada la compra de un bien o servicio o determinado el adjudicatario de una obra pública de cualquier naturaleza, deberá celebrarse el contrato correspondiente si la operación es superior al equivalente a 500 quinientos días de salario mínimo general vigente en el municipio; y,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Para lo no contemplado en el presente Bando municipal y la legislación municipal aplicable, se estará a lo que determine el Ayuntamiento, considerando supletoriamente lo dispuesto en la legislación estatal y federal en la materia.</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II</w:t>
      </w:r>
    </w:p>
    <w:p>
      <w:pPr>
        <w:pStyle w:val="TITULAR"/>
        <w:spacing w:lineRule="atLeast" w:line="266"/>
        <w:rPr>
          <w:rFonts w:ascii="Tahoma" w:hAnsi="Tahoma" w:cs="Tahoma"/>
          <w:sz w:val="20"/>
          <w:szCs w:val="20"/>
        </w:rPr>
      </w:pPr>
      <w:r>
        <w:rPr>
          <w:rFonts w:cs="Tahoma" w:ascii="Tahoma" w:hAnsi="Tahoma"/>
          <w:sz w:val="20"/>
          <w:szCs w:val="20"/>
        </w:rPr>
        <w:t>De la Contraloría Interna Municip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13.-</w:t>
      </w:r>
      <w:r>
        <w:rPr>
          <w:rFonts w:cs="Tahoma" w:ascii="Tahoma" w:hAnsi="Tahoma"/>
          <w:sz w:val="20"/>
          <w:szCs w:val="20"/>
        </w:rPr>
        <w:t xml:space="preserve"> La verificación permanentemente de que las acciones de la administración municipal se realicen de conformidad a los planes y programas de trabajos aprobados por el Ayuntamiento y la vigilancia de que el manejo de los recursos financieros, el patrimonio y la Hacienda municipal se lleven a cabo honestamente y de conformidad con las disposiciones legales aplicables, corresponde a la Contraloría Municipal como organismo municipal auxiliar.</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titular de la Contraloría Municipal, dependerá en sus funciones del Síndico municipal y será designado mediante sesión de Cabil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Contralor Municipal tendrá las funciones, obligaciones y deberes que le señalen la Ley de Responsabilidades de los Servidores Públicos vigente, el Reglamento de la Administración Pública Municipal y demás disposiciones legales aplicab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14.-</w:t>
      </w:r>
      <w:r>
        <w:rPr>
          <w:rFonts w:cs="Tahoma" w:ascii="Tahoma" w:hAnsi="Tahoma"/>
          <w:sz w:val="20"/>
          <w:szCs w:val="20"/>
        </w:rPr>
        <w:t xml:space="preserve"> El Ayuntamiento aprobará dentro del presupuesto anual de egresos del municipio, las partidas presupuéstales propias para sufragar los gastos de la</w:t>
      </w:r>
      <w:r>
        <w:rPr>
          <w:rFonts w:cs="Tahoma" w:ascii="Tahoma" w:hAnsi="Tahoma"/>
          <w:b/>
          <w:bCs/>
          <w:sz w:val="20"/>
          <w:szCs w:val="20"/>
        </w:rPr>
        <w:t xml:space="preserve"> </w:t>
      </w:r>
      <w:r>
        <w:rPr>
          <w:rFonts w:cs="Tahoma" w:ascii="Tahoma" w:hAnsi="Tahoma"/>
          <w:sz w:val="20"/>
          <w:szCs w:val="20"/>
        </w:rPr>
        <w:t>Contraloría Municipal, quien tendrá facultades para su ejercicio autónomo. Para ello, el titular de la Contraloría Municipal, deberá presentar oportunamente al Ayuntamiento su programa de trabajo y los egresos correspondient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15.-</w:t>
      </w:r>
      <w:r>
        <w:rPr>
          <w:rFonts w:cs="Tahoma" w:ascii="Tahoma" w:hAnsi="Tahoma"/>
          <w:sz w:val="20"/>
          <w:szCs w:val="20"/>
        </w:rPr>
        <w:t xml:space="preserve"> Se concede acción popular para denunciar hechos que se considere sean en menoscabo de la Hacienda y el patrimonio municipal o por irregularidades de los servidores públicos municipales en la prestación del servicio. La denuncia la podrá presentar cualquier ciudadano ante la Contraloría Municipal, sin observar ninguna formalidad, pero deberá indicar el nombre y puesto del servidor público a quien se le atribuye la conducta incorrecta, la denuncia deberá hacerse por escrito y manifestar las generales del quejos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Octavo</w:t>
      </w:r>
    </w:p>
    <w:p>
      <w:pPr>
        <w:pStyle w:val="TITULAR"/>
        <w:rPr>
          <w:rFonts w:ascii="Tahoma" w:hAnsi="Tahoma" w:cs="Tahoma"/>
          <w:sz w:val="20"/>
          <w:szCs w:val="20"/>
        </w:rPr>
      </w:pPr>
      <w:r>
        <w:rPr>
          <w:rFonts w:cs="Tahoma" w:ascii="Tahoma" w:hAnsi="Tahoma"/>
          <w:sz w:val="20"/>
          <w:szCs w:val="20"/>
        </w:rPr>
        <w:t>Del Desarrollo Urban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6.-</w:t>
      </w:r>
      <w:r>
        <w:rPr>
          <w:rFonts w:cs="Tahoma" w:ascii="Tahoma" w:hAnsi="Tahoma"/>
          <w:sz w:val="20"/>
          <w:szCs w:val="20"/>
        </w:rPr>
        <w:t xml:space="preserve"> Para el desarrollo integral y armónico de los asentamientos humanos ubicados en el territorio municipal, el Ayuntamiento formulará el plan de desarrollo urbano municipal, mismo que contendrá lo siguiente:</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ABULADO"/>
        <w:rPr>
          <w:rFonts w:ascii="Tahoma" w:hAnsi="Tahoma" w:cs="Tahoma"/>
          <w:sz w:val="20"/>
          <w:szCs w:val="20"/>
        </w:rPr>
      </w:pPr>
      <w:r>
        <w:rPr>
          <w:rFonts w:cs="Tahoma" w:ascii="Tahoma" w:hAnsi="Tahoma"/>
          <w:sz w:val="20"/>
          <w:szCs w:val="20"/>
        </w:rPr>
        <w:t>I.-</w:t>
        <w:tab/>
        <w:t>El plan municipal de desarrollo urba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l plan de desarrollo urbano de los centros de pobl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os planes parciales de desarrollo urban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os demás que establezcan las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7.-</w:t>
      </w:r>
      <w:r>
        <w:rPr>
          <w:rFonts w:cs="Tahoma" w:ascii="Tahoma" w:hAnsi="Tahoma"/>
          <w:sz w:val="20"/>
          <w:szCs w:val="20"/>
        </w:rPr>
        <w:t xml:space="preserve"> Estos medios de planeación tendrán como sustento estudios técnicos y profesionales que consideren la problemática soci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probado mediante sesión de Cabildo, serán ordenamientos de interés público y de observancia general en el territorio municip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18.-</w:t>
      </w:r>
      <w:r>
        <w:rPr>
          <w:rFonts w:cs="Tahoma" w:ascii="Tahoma" w:hAnsi="Tahoma"/>
          <w:sz w:val="20"/>
          <w:szCs w:val="20"/>
        </w:rPr>
        <w:t xml:space="preserve"> El Ayuntamiento tiene además, en materia de desarrollo urbano, las siguientes atribu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 </w:t>
        <w:tab/>
      </w:r>
      <w:r>
        <w:rPr>
          <w:rFonts w:cs="Tahoma" w:ascii="Tahoma" w:hAnsi="Tahoma"/>
          <w:sz w:val="20"/>
          <w:szCs w:val="20"/>
        </w:rPr>
        <w:t>Definir las políticas en materia de reservas territoriales y crear y administrar dichas reserv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ab/>
        <w:t xml:space="preserve"> Intervenir en la regulación de la tenencia de las tierras urbanizables.</w:t>
      </w:r>
    </w:p>
    <w:p>
      <w:pPr>
        <w:pStyle w:val="TABULADO"/>
        <w:tabs>
          <w:tab w:val="clear" w:pos="567"/>
          <w:tab w:val="left" w:pos="680" w:leader="none"/>
        </w:tabs>
        <w:ind w:left="680" w:hanging="680"/>
        <w:rPr/>
      </w:pPr>
      <w:r>
        <w:rPr>
          <w:rFonts w:cs="Tahoma" w:ascii="Tahoma" w:hAnsi="Tahoma"/>
          <w:b/>
          <w:bCs/>
          <w:sz w:val="20"/>
          <w:szCs w:val="20"/>
        </w:rPr>
        <w:t>III.-</w:t>
      </w:r>
      <w:r>
        <w:rPr>
          <w:rFonts w:cs="Tahoma" w:ascii="Tahoma" w:hAnsi="Tahoma"/>
          <w:sz w:val="20"/>
          <w:szCs w:val="20"/>
        </w:rPr>
        <w:t xml:space="preserve">      Participar en la creación y administración de reservas ecológicas, así como controlar y vigilar la utilización del suelo en su jurisdicción;</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IV.-</w:t>
      </w:r>
      <w:r>
        <w:rPr>
          <w:rFonts w:cs="Tahoma" w:ascii="Tahoma" w:hAnsi="Tahoma"/>
          <w:sz w:val="20"/>
          <w:szCs w:val="20"/>
        </w:rPr>
        <w:tab/>
        <w:t>Otorgar o retirar permisos de construcción;</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V.-</w:t>
      </w:r>
      <w:r>
        <w:rPr>
          <w:rFonts w:cs="Tahoma" w:ascii="Tahoma" w:hAnsi="Tahoma"/>
          <w:sz w:val="20"/>
          <w:szCs w:val="20"/>
        </w:rPr>
        <w:tab/>
        <w:t>Impulsar mediante el sistema de cooperación, la construcción y mejoramiento de obras de infraestructura y equipamiento urbano;</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VI.-</w:t>
      </w:r>
      <w:r>
        <w:rPr>
          <w:rFonts w:cs="Tahoma" w:ascii="Tahoma" w:hAnsi="Tahoma"/>
          <w:sz w:val="20"/>
          <w:szCs w:val="20"/>
        </w:rPr>
        <w:tab/>
        <w:t>Fomentar la participación de la comunidad, en la elaboración, ejecución, evaluación y modificación de los planes de desarrollo urbano municipal;</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VII.-</w:t>
      </w:r>
      <w:r>
        <w:rPr>
          <w:rFonts w:cs="Tahoma" w:ascii="Tahoma" w:hAnsi="Tahoma"/>
          <w:sz w:val="20"/>
          <w:szCs w:val="20"/>
        </w:rPr>
        <w:tab/>
        <w:t>Promover en coordinación con los organismos estatales y federales programas a favor de la construcción de la vivienda.</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VIII.-</w:t>
      </w:r>
      <w:r>
        <w:rPr>
          <w:rFonts w:cs="Tahoma" w:ascii="Tahoma" w:hAnsi="Tahoma"/>
          <w:sz w:val="20"/>
          <w:szCs w:val="20"/>
        </w:rPr>
        <w:tab/>
        <w:t>Promover la construcción de caminos vecinales e impulsar la mano de obra.</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IX.-</w:t>
      </w:r>
      <w:r>
        <w:rPr>
          <w:rFonts w:cs="Tahoma" w:ascii="Tahoma" w:hAnsi="Tahoma"/>
          <w:sz w:val="20"/>
          <w:szCs w:val="20"/>
        </w:rPr>
        <w:t xml:space="preserve"> </w:t>
        <w:tab/>
        <w:t>A tender la conservación y creación de parques, jardines y en general de las zonas verde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w:t>
      </w:r>
      <w:r>
        <w:rPr>
          <w:rFonts w:cs="Tahoma" w:ascii="Tahoma" w:hAnsi="Tahoma"/>
          <w:sz w:val="20"/>
          <w:szCs w:val="20"/>
        </w:rPr>
        <w:tab/>
        <w:t>Identificar, declarar y conservar en coordinación con el Gobierno del Estado, las zonas, sitios y edificaciones que signifiquen para la comunidad del municipio, un testimonio valioso de su historia  y cultura.</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I.-</w:t>
      </w:r>
      <w:r>
        <w:rPr>
          <w:rFonts w:cs="Tahoma" w:ascii="Tahoma" w:hAnsi="Tahoma"/>
          <w:sz w:val="20"/>
          <w:szCs w:val="20"/>
        </w:rPr>
        <w:t xml:space="preserve"> </w:t>
        <w:tab/>
        <w:t>Supervisar que toda construcción con fines industriales, comerciales o de servicio, reúna las condiciones necesarias de seguridad;</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 xml:space="preserve">XII.- </w:t>
        <w:tab/>
      </w:r>
      <w:r>
        <w:rPr>
          <w:rFonts w:cs="Tahoma" w:ascii="Tahoma" w:hAnsi="Tahoma"/>
          <w:sz w:val="20"/>
          <w:szCs w:val="20"/>
        </w:rPr>
        <w:t>Ejercer las demás atribuciones que le otorgue la ley de asentimientos humanos y sus reglamento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III.-</w:t>
      </w:r>
      <w:r>
        <w:rPr>
          <w:rFonts w:cs="Tahoma" w:ascii="Tahoma" w:hAnsi="Tahoma"/>
          <w:sz w:val="20"/>
          <w:szCs w:val="20"/>
        </w:rPr>
        <w:t xml:space="preserve"> </w:t>
        <w:tab/>
        <w:t xml:space="preserve">Autorizar los números oficiales, las nomenclaturas de las calles  y avenidas, callejones, andadores y demás vías de comunicación dentro del municipio; </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IV.-</w:t>
        <w:tab/>
      </w:r>
      <w:r>
        <w:rPr>
          <w:rFonts w:cs="Tahoma" w:ascii="Tahoma" w:hAnsi="Tahoma"/>
          <w:sz w:val="20"/>
          <w:szCs w:val="20"/>
        </w:rPr>
        <w:t>Vigilar que los predios baldíos sean bardeados por sus propietarios o poseedore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VI.-</w:t>
        <w:tab/>
      </w:r>
      <w:r>
        <w:rPr>
          <w:rFonts w:cs="Tahoma" w:ascii="Tahoma" w:hAnsi="Tahoma"/>
          <w:sz w:val="20"/>
          <w:szCs w:val="20"/>
        </w:rPr>
        <w:t>Realizar la modificación necesaria en todo tiempo, a los planes, cuidando las formalidades que para la reforma de la legislación municipal se deba;</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VII.-</w:t>
      </w:r>
      <w:r>
        <w:rPr>
          <w:rFonts w:cs="Tahoma" w:ascii="Tahoma" w:hAnsi="Tahoma"/>
          <w:sz w:val="20"/>
          <w:szCs w:val="20"/>
        </w:rPr>
        <w:tab/>
        <w:t xml:space="preserve">Participar en el ámbito de su competencia y mediante los convenios respectivos, en el rescate y conservación de los sitios y monumentos que constituyan patrimonio histórico o cultural; y, </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VIII.-</w:t>
        <w:tab/>
      </w:r>
      <w:r>
        <w:rPr>
          <w:rFonts w:cs="Tahoma" w:ascii="Tahoma" w:hAnsi="Tahoma"/>
          <w:sz w:val="20"/>
          <w:szCs w:val="20"/>
        </w:rPr>
        <w:t>Regular que la imagen urbana de los centros de población del municipio sea adecuada de conformidad con las normas técnicas y legales aplicable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IX.-</w:t>
      </w:r>
      <w:r>
        <w:rPr>
          <w:rFonts w:cs="Tahoma" w:ascii="Tahoma" w:hAnsi="Tahoma"/>
          <w:sz w:val="20"/>
          <w:szCs w:val="20"/>
        </w:rPr>
        <w:tab/>
        <w:t xml:space="preserve">Las demás que le señalen las leyes y los reglamentos aplicabl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19.-</w:t>
      </w:r>
      <w:r>
        <w:rPr>
          <w:rFonts w:cs="Tahoma" w:ascii="Tahoma" w:hAnsi="Tahoma"/>
          <w:sz w:val="20"/>
          <w:szCs w:val="20"/>
        </w:rPr>
        <w:t xml:space="preserve"> Los propietarios o poseedores de inmuebles ubicados en los centros de población del municipio están obligados 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Solicitar ante el Honorable Ayuntamiento el número oficial del inmueble;</w:t>
      </w:r>
    </w:p>
    <w:p>
      <w:pPr>
        <w:pStyle w:val="TABULADO"/>
        <w:rPr/>
      </w:pPr>
      <w:r>
        <w:rPr>
          <w:rFonts w:cs="Tahoma" w:ascii="Tahoma" w:hAnsi="Tahoma"/>
          <w:b/>
          <w:bCs/>
          <w:sz w:val="20"/>
          <w:szCs w:val="20"/>
        </w:rPr>
        <w:t>II.-</w:t>
      </w:r>
      <w:r>
        <w:rPr>
          <w:rFonts w:cs="Tahoma" w:ascii="Tahoma" w:hAnsi="Tahoma"/>
          <w:sz w:val="20"/>
          <w:szCs w:val="20"/>
        </w:rPr>
        <w:tab/>
        <w:t>Mantener las fachadas de dichos inmuebles pintados o encalados y la banqueta correspondiente en buen est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ab/>
        <w:t>En concurrencia con las autoridades, plantar, dar mantenimiento y proteger los árboles de ornato en las banquetas que les corresponda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ab/>
        <w:t>Mantener colgada visiblemente la placa con el número oficial asign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r>
      <w:r>
        <w:rPr>
          <w:rFonts w:cs="Tahoma" w:ascii="Tahoma" w:hAnsi="Tahoma"/>
          <w:sz w:val="20"/>
          <w:szCs w:val="20"/>
        </w:rPr>
        <w:tab/>
        <w:t xml:space="preserve">Para la construcción de nuevos inmuebles (edificios, bardas, etc.), deberá solicitar el alineamiento ante el Honorable Ayuntamiento; y,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r>
      <w:r>
        <w:rPr>
          <w:rFonts w:cs="Tahoma" w:ascii="Tahoma" w:hAnsi="Tahoma"/>
          <w:sz w:val="20"/>
          <w:szCs w:val="20"/>
        </w:rPr>
        <w:tab/>
        <w:t>Los propietarios de patios baldíos donde exista pavimento deberán construir barda o cercas y su banqueta correspondi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r>
      <w:r>
        <w:rPr>
          <w:rFonts w:cs="Tahoma" w:ascii="Tahoma" w:hAnsi="Tahoma"/>
          <w:sz w:val="20"/>
          <w:szCs w:val="20"/>
        </w:rPr>
        <w:tab/>
        <w:t xml:space="preserve">Las demás que establezcan los reglamentos municipales aplicables. </w:t>
      </w:r>
    </w:p>
    <w:p>
      <w:pPr>
        <w:pStyle w:val="CUERPODETEXTO"/>
        <w:rPr>
          <w:rFonts w:ascii="Tahoma" w:hAnsi="Tahoma" w:cs="Tahoma"/>
          <w:sz w:val="20"/>
          <w:szCs w:val="20"/>
        </w:rPr>
      </w:pPr>
      <w:r>
        <w:rPr>
          <w:rFonts w:cs="Tahoma" w:ascii="Tahoma" w:hAnsi="Tahoma"/>
          <w:sz w:val="20"/>
          <w:szCs w:val="20"/>
        </w:rPr>
      </w:r>
    </w:p>
    <w:p>
      <w:pPr>
        <w:pStyle w:val="TITULAR"/>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s Construc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0.-</w:t>
      </w:r>
      <w:r>
        <w:rPr>
          <w:rFonts w:cs="Tahoma" w:ascii="Tahoma" w:hAnsi="Tahoma"/>
          <w:sz w:val="20"/>
          <w:szCs w:val="20"/>
        </w:rPr>
        <w:t xml:space="preserve"> Para la construcción, demolición, reparación o remodelación de inmuebles, se requiere obtener previamente la autorización correspondiente de la autoridad municipal, quien la extenderá al cubrirse los requisitos que establecen el presente Bando, la Ley de Desarrollo Urbano para el Estado de Chiapas y la Ley de ingresos de nuestro Municipi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os Fraccionamientos y Condomin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1.-</w:t>
      </w:r>
      <w:r>
        <w:rPr>
          <w:rFonts w:cs="Tahoma" w:ascii="Tahoma" w:hAnsi="Tahoma"/>
          <w:sz w:val="20"/>
          <w:szCs w:val="20"/>
        </w:rPr>
        <w:t xml:space="preserve"> Para el fraccionamiento del suelo, la subdivisión, re notificación o fusión de terreno; la construcción o modificación del régimen de la propiedad en condominio o la ejecución de cualquier obra de urbanización, se requiere obtener autorización expedida por la autoridad municipal, quien lo extenderá al cubrirse los requisitos que establecen las disposiciones legales en materia de construcción y desarrollo urban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22.-</w:t>
      </w:r>
      <w:r>
        <w:rPr>
          <w:rFonts w:cs="Tahoma" w:ascii="Tahoma" w:hAnsi="Tahoma"/>
          <w:sz w:val="20"/>
          <w:szCs w:val="20"/>
        </w:rPr>
        <w:t xml:space="preserve"> Las autorizaciones para el fraccionamiento del suelo y la constitución o modificación del régimen de la propiedad en condominio, incluido los proyectos de urbanización que sobre el mismo se ejecuten, serán otorgadas mediante el resolutivo correspondiente del Ayuntamient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23.-</w:t>
      </w:r>
      <w:r>
        <w:rPr>
          <w:rFonts w:cs="Tahoma" w:ascii="Tahoma" w:hAnsi="Tahoma"/>
          <w:sz w:val="20"/>
          <w:szCs w:val="20"/>
        </w:rPr>
        <w:t xml:space="preserve"> Para emitir su autorización, el cabildo se basará en la solicitud por escrito del interesado, en el expediente técnico, la obra y el dictamen del proyecto validados por la dirección de Obras Pública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24.-</w:t>
      </w:r>
      <w:r>
        <w:rPr>
          <w:rFonts w:cs="Tahoma" w:ascii="Tahoma" w:hAnsi="Tahoma"/>
          <w:sz w:val="20"/>
          <w:szCs w:val="20"/>
        </w:rPr>
        <w:t xml:space="preserve"> Para la validación de los proyectos técnicos de fraccionamientos o condominios, la dirección de Obras Públicas, cuidará que se cumplan las especificaciones establecidas en la legislación de la materia e invariablemente recabará en forma expresa, las validaciones técnicas de las dependencias del ramo a los órganos que posteriormente serán prestadores de los servicios públicos del desarrollo urbanístico que se autoriz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25.-</w:t>
      </w:r>
      <w:r>
        <w:rPr>
          <w:rFonts w:cs="Tahoma" w:ascii="Tahoma" w:hAnsi="Tahoma"/>
          <w:sz w:val="20"/>
          <w:szCs w:val="20"/>
        </w:rPr>
        <w:t xml:space="preserve"> Con cargo al promovente, del desarrollo habitacional, las obras de construcción y urbanización de fraccionamientos y condominios serán supervisadas por el personal capacitado designado por 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Noveno</w:t>
      </w:r>
    </w:p>
    <w:p>
      <w:pPr>
        <w:pStyle w:val="TITULAR"/>
        <w:spacing w:lineRule="atLeast" w:line="272"/>
        <w:rPr>
          <w:rFonts w:ascii="Tahoma" w:hAnsi="Tahoma" w:cs="Tahoma"/>
          <w:sz w:val="20"/>
          <w:szCs w:val="20"/>
        </w:rPr>
      </w:pPr>
      <w:r>
        <w:rPr>
          <w:rFonts w:cs="Tahoma" w:ascii="Tahoma" w:hAnsi="Tahoma"/>
          <w:sz w:val="20"/>
          <w:szCs w:val="20"/>
        </w:rPr>
        <w:t>De los Servicios Públicos Municipale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Únic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26.-</w:t>
      </w:r>
      <w:r>
        <w:rPr>
          <w:rFonts w:cs="Tahoma" w:ascii="Tahoma" w:hAnsi="Tahoma"/>
          <w:sz w:val="20"/>
          <w:szCs w:val="20"/>
        </w:rPr>
        <w:t xml:space="preserve"> El municipio de Acala, Chiapas, prestará los siguientes servicios públic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 xml:space="preserve"> </w:t>
        <w:tab/>
        <w:t>Agua potable y alcantarillad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 xml:space="preserve"> </w:t>
        <w:tab/>
        <w:t>Alumbrado y electrificación públic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 xml:space="preserve"> </w:t>
        <w:tab/>
        <w:t>Limpia y recolección de basur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 xml:space="preserve"> </w:t>
        <w:tab/>
        <w:t>Mercad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 xml:space="preserve"> </w:t>
        <w:tab/>
        <w:t>Panteon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 xml:space="preserve"> </w:t>
        <w:tab/>
        <w:t>Rastr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 xml:space="preserve">- </w:t>
        <w:tab/>
        <w:t>Calles, pavimentos, jardines y parques públic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Seguridad pública y estacionami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r>
      <w:r>
        <w:rPr>
          <w:rFonts w:cs="Tahoma" w:ascii="Tahoma" w:hAnsi="Tahoma"/>
          <w:sz w:val="20"/>
          <w:szCs w:val="20"/>
        </w:rPr>
        <w:t xml:space="preserve"> </w:t>
        <w:tab/>
        <w:t>Protección civi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w:t>
      </w:r>
      <w:r>
        <w:rPr>
          <w:rFonts w:cs="Tahoma" w:ascii="Tahoma" w:hAnsi="Tahoma"/>
          <w:sz w:val="20"/>
          <w:szCs w:val="20"/>
        </w:rPr>
        <w:tab/>
        <w:t>Ecología y protección del medio ambien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w:t>
      </w:r>
      <w:r>
        <w:rPr>
          <w:rFonts w:cs="Tahoma" w:ascii="Tahoma" w:hAnsi="Tahoma"/>
          <w:sz w:val="20"/>
          <w:szCs w:val="20"/>
        </w:rPr>
        <w:tab/>
        <w:t>Arte, cultura y depor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w:t>
      </w:r>
      <w:r>
        <w:rPr>
          <w:rFonts w:cs="Tahoma" w:ascii="Tahoma" w:hAnsi="Tahoma"/>
          <w:sz w:val="20"/>
          <w:szCs w:val="20"/>
        </w:rPr>
        <w:tab/>
        <w:t xml:space="preserve">Asistencia y desarrollo social; y,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I.-</w:t>
      </w:r>
      <w:r>
        <w:rPr>
          <w:rFonts w:cs="Tahoma" w:ascii="Tahoma" w:hAnsi="Tahoma"/>
          <w:sz w:val="20"/>
          <w:szCs w:val="20"/>
        </w:rPr>
        <w:tab/>
        <w:t>Las demás que determine la ley, el interés colectivo, las condiciones territoriales, sociales y económicas, así como la capacidad administrativa y financiera del municipi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27.-</w:t>
      </w:r>
      <w:r>
        <w:rPr>
          <w:rFonts w:cs="Tahoma" w:ascii="Tahoma" w:hAnsi="Tahoma"/>
          <w:sz w:val="20"/>
          <w:szCs w:val="20"/>
        </w:rPr>
        <w:t xml:space="preserve"> El municipio prestará a la comunidad los servicios públicos señalados, a través de los organismos administrativos municipales creados para tal fin; en concurrencia o por conducto de los particulares mediante el régimen de concesión; en coordinación y colaboración que suscriba con el Gobierno del Estado, el Gobierno Federal u otros municipios. Las concesiones a particulares deberán ajustarse a las disposiciones legale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Los servicios públicos municipales deberán prestarse a la comunidad en forma regula  y en general en los términos y bajo las modalidades que precisen los ordenamientos federales y estatales aplicables, el presente bando municipal y los reglamentos que al efecto expida el Ayuntami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28.-</w:t>
      </w:r>
      <w:r>
        <w:rPr>
          <w:rFonts w:cs="Tahoma" w:ascii="Tahoma" w:hAnsi="Tahoma"/>
          <w:sz w:val="20"/>
          <w:szCs w:val="20"/>
        </w:rPr>
        <w:t xml:space="preserve"> Los habitantes del municipio y usuario de los servicios públicos deberán hacer uso racional y adecuado de los equipos, mobiliarios e instalaciones con los que se proporcionen estos servicios y comunicar a la autoridad municipal aquellos desperfectos que sean de su conocimi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pPr>
      <w:r>
        <w:rPr>
          <w:rFonts w:cs="Tahoma" w:ascii="Tahoma" w:hAnsi="Tahoma"/>
          <w:sz w:val="20"/>
          <w:szCs w:val="20"/>
        </w:rPr>
        <w:t>Sección Primera</w:t>
      </w:r>
    </w:p>
    <w:p>
      <w:pPr>
        <w:pStyle w:val="TITULAR"/>
        <w:spacing w:lineRule="atLeast" w:line="272"/>
        <w:rPr>
          <w:rFonts w:ascii="Tahoma" w:hAnsi="Tahoma" w:cs="Tahoma"/>
          <w:sz w:val="20"/>
          <w:szCs w:val="20"/>
        </w:rPr>
      </w:pPr>
      <w:r>
        <w:rPr>
          <w:rFonts w:cs="Tahoma" w:ascii="Tahoma" w:hAnsi="Tahoma"/>
          <w:sz w:val="20"/>
          <w:szCs w:val="20"/>
        </w:rPr>
        <w:t>Del Agua Potable y Alcantarilla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29.-</w:t>
      </w:r>
      <w:r>
        <w:rPr>
          <w:rFonts w:cs="Tahoma" w:ascii="Tahoma" w:hAnsi="Tahoma"/>
          <w:sz w:val="20"/>
          <w:szCs w:val="20"/>
        </w:rPr>
        <w:t xml:space="preserve"> El municipio presentará los servicios públicos de agua potable y alcantarillado a través del organismo público descentralizado denominado Sistema de Agua Potable, Alcantarillado y Saneamiento del Municipio de Acala, Chiapas, (SAPAM) organismos que fomentará el uso racional y adecuado, para proteger el ambiente y la salud públic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Con las limitaciones que señale el interés público, es obligatorio para los propietarios o poseedores de fincas, la contratación de los servicios públicos municipales de agua potable y alcantarillado. En las localidades que cuenten con la infraestructura para la prestación de tales servicios. Los derechos que por el servicio de agua potable se causes se pagará mensualmente siempre y cuando se le de el correcto aprovechamiento y de uso (industrial, comercial, doméstico, etc.), de acuerdo a las tarifas establecidas por el SAPAM, la omisión de los pagos que se deriven de la contraprestación de estos servicios, podrá dar lugar a su suspensión.</w:t>
      </w:r>
    </w:p>
    <w:p>
      <w:pPr>
        <w:pStyle w:val="CUERPODETEXT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CUERPODETEXTO"/>
        <w:spacing w:lineRule="atLeast" w:line="272"/>
        <w:ind w:hanging="0"/>
        <w:rPr>
          <w:rFonts w:ascii="Tahoma" w:hAnsi="Tahoma" w:cs="Tahoma"/>
          <w:sz w:val="20"/>
          <w:szCs w:val="20"/>
        </w:rPr>
      </w:pPr>
      <w:r>
        <w:rPr>
          <w:rFonts w:cs="Tahoma" w:ascii="Tahoma" w:hAnsi="Tahoma"/>
          <w:sz w:val="20"/>
          <w:szCs w:val="20"/>
        </w:rPr>
        <w:t>El servicio se prestará por el organismo descentralizado que por tal efecto se establezc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Segunda</w:t>
      </w:r>
    </w:p>
    <w:p>
      <w:pPr>
        <w:pStyle w:val="TITULAR"/>
        <w:spacing w:lineRule="atLeast" w:line="272"/>
        <w:rPr>
          <w:rFonts w:ascii="Tahoma" w:hAnsi="Tahoma" w:cs="Tahoma"/>
          <w:sz w:val="20"/>
          <w:szCs w:val="20"/>
        </w:rPr>
      </w:pPr>
      <w:r>
        <w:rPr>
          <w:rFonts w:cs="Tahoma" w:ascii="Tahoma" w:hAnsi="Tahoma"/>
          <w:sz w:val="20"/>
          <w:szCs w:val="20"/>
        </w:rPr>
        <w:t>Del Alumbrado Público y Electrific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30.-</w:t>
      </w:r>
      <w:r>
        <w:rPr>
          <w:rFonts w:cs="Tahoma" w:ascii="Tahoma" w:hAnsi="Tahoma"/>
          <w:sz w:val="20"/>
          <w:szCs w:val="20"/>
        </w:rPr>
        <w:t xml:space="preserve"> Es facultad y responsabilidad del municipio, la construcción, rehabilitación y mantenimiento de las redes del sistema de iluminación pública, contando para ello con la participación de los particular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servicios públicos de alumbrado se prestarán en las vialidades, plazas, monumentos, jardines, parques públicos y en todas las áreas de uso común de los centros de población d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on usuarios del servicio municipal del alumbrado público todos los habitantes del municipio que lo reciben en forma directa e indirect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municipio podrá realizar obras de electrificación de conformidad con las instancias federales correspondientes y de acuerdo con las disposiciones legal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Tercera</w:t>
      </w:r>
    </w:p>
    <w:p>
      <w:pPr>
        <w:pStyle w:val="TITULAR"/>
        <w:spacing w:lineRule="atLeast" w:line="272"/>
        <w:rPr>
          <w:rFonts w:ascii="Tahoma" w:hAnsi="Tahoma" w:cs="Tahoma"/>
          <w:sz w:val="20"/>
          <w:szCs w:val="20"/>
        </w:rPr>
      </w:pPr>
      <w:r>
        <w:rPr>
          <w:rFonts w:cs="Tahoma" w:ascii="Tahoma" w:hAnsi="Tahoma"/>
          <w:sz w:val="20"/>
          <w:szCs w:val="20"/>
        </w:rPr>
        <w:t>De la Limpia y Recolección de Basur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31.-</w:t>
      </w:r>
      <w:r>
        <w:rPr>
          <w:rFonts w:cs="Tahoma" w:ascii="Tahoma" w:hAnsi="Tahoma"/>
          <w:sz w:val="20"/>
          <w:szCs w:val="20"/>
        </w:rPr>
        <w:t xml:space="preserve"> El municipio, por conducto de la Dirección de Servicios Generales, atenderá los servicios públicos de limpieza y recolección de basura, proporcionando las facilidades necesarias para que los particulares participen y colaboren en estas tare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aseo de vialidades de gran volumen, plazas, monumentos, jardines, parques públicos y demás espacios de uso común, será responsabilidad del municip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32.-</w:t>
      </w:r>
      <w:r>
        <w:rPr>
          <w:rFonts w:cs="Tahoma" w:ascii="Tahoma" w:hAnsi="Tahoma"/>
          <w:sz w:val="20"/>
          <w:szCs w:val="20"/>
        </w:rPr>
        <w:t xml:space="preserve"> Todos los habitantes están obligados a colaborar con el Gobierno Municipal para conservar nuestra ciudad aseada y limpia. Por lo cual queda estrictamente prohibido sacar la basura para su recolección, antes del toque de la campana, a la persona que desatienda esta disposición se le sancionará en términos del presente ban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sí también queda prohibido depositar cualquier tipo de residuo sólido en lugares no permitidos por la autoridad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s responsabilidad de los poseedores y propietarios de un inmueble, así se trate de un lote baldío, la limpieza de su banqueta y la mitad del área de la calle frente al mism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33.-</w:t>
      </w:r>
      <w:r>
        <w:rPr>
          <w:rFonts w:cs="Tahoma" w:ascii="Tahoma" w:hAnsi="Tahoma"/>
          <w:sz w:val="20"/>
          <w:szCs w:val="20"/>
        </w:rPr>
        <w:t xml:space="preserve"> Al hacer uso de los sistemas de recolección y tratamiento de residuos sólidos, los usuarios de servicio tienen la obligación de hacer entrega de sus residuos, ya se colocándolos en lugares determinados para su recolección al paso del camión recolector o depositándoles en los contenedores urbanos en los días y horarios que señale el municipio, separándolos en la siguiente form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Material tóxico, infeccioso, flamable, explosivo, u otros considerados peligrosos y altamente contaminant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Material inorgánico como vidrio, papel, cartón, metales, plásticos y otro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Material orgánico, como residuos alimenticios, vegetales o anim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4.-</w:t>
      </w:r>
      <w:r>
        <w:rPr>
          <w:rFonts w:cs="Tahoma" w:ascii="Tahoma" w:hAnsi="Tahoma"/>
          <w:sz w:val="20"/>
          <w:szCs w:val="20"/>
        </w:rPr>
        <w:t xml:space="preserve"> 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Cuarta</w:t>
      </w:r>
    </w:p>
    <w:p>
      <w:pPr>
        <w:pStyle w:val="TITULAR"/>
        <w:rPr>
          <w:rFonts w:ascii="Tahoma" w:hAnsi="Tahoma" w:cs="Tahoma"/>
          <w:sz w:val="20"/>
          <w:szCs w:val="20"/>
        </w:rPr>
      </w:pPr>
      <w:r>
        <w:rPr>
          <w:rFonts w:cs="Tahoma" w:ascii="Tahoma" w:hAnsi="Tahoma"/>
          <w:sz w:val="20"/>
          <w:szCs w:val="20"/>
        </w:rPr>
        <w:t>De los Mercad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5.-</w:t>
      </w:r>
      <w:r>
        <w:rPr>
          <w:rFonts w:cs="Tahoma" w:ascii="Tahoma" w:hAnsi="Tahoma"/>
          <w:sz w:val="20"/>
          <w:szCs w:val="20"/>
        </w:rPr>
        <w:t xml:space="preserve"> La autoridad municipal de conformidad con las disposiciones legales en materia, reglamentará y emitirá las autorizaciones correspondientes para la prestación del servicio de mercados públicos, que comprende el establecimiento, operación y conservación de los lugares e instalaciones donde se lleva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Ayuntamiento, tendrá amplias facultades para autorizar la ubicación o retiro de los comerciantes o prestadores de servicio de los mercados municipales, cuando así lo requiera el interés colectivo, debiendo de observarse lo que al respecto establece el reglamento de mercados municipal respectiv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regulación de las actividades de las locatarias que comercien dentro de los mercados públicos, se regirá de conformidad con el Reglamento correspondiente de mercad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Quinta</w:t>
      </w:r>
    </w:p>
    <w:p>
      <w:pPr>
        <w:pStyle w:val="TITULAR"/>
        <w:rPr>
          <w:rFonts w:ascii="Tahoma" w:hAnsi="Tahoma" w:cs="Tahoma"/>
          <w:sz w:val="20"/>
          <w:szCs w:val="20"/>
        </w:rPr>
      </w:pPr>
      <w:r>
        <w:rPr>
          <w:rFonts w:cs="Tahoma" w:ascii="Tahoma" w:hAnsi="Tahoma"/>
          <w:sz w:val="20"/>
          <w:szCs w:val="20"/>
        </w:rPr>
        <w:t>De los Panteones</w:t>
      </w:r>
    </w:p>
    <w:p>
      <w:pPr>
        <w:pStyle w:val="CUERPODETEXTO"/>
        <w:ind w:hanging="0"/>
        <w:rPr/>
      </w:pPr>
      <w:r>
        <w:rPr>
          <w:rFonts w:cs="Tahoma" w:ascii="Tahoma" w:hAnsi="Tahoma"/>
          <w:b/>
          <w:bCs/>
          <w:sz w:val="20"/>
          <w:szCs w:val="20"/>
        </w:rPr>
        <w:t>Artículo 136.-</w:t>
      </w:r>
      <w:r>
        <w:rPr>
          <w:rFonts w:cs="Tahoma" w:ascii="Tahoma" w:hAnsi="Tahoma"/>
          <w:sz w:val="20"/>
          <w:szCs w:val="20"/>
        </w:rPr>
        <w:t xml:space="preserve"> 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s que determinen las leyes y la reglamentación municipal en la mate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Se considera panteón al lugar destinado para la inhumación, exhumación o cremación de cadáveres o restos humanos y para esta materia se aplicará lo que al respecto establece el Reglamento de Panteones respectiv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prestación de este servicio se regulará por el Reglamento de Panteones para el Municipio de Acala, Chiapa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Sexta</w:t>
      </w:r>
    </w:p>
    <w:p>
      <w:pPr>
        <w:pStyle w:val="TITULAR"/>
        <w:rPr>
          <w:rFonts w:ascii="Tahoma" w:hAnsi="Tahoma" w:cs="Tahoma"/>
          <w:sz w:val="20"/>
          <w:szCs w:val="20"/>
        </w:rPr>
      </w:pPr>
      <w:r>
        <w:rPr>
          <w:rFonts w:cs="Tahoma" w:ascii="Tahoma" w:hAnsi="Tahoma"/>
          <w:sz w:val="20"/>
          <w:szCs w:val="20"/>
        </w:rPr>
        <w:t>De los Rastr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7.-</w:t>
      </w:r>
      <w:r>
        <w:rPr>
          <w:rFonts w:cs="Tahoma" w:ascii="Tahoma" w:hAnsi="Tahoma"/>
          <w:sz w:val="20"/>
          <w:szCs w:val="20"/>
        </w:rPr>
        <w:t xml:space="preserve"> La autoridad municipal regulará y vigilará la adecuada prestación del servicio público de rastro, que el lugar autorizado para la matanza de animales cuya carne se destina al consumo human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sacrificio de cualquier especie de ganado deberá efectuarse en los rastros municipales autorizados, de conformidad con las disposiciones pecuarias, sanitarias, fiscales y municip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Séptima</w:t>
      </w:r>
    </w:p>
    <w:p>
      <w:pPr>
        <w:pStyle w:val="TITULAR"/>
        <w:rPr/>
      </w:pPr>
      <w:r>
        <w:rPr>
          <w:rFonts w:cs="Tahoma" w:ascii="Tahoma" w:hAnsi="Tahoma"/>
          <w:sz w:val="20"/>
          <w:szCs w:val="20"/>
        </w:rPr>
        <w:t>De las Calles, Pavimentos, los Jardines y Parques Públic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8.-</w:t>
      </w:r>
      <w:r>
        <w:rPr>
          <w:rFonts w:cs="Tahoma" w:ascii="Tahoma" w:hAnsi="Tahoma"/>
          <w:sz w:val="20"/>
          <w:szCs w:val="20"/>
        </w:rPr>
        <w:t xml:space="preserve"> Es competencia del municipio disponer lo necesario para garantizar, mediante la planeación del desarrollo urbano que Acala y los centros de población del municipio, cuenten con obras viales, jardines, parques públicos y áreas verdes de uso común debidamente equipad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calles, los jardines, parques y banquetas son bienes públicos de uso común y los particulares deberán contribuir para su buen uso y mantenimie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gobierno municipal con la colaboración de los vecinos, llevará a cabo la 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particulares, asociaciones, organizaciones, partidos políticos, etcétera para poder hacer uso de los bienes públicos de uso común, en la vía pública deberán contar con la autorización de la autoridad municipal.</w:t>
      </w:r>
    </w:p>
    <w:p>
      <w:pPr>
        <w:pStyle w:val="TITULAR"/>
        <w:rPr>
          <w:rFonts w:ascii="Tahoma" w:hAnsi="Tahoma" w:cs="Tahoma"/>
          <w:sz w:val="20"/>
          <w:szCs w:val="20"/>
        </w:rPr>
      </w:pPr>
      <w:r>
        <w:rPr>
          <w:rFonts w:cs="Tahoma" w:ascii="Tahoma" w:hAnsi="Tahoma"/>
          <w:sz w:val="20"/>
          <w:szCs w:val="20"/>
        </w:rPr>
        <w:t>Sección Octava</w:t>
      </w:r>
    </w:p>
    <w:p>
      <w:pPr>
        <w:pStyle w:val="TITULAR"/>
        <w:rPr/>
      </w:pPr>
      <w:r>
        <w:rPr>
          <w:rFonts w:cs="Tahoma" w:ascii="Tahoma" w:hAnsi="Tahoma"/>
          <w:sz w:val="20"/>
          <w:szCs w:val="20"/>
        </w:rPr>
        <w:t>De la Seguridad Pública Municipal, Policía de Seguridad Pública Municipal y Estacionami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9.-</w:t>
      </w:r>
      <w:r>
        <w:rPr>
          <w:rFonts w:cs="Tahoma" w:ascii="Tahoma" w:hAnsi="Tahoma"/>
          <w:sz w:val="20"/>
          <w:szCs w:val="20"/>
        </w:rPr>
        <w:t xml:space="preserve"> En el municipio de Acala, Chiapas, se procurará la seguridad pública para la protección de las personas y de sus bienes y estará a cargo de la policía municipal, la que se organizará a través de la Dirección de Seguridad Pública Municip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servicio de seguridad pública, garantizará y preservará la tranquilidad y el orden público, previniendo la comisión de infracciones y delitos, protegiendo la vida, integridad y propiedad de las person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40.-</w:t>
      </w:r>
      <w:r>
        <w:rPr>
          <w:rFonts w:cs="Tahoma" w:ascii="Tahoma" w:hAnsi="Tahoma"/>
          <w:sz w:val="20"/>
          <w:szCs w:val="20"/>
        </w:rPr>
        <w:t xml:space="preserve"> El cuerpo de seguridad pública municipal es una corporación destinada a dar cumplimiento a la disposición anterior y estará regido tanto por el Presente Bando, como por los ordenamientos establecidos por el Consejo Estatal de Seguridad Pública y tendrá las siguientes fun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Prevenir la comisión de delitos y faltas administrativ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 xml:space="preserve"> </w:t>
        <w:tab/>
        <w:t>Atender a los llamados de auxilio de los ciudadanos y llevar a cabo las acciones pertinentes para proteger la vida, integridad física y la propiedad del individuo y su familia, el orden, tranquilidad y la seguridad de los habitant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 xml:space="preserve"> </w:t>
        <w:tab/>
        <w:t>Proteger las instituciones y bienes del dominio públic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 xml:space="preserve"> </w:t>
        <w:tab/>
        <w:t>Auxiliar a las autoridades del ministerio público, estatal y federal, judiciales y administrativ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r>
      <w:r>
        <w:rPr>
          <w:rFonts w:cs="Tahoma" w:ascii="Tahoma" w:hAnsi="Tahoma"/>
          <w:sz w:val="20"/>
          <w:szCs w:val="20"/>
        </w:rPr>
        <w:t xml:space="preserve"> </w:t>
        <w:tab/>
        <w:t>Hacer del conocimiento de las autoridades correspondientes la comisión de delitos que no sean de su competencia, cuando ello se susci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r>
      <w:r>
        <w:rPr>
          <w:rFonts w:cs="Tahoma" w:ascii="Tahoma" w:hAnsi="Tahoma"/>
          <w:sz w:val="20"/>
          <w:szCs w:val="20"/>
        </w:rPr>
        <w:t xml:space="preserve"> </w:t>
        <w:tab/>
        <w:t>En sus actuaciones, utilizar preferentemente los medios no violentos, procurando el uso de la persuasión antes de emplear la fuerz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VII.- </w:t>
        <w:tab/>
      </w:r>
      <w:r>
        <w:rPr>
          <w:rFonts w:cs="Tahoma" w:ascii="Tahoma" w:hAnsi="Tahoma"/>
          <w:sz w:val="20"/>
          <w:szCs w:val="20"/>
        </w:rPr>
        <w:t>Observar un trato respetuoso hacia las person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r>
      <w:r>
        <w:rPr>
          <w:rFonts w:cs="Tahoma" w:ascii="Tahoma" w:hAnsi="Tahoma"/>
          <w:sz w:val="20"/>
          <w:szCs w:val="20"/>
        </w:rPr>
        <w:t xml:space="preserve"> </w:t>
        <w:tab/>
        <w:t>Velar por el cumplimiento de las disposiciones establecidas en el presente bando, los reglamentos y disposiciones administrativas municipale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r>
      <w:r>
        <w:rPr>
          <w:rFonts w:cs="Tahoma" w:ascii="Tahoma" w:hAnsi="Tahoma"/>
          <w:sz w:val="20"/>
          <w:szCs w:val="20"/>
        </w:rPr>
        <w:tab/>
        <w:t>Las demás que expresamente le faculten los ordenamientos legales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1.-</w:t>
      </w:r>
      <w:r>
        <w:rPr>
          <w:rFonts w:cs="Tahoma" w:ascii="Tahoma" w:hAnsi="Tahoma"/>
          <w:sz w:val="20"/>
          <w:szCs w:val="20"/>
        </w:rPr>
        <w:t xml:space="preserve"> La seguridad pública municipal deberá en sus actuaciones sujetarse estrictamente al campo de su acción que le corresponda, quedándole estrictamente prohibid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Invadir jurisdicción que conforme a las leyes corresponda a otra autoridad, a menos que sea a petición o en auxilio de ell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Exigir o recibir de cualquier persona ya sea de manera espontánea o no, gratificación o dádiva alguna por los servicios que por obligación deban prestar;</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Practicar cateos o visitas domiciliarias sino en los casos que señalen y ordenen por escrito las autoridades competentes, cumpliéndose los requisitos que previenen las ley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Ordenar o cumplir servicios fuera del municipio que invada otra esfera de competencia territori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 xml:space="preserve"> </w:t>
        <w:tab/>
        <w:t>Cumplir encomiendas ajenas a su función institucional o someterse al mando de personas diversas a sus superiores en rang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Las demás prohibiciones que determinen las leyes y reglamento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42.-</w:t>
      </w:r>
      <w:r>
        <w:rPr>
          <w:rFonts w:cs="Tahoma" w:ascii="Tahoma" w:hAnsi="Tahoma"/>
          <w:sz w:val="20"/>
          <w:szCs w:val="20"/>
        </w:rPr>
        <w:t xml:space="preserve"> Cuando la policía municipal tenga conocimiento de la comisión de un delito, procederá a comunicarlo inmediatamente al Fiscal del Ministerio Público que corresponda, para que intervenga de acuerdo a sus facultad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43.-</w:t>
      </w:r>
      <w:r>
        <w:rPr>
          <w:rFonts w:cs="Tahoma" w:ascii="Tahoma" w:hAnsi="Tahoma"/>
          <w:sz w:val="20"/>
          <w:szCs w:val="20"/>
        </w:rPr>
        <w:t xml:space="preserve"> La policía municipal cuidará los objetos e instrumentos que pudiera tener relación con el delito y hacerlo del conocimiento del Fiscal del Ministerio Público correspondiente para que proceda de acuerdo a la ley.</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44.-</w:t>
      </w:r>
      <w:r>
        <w:rPr>
          <w:rFonts w:cs="Tahoma" w:ascii="Tahoma" w:hAnsi="Tahoma"/>
          <w:sz w:val="20"/>
          <w:szCs w:val="20"/>
        </w:rPr>
        <w:t xml:space="preserve"> Al ser detenido una persona cualquiera que sea el motivo de la detención, la misma deberá ser inmediata y directamente trasladada a los reparos preventivos municipales; será registrado su ingreso, en el libro de arrestados y puestas sin demora a la Autoridad que corresponda según sea el caso de que se trate para que defina inmediatamente su situación jurídic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45.-</w:t>
      </w:r>
      <w:r>
        <w:rPr>
          <w:rFonts w:cs="Tahoma" w:ascii="Tahoma" w:hAnsi="Tahoma"/>
          <w:sz w:val="20"/>
          <w:szCs w:val="20"/>
        </w:rPr>
        <w:t xml:space="preserve"> Los agentes de la policía municipal, podrán detener sin previa orden judicial a toda persona sorprendida en flagrante delito, la que deberá ser puesto inmediatamente a disposición del Fiscal del Ministerio Público competente mediante escrito que señale las circunstancias de su detención y en su caso, los nombres y domicilios de los testigos para que comparezcan ante la autoridad a declarar.</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46.-</w:t>
      </w:r>
      <w:r>
        <w:rPr>
          <w:rFonts w:cs="Tahoma" w:ascii="Tahoma" w:hAnsi="Tahoma"/>
          <w:sz w:val="20"/>
          <w:szCs w:val="20"/>
        </w:rPr>
        <w:t xml:space="preserve"> La policía municipal, ejercerá sus funciones en la vía pública y en los establecimientos de cualquier giro en que tenga acceso el públic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todo caso respetará la inviolabilidad del domicilio privado al cual solo podrá penetrar, en virtud del mandamiento escrito de la autoridad competente, o con el consentimiento expreso de la persona que cuenta con el derecho real para otorgar el ingres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caso de flagrante delito que deba perseguirse de oficio, su acción se limitará a vigilar el lugar en donde se refugio el presunto delincuente e informar de inmediato a la autoridad que correspond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47.-</w:t>
      </w:r>
      <w:r>
        <w:rPr>
          <w:rFonts w:cs="Tahoma" w:ascii="Tahoma" w:hAnsi="Tahoma"/>
          <w:sz w:val="20"/>
          <w:szCs w:val="20"/>
        </w:rPr>
        <w:t xml:space="preserve"> El alcaide de la cárcel municipal será responsable de la custodia, salud y la seguridad de los detenidos; una vez que hayan ingresado a dicho lugar.</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48.-</w:t>
      </w:r>
      <w:r>
        <w:rPr>
          <w:rFonts w:cs="Tahoma" w:ascii="Tahoma" w:hAnsi="Tahoma"/>
          <w:sz w:val="20"/>
          <w:szCs w:val="20"/>
        </w:rPr>
        <w:t xml:space="preserve"> El servicio de estacionamiento consiste en regular el estacionamiento de vehículos en la vía pública o áreas de propiedad privada; para tal efecto, la autoridad municipal coordinaráplanes y acciones en colaboración con las instituciones públicas, privadas y con los particulares, a fin de asegurar la libre circulación de peatones y vehícul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stos servicios se sujetarán a las leyes y los reglamento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Novena</w:t>
      </w:r>
    </w:p>
    <w:p>
      <w:pPr>
        <w:pStyle w:val="TITULAR"/>
        <w:spacing w:lineRule="atLeast" w:line="272"/>
        <w:rPr>
          <w:rFonts w:ascii="Tahoma" w:hAnsi="Tahoma" w:cs="Tahoma"/>
          <w:sz w:val="20"/>
          <w:szCs w:val="20"/>
        </w:rPr>
      </w:pPr>
      <w:r>
        <w:rPr>
          <w:rFonts w:cs="Tahoma" w:ascii="Tahoma" w:hAnsi="Tahoma"/>
          <w:sz w:val="20"/>
          <w:szCs w:val="20"/>
        </w:rPr>
        <w:t>De la Protección Civi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49.-</w:t>
      </w:r>
      <w:r>
        <w:rPr>
          <w:rFonts w:cs="Tahoma" w:ascii="Tahoma" w:hAnsi="Tahoma"/>
          <w:sz w:val="20"/>
          <w:szCs w:val="20"/>
        </w:rPr>
        <w:t xml:space="preserve"> La Dirección de Protección Civil Municipal se encarga de coordinar acciones de instrumentos de participación ciudadana para la prevención y atención de desastres en el territorio municipal.</w:t>
      </w:r>
    </w:p>
    <w:p>
      <w:pPr>
        <w:pStyle w:val="CUERPODETEXTO"/>
        <w:spacing w:lineRule="atLeast" w:line="272"/>
        <w:ind w:hanging="0"/>
        <w:rPr/>
      </w:pPr>
      <w:r>
        <w:rPr>
          <w:rFonts w:cs="Tahoma" w:ascii="Tahoma" w:hAnsi="Tahoma"/>
          <w:b/>
          <w:bCs/>
          <w:sz w:val="20"/>
          <w:szCs w:val="20"/>
        </w:rPr>
        <w:t>Artículo 150.-</w:t>
      </w:r>
      <w:r>
        <w:rPr>
          <w:rFonts w:cs="Tahoma" w:ascii="Tahoma" w:hAnsi="Tahoma"/>
          <w:sz w:val="20"/>
          <w:szCs w:val="20"/>
        </w:rPr>
        <w:t xml:space="preserve"> Los objetivos de la Dirección de Protección Civil so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t>Constituirse en organismo de consulta de la administración municipal en materia de protección civil y ser un mecanismo de integración, concertación y coordinación de los sectores público, social y privado en la ejecución de acciones para la prevención de atención de desast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lentar y coordinar la participación ciudadana en la formulación y ejecución de los programas destinados a satisfacer las necesidades presentes y futuras de protección civil de la población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aborar y presentar para su aprobación al ayuntamiento el plan municipal de contingenc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Integrar y mantener actualizado el inventario de los riesgos de desastres factibles en el municipio y las posibles consecuencias que puedan derivarse de cada uno de ellos, a efecto de organizar para eliminarlos o disminuir el impacto de los mismos en la población y sus bienes a la naturalez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Inventariar y hacer posible la disponibilidad permanente del mayor numero de recursos materiales y humanos necesarios para la prevención y atención de desast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rticular políticas y acciones institucionales en materia de protección civil, a efecto de que se evite en lo posible acciones aisladas o dispersas que dificulten una adecuada suma de esfuerz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ordinar las acciones de salvamento y auxilio cuando se presenten desast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t>Fomentar el sentimiento de solidaridad como un elemento esencial par la unidad de la colectividad del municipio en la prevención y atención a siniestros; 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Impulsar Acciones de capacitación especializada en operaciones de rescate dentro de los cuerpos institucionales de protección civil; la capacitación de mayor numero de sectores de la población para que los ciudadanos conozcan de medidas preventivas de accidentes o como actuar cuando ellos ocurran, desarrollar una amplia divulgación de los aspectos de protección civil en la comunidad para construir una cultura de la protección civil que pondere la educación de los niñ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51.-</w:t>
      </w:r>
      <w:r>
        <w:rPr>
          <w:rFonts w:cs="Tahoma" w:ascii="Tahoma" w:hAnsi="Tahoma"/>
          <w:sz w:val="20"/>
          <w:szCs w:val="20"/>
        </w:rPr>
        <w:t xml:space="preserve"> Las actuaciones de la Dirección de Protección Civil Municipal, estarán en colaboración y coordinación con los niveles estatales y federales del sistem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2.-</w:t>
      </w:r>
      <w:r>
        <w:rPr>
          <w:rFonts w:cs="Tahoma" w:ascii="Tahoma" w:hAnsi="Tahoma"/>
          <w:sz w:val="20"/>
          <w:szCs w:val="20"/>
        </w:rPr>
        <w:t xml:space="preserve"> Cuando el municipio, cualquiera de sus centros de población o parte de estos se encuentren ante la presencia de un siniestro que por su magnitud afecte gravemente a la población, el Ayuntamiento emitirá, previo diagnóstico y la evaluación de la emergencia, la declaratoria de desastre para la zona afectad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3.-</w:t>
      </w:r>
      <w:r>
        <w:rPr>
          <w:rFonts w:cs="Tahoma" w:ascii="Tahoma" w:hAnsi="Tahoma"/>
          <w:sz w:val="20"/>
          <w:szCs w:val="20"/>
        </w:rPr>
        <w:t xml:space="preserve"> Es obligación de los ciudadanos del municipio prestar toda clase de colaboración a la Dirección de Protección Civil Municipal y a la ante situaciones de desastre, siempre y cuando ello no les implique un perjuicio grave en sus personas o en su patrimon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4.-</w:t>
      </w:r>
      <w:r>
        <w:rPr>
          <w:rFonts w:cs="Tahoma" w:ascii="Tahoma" w:hAnsi="Tahoma"/>
          <w:sz w:val="20"/>
          <w:szCs w:val="20"/>
        </w:rPr>
        <w:t xml:space="preserve"> Cuando un desastre se desarrolle u origine en propiedad privada, sus propietarios o encargados están obligados a facilitar el acceso a los cuerpos de rescate y proporcionar toda clase de información y ayuda al alcance a la autoridad.</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5.-</w:t>
      </w:r>
      <w:r>
        <w:rPr>
          <w:rFonts w:cs="Tahoma" w:ascii="Tahoma" w:hAnsi="Tahoma"/>
          <w:sz w:val="20"/>
          <w:szCs w:val="20"/>
        </w:rPr>
        <w:t xml:space="preserve"> Cuando el origen de un desastre se deba a acciones realizadas por alguna persona, independientemente de las sanciones a que haya lugar que impongan las autoridades competentes y de la responsabilidad resultantes de daños a terceros, la responsable de haberlos causados estará obligada a reparar los daños causados a la infraestructura urban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6.-</w:t>
      </w:r>
      <w:r>
        <w:rPr>
          <w:rFonts w:cs="Tahoma" w:ascii="Tahoma" w:hAnsi="Tahoma"/>
          <w:sz w:val="20"/>
          <w:szCs w:val="20"/>
        </w:rPr>
        <w:t xml:space="preserve"> La Dirección de Protección Civil Municipal podrá practicar visitas de inspección en todo tiempo a aquellos lugares públicos o privados que se presuma constituyan un punto de riesgo para la seguridad o salud públicas, o para cerciorarse de que se cumplan las medidas preventivas que se tenga obligac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7.-</w:t>
      </w:r>
      <w:r>
        <w:rPr>
          <w:rFonts w:cs="Tahoma" w:ascii="Tahoma" w:hAnsi="Tahoma"/>
          <w:sz w:val="20"/>
          <w:szCs w:val="20"/>
        </w:rPr>
        <w:t xml:space="preserve"> La autoridad municipal, podrá intervenir en instalaciones; proceder a la destrucción o decomiso de materiales, clausurar establecimientos, aislar o evacuar áreas o zonas y demás medidas de seguridad urgentes, a criterio de la propia autoridad; cuando ello sea necesario para combatir un punto de riesgo que por su magnitud constituya un peligro grave para la salud o seguridad de la poblac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8.-</w:t>
      </w:r>
      <w:r>
        <w:rPr>
          <w:rFonts w:cs="Tahoma" w:ascii="Tahoma" w:hAnsi="Tahoma"/>
          <w:sz w:val="20"/>
          <w:szCs w:val="20"/>
        </w:rPr>
        <w:t xml:space="preserve"> Los depósitos o almacenes de gas, combustibles, solventes, maderas, explosivos o de cualquier material que por su naturaleza o cantidad sean altamente flamables o explosivos deberán acondicionarse especialmente para tal fin, guardando las medidas de medidas de seguridad que correspond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Tales depósitos o almacenes deberán ubicarse en los parques industriales o en las afueras de los centros de pobl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l expedirles la licencia de funcionamiento o autorizar el refrendo anual de dicha licencia, la autoridad municipal hará mostrar a los propietarios o encargados de los establecimientos de que trata el presente artículo, las certificaciones actualizadas de revisiones de seguridad hechas por la autoridad compet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9.-</w:t>
      </w:r>
      <w:r>
        <w:rPr>
          <w:rFonts w:cs="Tahoma" w:ascii="Tahoma" w:hAnsi="Tahoma"/>
          <w:sz w:val="20"/>
          <w:szCs w:val="20"/>
        </w:rPr>
        <w:t xml:space="preserve"> Es obligación de toda persona de denunciar ante cualquiera de las autoridades competentes en materia de protección civil todo hecho, acto u omisión que cause o pueda causar situaciones de riesgo, emergencia o desastre.</w:t>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Décima</w:t>
      </w:r>
    </w:p>
    <w:p>
      <w:pPr>
        <w:pStyle w:val="TITULAR"/>
        <w:spacing w:lineRule="atLeast" w:line="272"/>
        <w:rPr>
          <w:rFonts w:ascii="Tahoma" w:hAnsi="Tahoma" w:cs="Tahoma"/>
          <w:sz w:val="20"/>
          <w:szCs w:val="20"/>
        </w:rPr>
      </w:pPr>
      <w:r>
        <w:rPr>
          <w:rFonts w:cs="Tahoma" w:ascii="Tahoma" w:hAnsi="Tahoma"/>
          <w:sz w:val="20"/>
          <w:szCs w:val="20"/>
        </w:rPr>
        <w:t>De la Salud Públic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0.-</w:t>
      </w:r>
      <w:r>
        <w:rPr>
          <w:rFonts w:cs="Tahoma" w:ascii="Tahoma" w:hAnsi="Tahoma"/>
          <w:sz w:val="20"/>
          <w:szCs w:val="20"/>
        </w:rPr>
        <w:t xml:space="preserve"> El ayuntamiento prestará el servicio de salud pública determinando las políticas de salubridad que le competan de acuerdo a los convenios y ordenamientos legales en la materia, mediante la Dirección de Salud Municipal y en los términos previstos por el Reglamento de la Administración Pública Municip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61.-</w:t>
      </w:r>
      <w:r>
        <w:rPr>
          <w:rFonts w:cs="Tahoma" w:ascii="Tahoma" w:hAnsi="Tahoma"/>
          <w:sz w:val="20"/>
          <w:szCs w:val="20"/>
        </w:rPr>
        <w:t xml:space="preserve"> La prostitución es un fenómeno social que afecta a la comunidad, por eso el municipio, que tiene como finalidad preservar la salud y el bienestar común de la sociedad, podrá regular la actividad para disminuir sus efectos y buscar su contro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Décimo Primera</w:t>
      </w:r>
    </w:p>
    <w:p>
      <w:pPr>
        <w:pStyle w:val="TITULAR"/>
        <w:spacing w:lineRule="atLeast" w:line="272"/>
        <w:rPr>
          <w:rFonts w:ascii="Tahoma" w:hAnsi="Tahoma" w:cs="Tahoma"/>
          <w:sz w:val="20"/>
          <w:szCs w:val="20"/>
        </w:rPr>
      </w:pPr>
      <w:r>
        <w:rPr>
          <w:rFonts w:cs="Tahoma" w:ascii="Tahoma" w:hAnsi="Tahoma"/>
          <w:sz w:val="20"/>
          <w:szCs w:val="20"/>
        </w:rPr>
        <w:t>De la Protección del Medio Ambie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2.-</w:t>
      </w:r>
      <w:r>
        <w:rPr>
          <w:rFonts w:cs="Tahoma" w:ascii="Tahoma" w:hAnsi="Tahoma"/>
          <w:sz w:val="20"/>
          <w:szCs w:val="20"/>
        </w:rPr>
        <w:t xml:space="preserve"> El municipio participará en la conservación, protección, restauración y mejoramiento del medio ambiente en su territorio, para preservar la calidad de vida y la salud de sus habitantes conforme a las facultades que le otorgue los convenios y acuerdos respectivos, así como las leyes y reglamentos correspondi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Ante los casos que de deterioro grave del equilibrio ecológico, el municipio impondrá las medidas de seguridad y sanciones que establecen las leyes y los ordenamientos municipal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Décimo Segunda</w:t>
      </w:r>
    </w:p>
    <w:p>
      <w:pPr>
        <w:pStyle w:val="TITULAR"/>
        <w:spacing w:lineRule="atLeast" w:line="272"/>
        <w:rPr>
          <w:rFonts w:ascii="Tahoma" w:hAnsi="Tahoma" w:cs="Tahoma"/>
          <w:sz w:val="20"/>
          <w:szCs w:val="20"/>
        </w:rPr>
      </w:pPr>
      <w:r>
        <w:rPr>
          <w:rFonts w:cs="Tahoma" w:ascii="Tahoma" w:hAnsi="Tahoma"/>
          <w:sz w:val="20"/>
          <w:szCs w:val="20"/>
        </w:rPr>
        <w:t>De la Educación, el Arte, la Cultura y el Depor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3.-</w:t>
      </w:r>
      <w:r>
        <w:rPr>
          <w:rFonts w:cs="Tahoma" w:ascii="Tahoma" w:hAnsi="Tahoma"/>
          <w:sz w:val="20"/>
          <w:szCs w:val="20"/>
        </w:rPr>
        <w:t xml:space="preserve"> El municipio en concurrencia de los sectores público, privado y social, creará conservara y rehabilitara la infraestructura y los espacios necesarios para llevar a cabo actividades educativas, culturales, deportivas y recreativas, esto con el fin de contribuir al desarrollo pleno integral de los habitantes d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actividades de educación y deporte estarán a cargo de la Dirección de Educación y deporte y por lo que hace a la Cultura y el Arte estarán a cargo de la Dirección de la Casa de la Cultura.</w:t>
        <w:tab/>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64.-</w:t>
      </w:r>
      <w:r>
        <w:rPr>
          <w:rFonts w:cs="Tahoma" w:ascii="Tahoma" w:hAnsi="Tahoma"/>
          <w:sz w:val="20"/>
          <w:szCs w:val="20"/>
        </w:rPr>
        <w:t xml:space="preserve"> De conformidad a las atribuciones que en materia de educación confieren al municipio las disposiciones legales federales y estatales, este podrá promover y prestar servicios educativos de cualquier tipo o modalidades que tiendan a fortalecer el desarrollo armónico e integral de las facultades del ser humano, fomentando el humanismo, la solidaridad nacional y el amor a la patri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65.-</w:t>
      </w:r>
      <w:r>
        <w:rPr>
          <w:rFonts w:cs="Tahoma" w:ascii="Tahoma" w:hAnsi="Tahoma"/>
          <w:sz w:val="20"/>
          <w:szCs w:val="20"/>
        </w:rPr>
        <w:t xml:space="preserve"> El municipio participará en la creación, difusión y promoción de las diversas manifestaciones artísticas y culturales, fomentando el desarrollo integral de la comunidad y preservando su identidad, valores, tradiciones y costumbres. Este servicio se prestará coordinación con los sectores públicos, social y privado del municipi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66.-</w:t>
      </w:r>
      <w:r>
        <w:rPr>
          <w:rFonts w:cs="Tahoma" w:ascii="Tahoma" w:hAnsi="Tahoma"/>
          <w:sz w:val="20"/>
          <w:szCs w:val="20"/>
        </w:rPr>
        <w:t xml:space="preserve"> El municipio llevará a cabo programas para la práctica del deporte, el ejercicio y la recreación con el fin de mejorar la salud física y mental de sus habitantes, en coordinación con los sectores públicos, privados y sociales de la municipalidad.</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Décimo Tercera</w:t>
      </w:r>
    </w:p>
    <w:p>
      <w:pPr>
        <w:pStyle w:val="TITULAR"/>
        <w:rPr>
          <w:rFonts w:ascii="Tahoma" w:hAnsi="Tahoma" w:cs="Tahoma"/>
          <w:sz w:val="20"/>
          <w:szCs w:val="20"/>
        </w:rPr>
      </w:pPr>
      <w:r>
        <w:rPr>
          <w:rFonts w:cs="Tahoma" w:ascii="Tahoma" w:hAnsi="Tahoma"/>
          <w:sz w:val="20"/>
          <w:szCs w:val="20"/>
        </w:rPr>
        <w:t>De la Asistencia y Desarrollo Social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7.-</w:t>
      </w:r>
      <w:r>
        <w:rPr>
          <w:rFonts w:cs="Tahoma" w:ascii="Tahoma" w:hAnsi="Tahoma"/>
          <w:sz w:val="20"/>
          <w:szCs w:val="20"/>
        </w:rPr>
        <w:t xml:space="preserve"> El Gobierno Municipal promoverá el desarrollo, proporcionará el servicio de asistencia social entre la población del municipio, en concurrencia con los sectores público, privado y social de la municipal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CUERPODETEXTO"/>
        <w:ind w:hanging="0"/>
        <w:rPr>
          <w:rFonts w:ascii="Tahoma" w:hAnsi="Tahoma" w:cs="Tahoma"/>
          <w:sz w:val="20"/>
          <w:szCs w:val="20"/>
        </w:rPr>
      </w:pPr>
      <w:r>
        <w:rPr>
          <w:rFonts w:cs="Tahoma" w:ascii="Tahoma" w:hAnsi="Tahoma"/>
          <w:sz w:val="20"/>
          <w:szCs w:val="20"/>
        </w:rPr>
        <w:t xml:space="preserve">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Instituto de Desarrollo humano del Municipio de Acala, Chiapas, será el organismo operador de la asistencia social en el municipio, creando los medios o mecanismos necesarios, para lograr tales objetiv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Décimo</w:t>
      </w:r>
    </w:p>
    <w:p>
      <w:pPr>
        <w:pStyle w:val="TITULAR"/>
        <w:rPr/>
      </w:pPr>
      <w:r>
        <w:rPr>
          <w:rFonts w:cs="Tahoma" w:ascii="Tahoma" w:hAnsi="Tahoma"/>
          <w:sz w:val="20"/>
          <w:szCs w:val="20"/>
        </w:rPr>
        <w:t>De las Licencias y Permisos a Particulares por Actividades Comerciales, Industriales, de Servicios y Espectáculos Públic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8.-</w:t>
      </w:r>
      <w:r>
        <w:rPr>
          <w:rFonts w:cs="Tahoma" w:ascii="Tahoma" w:hAnsi="Tahoma"/>
          <w:sz w:val="20"/>
          <w:szCs w:val="20"/>
        </w:rPr>
        <w:t xml:space="preserve"> Los habitantes del Municipio de Acala, Chiapas, podrán desempeñar actividades comerciales y de servicio, de espectáculos públicos, de conformidad con las disposiciones legales aplicab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69.-</w:t>
      </w:r>
      <w:r>
        <w:rPr>
          <w:rFonts w:cs="Tahoma" w:ascii="Tahoma" w:hAnsi="Tahoma"/>
          <w:sz w:val="20"/>
          <w:szCs w:val="20"/>
        </w:rPr>
        <w:t xml:space="preserve"> El municipio promoverá y fomentara el desarrollo económico de la municipalidad, estableciendo solo aquellas regulaciones necesarias para proteger el interés público.</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 xml:space="preserve">Son atribuciones de la autoridad municipal, en materia de regulación de las actividades económicas la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xpedir licencias y permisos para las actividades económicas reguladas en los ordenamientos municipal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s competencia del Ayuntamiento la expedición, control y refrendo anual de licencias y permisos, llevar a cabo la expedición y control de licencias de funcionamiento, encargándose la Dirección de Verificaciones y Clausuras de inspeccionar que los que se encuentren dentro del supuesto jurídico, cumplan con sus obligaciones de conformidad con las leyes y reglamentos de la mate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Todo traspaso o cesión de derechos, o cualquier implicación jurídica con las licencias o permisos entre particulares, requerirá de la autorización expresa del Ayuntamiento municipal para su validez, cuando su naturaleza lo permita, bajo la pena de cancelación de los mismos y clausura de los establecimientos cuando se viole esta disposición. para el cambio de domicilio todo comercio o industria dentro del municipio se requiere autorización expresa del Ayuntamiento, sancionándose con la pena anterior en caso de omisió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e requiere autorización, licencia o permiso de la autoridad municipal:</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 xml:space="preserve">Para construcciones y uso específico del suelo, alineamiento y número fiscal, conexiones de agua potable y drenaje, demoliciones y excavaciones y para la ocupación y uso de la vía pública, con motivo de la realización de alguna obra, trabajo o servici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Para la colocación de todo tipo de anuncios, que contaminen el campo visual desde la vía pública o que afecten edificios, construcciones, áreas libres de dominio público y demás edificaciones que deban preservarse de este fenómeno de contaminación de ambient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Para celebrar festejos que obstruyan la vía pública y para hacerlo en salones de fiesta con propósitos de lucro y privado, debiendo cubrir el impuesto que al efecto prevé la Ley de Ingresos Municipal, además deberán de tomar todas las medidas de seguridad y control a fin de evitar molestias a los vecinos con ruidos estruendosos o música estridente. Para el establecimiento de nuevos salones de fiesta, se deberá contar con el consenso por escrito de los vecin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cibir y expedir la constancia de las declaraciones de apertura o cierre de las empresas mercantiles que no requieran licencias para su funcion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Integrar y actualizar los padrones municipales de actividades económic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utorizar los precios o tarifas de las actividades económ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Fijar los honorarios de apertura y cierre de la empresa dedicadas a las actividades de carácter económico reguladas por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racticar inspecciones a las empresas mercantiles para verificar el cumplimiento de los ordenamientos municipales legales aplicab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Ordenar la suspensión de actividades o clausura, de las empresas que no cuenten con la autorización correspondiente, o que pueda afectar notoria y gravemente al medio ambiente, pongan en riesgo la seguridad, la paz y la tranquilidad, la salud pública y causen daño al equipamiento y/o a la infraestructura huma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Iniciar los procedimientos de cancelación de las licencias o permisos en los casos en que corresponda, así como imponer las sanciones previstas en los ordenamientos legales aplicabl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demás que expresamente señalen las leyes y reglament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70.-</w:t>
      </w:r>
      <w:r>
        <w:rPr>
          <w:rFonts w:cs="Tahoma" w:ascii="Tahoma" w:hAnsi="Tahoma"/>
          <w:sz w:val="20"/>
          <w:szCs w:val="20"/>
        </w:rPr>
        <w:t xml:space="preserve"> Los particulares están obligados a cumplir cabalmente en las disposiciones legales de carácter federal, estatal y municipal que regulan las actividades municipale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Todas las empresas en donde tenga lugar alguna actividad económica podrán operar los 365 días del año, las 24 veinticuatro horas del día, con excepción de aquellos giros que expresamente estén restringidos en cuanto a su horario por los reglamentos y disposiciones municipales aplicable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ítulo Décimo Primero</w:t>
      </w:r>
    </w:p>
    <w:p>
      <w:pPr>
        <w:pStyle w:val="TITULAR"/>
        <w:spacing w:lineRule="atLeast" w:line="266"/>
        <w:rPr/>
      </w:pPr>
      <w:r>
        <w:rPr>
          <w:rFonts w:cs="Tahoma" w:ascii="Tahoma" w:hAnsi="Tahoma"/>
          <w:sz w:val="20"/>
          <w:szCs w:val="20"/>
        </w:rPr>
        <w:t>De las Infracciones, de las Sanciones De las Visitas de Inspección y de las Notificacione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w:t>
      </w:r>
    </w:p>
    <w:p>
      <w:pPr>
        <w:pStyle w:val="TITULAR"/>
        <w:spacing w:lineRule="atLeast" w:line="266"/>
        <w:rPr>
          <w:rFonts w:ascii="Tahoma" w:hAnsi="Tahoma" w:cs="Tahoma"/>
          <w:sz w:val="20"/>
          <w:szCs w:val="20"/>
        </w:rPr>
      </w:pPr>
      <w:r>
        <w:rPr>
          <w:rFonts w:cs="Tahoma" w:ascii="Tahoma" w:hAnsi="Tahoma"/>
          <w:sz w:val="20"/>
          <w:szCs w:val="20"/>
        </w:rPr>
        <w:t>Disposiciones Gener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71.-</w:t>
      </w:r>
      <w:r>
        <w:rPr>
          <w:rFonts w:cs="Tahoma" w:ascii="Tahoma" w:hAnsi="Tahoma"/>
          <w:sz w:val="20"/>
          <w:szCs w:val="20"/>
        </w:rPr>
        <w:t xml:space="preserve"> Son autoridades competentes para conocer de las infracciones al presente bando, los reglamentos y las disposiciones administrativas municipales, así como para la imposición de sanciones y las medidas de cumplimiento,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Tendrán el carácter de autoridades ordenadoras:</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 xml:space="preserve">El Ayuntamiento;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El Presidente Municipal;</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El Secretario del Ayuntamiento;</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Los titulares de las dependencias y organismos de la administración municipal investidos como tale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El Director de Asuntos Jurídico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Tendrán el carácter de autoridades ejecutoras,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Los elementos de la Policía municipal, y protección civil;</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 xml:space="preserve">Los inspectores municipales;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Los Verificadores; y,</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w:t>
        <w:tab/>
        <w:t>Los ejecutores fisc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72.-</w:t>
      </w:r>
      <w:r>
        <w:rPr>
          <w:rFonts w:cs="Tahoma" w:ascii="Tahoma" w:hAnsi="Tahoma"/>
          <w:sz w:val="20"/>
          <w:szCs w:val="20"/>
        </w:rPr>
        <w:t xml:space="preserve"> Son sujetos de responsabilidad y podrán ser sancionadas por las infracciones a este bando, los reglamentos y las disposiciones municipales, las personas mayores de 18 años y aquellas que no se encuentre permanentemente privadas de capacidad de discernimi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Ante las faltas o infracciones al presente bando y las demás disposiciones municipales las personas menores de 18 años, quienes ejerzan sobre ellos los derechos de patria potestad o tutela deberán responder por su conduct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personas discapacitadas solo serán sancionadas por las infracciones que cometan, si su insuficiencia no influyo determinantemente sobre su responsabilidad en los hech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73.-</w:t>
      </w:r>
      <w:r>
        <w:rPr>
          <w:rFonts w:cs="Tahoma" w:ascii="Tahoma" w:hAnsi="Tahoma"/>
          <w:sz w:val="20"/>
          <w:szCs w:val="20"/>
        </w:rPr>
        <w:t xml:space="preserve"> La autoridad municipal, podrá decretar suspensión, clausura, decomiso, aseguramiento o destrucción de bienes, productos e instrumentos directamente relacionados con la infracción, que se conceda la garantía constitucional de audiencia en forma previa, en aquellos casos en que hubiese, a juicio de la propia autoridad, peligro claro y presente de índole extraordinariamente grave para la integridad de las personas, la paz o la salud públic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s Infracciones</w:t>
      </w:r>
    </w:p>
    <w:p>
      <w:pPr>
        <w:pStyle w:val="CUERPODETEXTO"/>
        <w:spacing w:lineRule="atLeast" w:line="272"/>
        <w:ind w:hanging="0"/>
        <w:rPr/>
      </w:pPr>
      <w:r>
        <w:rPr>
          <w:rFonts w:cs="Tahoma" w:ascii="Tahoma" w:hAnsi="Tahoma"/>
          <w:b/>
          <w:bCs/>
          <w:sz w:val="20"/>
          <w:szCs w:val="20"/>
        </w:rPr>
        <w:t>Artículo 174.-</w:t>
      </w:r>
      <w:r>
        <w:rPr>
          <w:rFonts w:cs="Tahoma" w:ascii="Tahoma" w:hAnsi="Tahoma"/>
          <w:sz w:val="20"/>
          <w:szCs w:val="20"/>
        </w:rPr>
        <w:t xml:space="preserve"> Se considerará faltas o infracción administrativa, toda acción u omisión que contravengan las disposiciones legales de carácter municipal y aquellas que atenten contra el bienestar colectivo, la seguridad, la moral pública, la integridad física del individuo, su familia y sus bien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75.-</w:t>
      </w:r>
      <w:r>
        <w:rPr>
          <w:rFonts w:cs="Tahoma" w:ascii="Tahoma" w:hAnsi="Tahoma"/>
          <w:sz w:val="20"/>
          <w:szCs w:val="20"/>
        </w:rPr>
        <w:t xml:space="preserve"> En caso de infracciones al presente bando o reglamento municipales cometidas por menor de 18 años se procederá a citar por el ciudadano Presidente Municipal quien podrá delegar dicha facultas al director de Asuntos Jurídicos, a quien sobre ellos ejerza la patria potestad o la tutela, y se aplicará a ellos la multa que de acuerdo a la infracción se haya causado, además de los daños y perjuicios si se ocasionare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76.-</w:t>
      </w:r>
      <w:r>
        <w:rPr>
          <w:rFonts w:cs="Tahoma" w:ascii="Tahoma" w:hAnsi="Tahoma"/>
          <w:sz w:val="20"/>
          <w:szCs w:val="20"/>
        </w:rPr>
        <w:t xml:space="preserve"> A efecto de prevenir y combatir la drogadicción se considerará grave y objeto de persecución judicial, la venta a menores de edad, de fármacos que causen dependencia o adicción, así como la venta de volátiles inhalables como el thiner, cementos industrial y todos aquellos productos elaborados con solvent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77.-</w:t>
      </w:r>
      <w:r>
        <w:rPr>
          <w:rFonts w:cs="Tahoma" w:ascii="Tahoma" w:hAnsi="Tahoma"/>
          <w:sz w:val="20"/>
          <w:szCs w:val="20"/>
        </w:rPr>
        <w:t xml:space="preserve"> Se considera infracción grave, la comisión de actos ilícitos en interior de bares, cantinas, fondas y en general, de todo tipo de establecimiento con venta de bebidas alcohólica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78.-</w:t>
      </w:r>
      <w:r>
        <w:rPr>
          <w:rFonts w:cs="Tahoma" w:ascii="Tahoma" w:hAnsi="Tahoma"/>
          <w:sz w:val="20"/>
          <w:szCs w:val="20"/>
        </w:rPr>
        <w:t xml:space="preserve"> Se considerará infracción la instalación de una toma de agua o conexión de una descarga de drenaje domiciliario, industrial o comercial, sin la autorización y sin el pago de derechos correspondi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Así también, los actos u omisiones que lesionen el ambiente, pongan en peligro la salud pública, afecten negativamente la prestación de los servicios públicos, produzcan daños en los bienes de la propiedad pública, cuando impida el buen ejercicio de la función pública municipal y todas aquellas conductas que contravengan las normas contenidas en el presente bando, los reglamentos y demás disposiciones administrativas del municipi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79.-</w:t>
      </w:r>
      <w:r>
        <w:rPr>
          <w:rFonts w:cs="Tahoma" w:ascii="Tahoma" w:hAnsi="Tahoma"/>
          <w:sz w:val="20"/>
          <w:szCs w:val="20"/>
        </w:rPr>
        <w:t xml:space="preserve"> Son faltas administrativas o infracciones contra el bienestar colectivo y la seguridad pública,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t>Causar y participar en escándalos en lugares públicos con el ánimo de alterar el ord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lterar el orden, arrojando objeto o líquidos, provocar riñas o participar en ellas en reuniones, espectáculos públicos;</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Causar falsa alarma o asumir actitudes que tengan por objeto crear pánico entre los presentes en lugares o espectáculos públic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nsumir bebidas con contenido alcohólico o estupefacientes en la vía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Ocasionar molestias al vecindario con ruidos molestos o sonidos estruendos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rrojar en la vía publica cualquier objeto que pueda ocasionar molestias, daños o afectar la salud y el medio amb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Detonar cohetes, encender fuegos artificiales o usar explosivos en la vía publica sin autorización de la autoridad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Hacer fogatas o utilizar sustancias combustibles o materiales peligrosos, en lugares públicos sin tomar las precauciones necesar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Fumar en lugares en los que por razones de seguridad o salud se prohíba hacerl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Poseer animales exóticos, peligrosos o cualquier otro que se encuentre en peligro de extinción sin tomar las medidas de seguridad necesarias y sin la autorización expedida por autoridad compet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Organizar o tomar parte en juegos de cualquier índole o celebraciones en lugares públicos, que pongan en peligro a las personas que ahí transiten o que causen molestias a las familias que habiten en o cerca del lugar en que se desarrollen dicha actividades o a las personas que conduzcan cualquier  clase de vehícul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nducir vehículo sin la licencia, placa de circulación correspondiente y/o no respetar los señalamientos viales y de tránsi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nducir vehículos en estado de ebriedad o bajo los efectos de alguna droga o enerva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0.-</w:t>
      </w:r>
      <w:r>
        <w:rPr>
          <w:rFonts w:cs="Tahoma" w:ascii="Tahoma" w:hAnsi="Tahoma"/>
          <w:sz w:val="20"/>
          <w:szCs w:val="20"/>
        </w:rPr>
        <w:t xml:space="preserve"> Son faltas administrativas o infracciones que atentan contra la moral pública y a al respeto a los habitantes d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xpresarse con palabras, señas o gestos obscenos e indecorosos en lugares públic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nducir en lugares públicos sin respeto o consideración a menores, mujeres, ancianos o discapacit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orregir con escándalo, faltar al respeto o maltratar en lugares públicos a los hijos, pupilos ascendientes o cónyug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ostener relaciones sexuales o realizar actos de exhibicionismo sexual obscenos en la vía publica lugares de uso común o en sitios de propiedad privada con vista al públic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sediar impertinentemente a cualquier persona, causándole molestias.</w:t>
      </w:r>
    </w:p>
    <w:p>
      <w:pPr>
        <w:pStyle w:val="TABULADO"/>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1.-</w:t>
      </w:r>
      <w:r>
        <w:rPr>
          <w:rFonts w:cs="Tahoma" w:ascii="Tahoma" w:hAnsi="Tahoma"/>
          <w:sz w:val="20"/>
          <w:szCs w:val="20"/>
        </w:rPr>
        <w:t xml:space="preserve"> Son faltas administrativas o infracciones contra el bienestar individual, la integridad física de las personas y sus bienes,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zuzar a un animal para que ataquen a una person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ausar molestias por cualquier medio, que impidan el legítimo uso y disfrute de un bi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Arrojar contra alguna persona objetos o sustancias que le causen daño o molest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Molestar a las personas mediante el uso de anuncios o leyendas en muros, teléfono, radio o cualquier otro med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Practicar cualquier tipo de juego en cualquier vía publica sin la autorización municipal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La vagancia a los menores fuera de las instituciones escolares en horas de clases acostumbradas, así como en patios baldíos y otros lugares públicos prohibidos para menores de e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2.-</w:t>
      </w:r>
      <w:r>
        <w:rPr>
          <w:rFonts w:cs="Tahoma" w:ascii="Tahoma" w:hAnsi="Tahoma"/>
          <w:sz w:val="20"/>
          <w:szCs w:val="20"/>
        </w:rPr>
        <w:t xml:space="preserve"> Son faltas administrativas o infracciones que atentan contra la salud pública o causan daño al ambiente,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Poseer plantas y animales que por su naturaleza o número constituyen un riesgo para la salud y/o la seguridad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xpender al público combustible, bebidas o medicamentos en estado de descomposición o con la fecha de caducidad vencid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Orinar o defecar en la vía pública o sitios de uso comú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t>Hacer mal uso del agua destinada al consumo doméstico, comercial o industrial y hacer uso inmoderado o desperdicio del agua potabl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Verter a la vía pública basura, aguas o sólidos residu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Tirar residuos sólidos en lugares no autoriz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t>Que los propietarios, poseedores o encargados de un inmueble, no aseen el área correspondiente de la calle de dicha propie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Incinerar materiales de hule o plástico y similares, cuyo humo cause molestias, altere la salud o afecte al amb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Que los propietarios de los lotes baldíos toleren o permitan, que estos sean utilizados como tiradero de basura y aguas o residuos sólidos. Se entenderá que hay tolerancia o permiso, cuando no exista reporte a la autoridad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Fumar en lugares que por razones de salud pública se prohíba;</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intar o pegar anuncios, propaganda o cualquier tipo de leyendas en arbotantes, contenedores o depósitos de residuos sólidos; monumentos públicos, semáforos, señalizaciones viales; mobiliarios y equipamientos de plazas, jardines, vialidades, guarniciones o banquetas; árboles y áreas ver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rrancar césped, flores o árboles en sitios públicos sin autorización expedida por la autoridad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erribar, aplicar podas letales o veneno a cualquier tipo de árbol o flora sin la autorización municipal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alizar actos u omisiones, intencionalmente, por negligencia o falta de cuidado que causen daño a la salud pública, al medio ambiente, o pongan en inminente peligro la seguridad de la colectiv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Realizar actos u omisiones que afecten la integridad de las personas y animales sin respetar las disposiciones legales aplicable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demás que establezcan las leyes y reglamentos respectivos.</w:t>
      </w:r>
    </w:p>
    <w:p>
      <w:pPr>
        <w:pStyle w:val="CUERPODETEXTO"/>
        <w:rPr>
          <w:rFonts w:ascii="Tahoma" w:hAnsi="Tahoma" w:cs="Tahoma"/>
          <w:sz w:val="20"/>
          <w:szCs w:val="20"/>
        </w:rPr>
      </w:pPr>
      <w:r>
        <w:rPr>
          <w:rFonts w:cs="Tahoma" w:ascii="Tahoma" w:hAnsi="Tahoma"/>
          <w:sz w:val="20"/>
          <w:szCs w:val="20"/>
        </w:rPr>
      </w:r>
    </w:p>
    <w:p>
      <w:pPr>
        <w:pStyle w:val="CUERPODETEXTO"/>
        <w:rPr/>
      </w:pPr>
      <w:r>
        <w:rPr>
          <w:rFonts w:cs="Tahoma" w:ascii="Tahoma" w:hAnsi="Tahoma"/>
          <w:b/>
          <w:bCs/>
          <w:sz w:val="20"/>
          <w:szCs w:val="20"/>
        </w:rPr>
        <w:t>Artículo 183.-</w:t>
      </w:r>
      <w:r>
        <w:rPr>
          <w:rFonts w:cs="Tahoma" w:ascii="Tahoma" w:hAnsi="Tahoma"/>
          <w:sz w:val="20"/>
          <w:szCs w:val="20"/>
        </w:rPr>
        <w:t xml:space="preserve"> Son faltas administrativas o infracciones contra las normas que regulan las actividades económicas de los particulares, l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Penetrar sin autorización o sin haber hecho el pago correspondiente a la entrada en zonas o lugares de acceso a los centros de espectáculos, diversiones o recreo y que se nieguen pagar consumos hechos en estos establecimient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ermitir a menores de edad la entrada a bares, centros nocturnos o negocios cuyo acceso este vedado por la legislación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Vender bebidas alcohólicas o implantes a menores de e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alizar en estado de ebriedad o bajo el influjo de estupefacientes, cualquier actividad que requiera trato directo con el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Que los directores, encargados, gerentes o administradores de escuelas, unidades deportivas o de cualquier área de recreación, consuman o permitan que dentro de las instituciones a su cargo se consuma alcohol o cualquier tipo de enerva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Que los negocios autorizados para vender o rentar material grafico o clasificado para adultos no cuente con un área reservada para exhibir este tipo de mercancía, de manera que no tenga acceso a ella los menores de e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Que los dueños de los establecimientos de diversiones o lugares de reunión, permitan que se juegue con apuest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No sujetar los anuncios de diversiones publicas a las condiciones aplicab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Ejercer actos de comercio dentro de cementerios, iglesias, monumentos o lugares que por la tradición y la costumbre impongan respe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alizar actividades económicas sin la licencia correspondiente, sin haber solicitado oportunamente la declaración de apertura o en su caso sin haber notificado el cambio de domicil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4.-</w:t>
      </w:r>
      <w:r>
        <w:rPr>
          <w:rFonts w:cs="Tahoma" w:ascii="Tahoma" w:hAnsi="Tahoma"/>
          <w:sz w:val="20"/>
          <w:szCs w:val="20"/>
        </w:rPr>
        <w:t xml:space="preserve"> Son faltas administrativas o infracciones que atenta contra el correcto ejercicio de la función de los servicios públicos y la propiedad públic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Fijar propaganda política, comercial, de espectáculos públicos o cualquier tipo de anuncio, fuera de los lugares permitidos o sin autorización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Impedir, dificultad o entorpecer la correcta prestación de los servicios públicos municipal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olicitar los servicios de la policía municipal, transito, protección civil, inspectores, instituciones médicas o asistencia, invocando hechos fals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s 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5.-</w:t>
      </w:r>
      <w:r>
        <w:rPr>
          <w:rFonts w:cs="Tahoma" w:ascii="Tahoma" w:hAnsi="Tahoma"/>
          <w:sz w:val="20"/>
          <w:szCs w:val="20"/>
        </w:rPr>
        <w:t xml:space="preserve"> La contravención a las disposiciones del presente bando, y a los reglamentos municipales, dará lugar a la imposición de sanciones por parte de la autoridad municipal en su respectiva jurisdicción con las limitaciones establecidas por la Ley Orgánica Municipal del Estad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86.-</w:t>
      </w:r>
      <w:r>
        <w:rPr>
          <w:rFonts w:cs="Tahoma" w:ascii="Tahoma" w:hAnsi="Tahoma"/>
          <w:sz w:val="20"/>
          <w:szCs w:val="20"/>
        </w:rPr>
        <w:t xml:space="preserve"> Las sanciones que podrá imponer indistintamente la autoridad municipal son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percibimiento: Es la advertencia verbal o escrita que hace la autoridad municipal en forma diligente exhortando al infractor a corregir su conducta y previniéndolo de las consecuencias en caso de seguir infringiendo los ordenamiento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monestación: Es la reconvención privada que la autoridad municipal hace por escrito o en forma verbal al infractor y del cual la autoridad municipal conserva anteced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Multa: Es el pago de una cantidad de dinero que el infractor hace al municipio y que será de hasta 20 veinte veces el salario mínimo general vigente en nuestro zona geográfica, pero tratándose de jornaleros, obreros o trabajadores no excederá del importe de su jornal o salario a menos de que se deberá también tomar en cuenta el tipo de infracción lo que podrá permitir a la autoridad municipal aumentar el  monto de la multa sin excederla de 10 diez días de salario de salario mínimo; y si el infractor es un trabajador o a salariado pero eventual, dicho pago no será mayor que el equivalente a 05 cinco días de su ingreso. si el infractor no pagase la sanción económica que se le hubiese impuesto, se permutará esta por arresto administrativo, que en ningún caso excederá de 36 treinta seis hor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lausura: Es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uspensión del Evento Social o Espectáculo Público: Es la determinación de la autoridad municipal, para que un evento social o espectáculo publique no se realice o se siga realizan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ancelación de Licencia o Revocación de Permisos: Es la resolución administrativa que establece la pérdida del derecho contenida en la licencia o permiso previamente obtenido por la autoridad municipal para realizar la actividad que en dichos documentos se establezc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estrucción de Bienes: Es la eliminación por parte de la autoridad municipal, de bienes o parte de ello, propiedad del infractor estrictamente relacionados con la falta que se persigue y cuando ello es necesario para impedir o interrumpir la contravención;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rresto Administrativo: Es la privación de la libertad del infractor por un termino de hasta 36 treinta seis horas que se cumplirá únicamente en los separos municipal, en lugares distintos de los destinados a personas detenidas en relación a la comisión de un delito. Los infractores bajo arresto administrativo estarán a su vez, separados por sexo. se podrá conmutar el arresto administrativo por el pago de una multa valorando a la infracción cometi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Para la imposición de las sanciones que proceden se tomara en cuenta:</w:t>
      </w:r>
    </w:p>
    <w:p>
      <w:pPr>
        <w:pStyle w:val="TABULAD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gravedad de la infracció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s condiciones económicas del infractor;</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reincidencia si la hubier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a autoridad municipal podrá imponer las siguientes medidas preventiv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seguramiento: Es la retención por parte de la autoridad municipal de los bienes productos o instrumentos directamente relacionados con una infracción y que podrá ser regresado a quien justifique los derechos sobre ellos y cumpla, en su caso con la sanción correspondiente;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ecomiso: Es el secuestro por parte de la autoridad municipal de los bienes o parte de ellos propiedad del infractor estrictamente relacionado con la falta que se persigue y cuando ello es necesario para interrumpir la contravenció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s Visitas de Inspec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7.-</w:t>
      </w:r>
      <w:r>
        <w:rPr>
          <w:rFonts w:cs="Tahoma" w:ascii="Tahoma" w:hAnsi="Tahoma"/>
          <w:sz w:val="20"/>
          <w:szCs w:val="20"/>
        </w:rPr>
        <w:t xml:space="preserve"> La autoridad municipal, ejercerá las funciones de vigilancia e  inspección que corresponda para verificar el cumplimiento de lo dispuesto en el presente bando municipal, los reglamentos y las disposiciones administrativas municipales y aplicara las sanciones que se establecen, sin perjuicio de las facultades que confieren a otras autoridades, los ordenamientos federales y estatales aplicables en la mater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Personal de la Dirección de Verificaciones y Clausuras, de salud y protección civil municipales, podrán practicar visitas de inspección en todo tipo a aquellos lugares públicos o privados que constituyan un punto de riesgo para la seguridad, la protección civil o salud pública, o para cerciorarse de que se cumplan las medidas preventivas obligatorias y las disposiciones reglamentar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8.-</w:t>
      </w:r>
      <w:r>
        <w:rPr>
          <w:rFonts w:cs="Tahoma" w:ascii="Tahoma" w:hAnsi="Tahoma"/>
          <w:sz w:val="20"/>
          <w:szCs w:val="20"/>
        </w:rPr>
        <w:t xml:space="preserve"> Las inspecciones se sujetarán en estricto apego a lo dispuesto por el artículo 16 de la Constitución Política de los Estados Unidos Mexicanos, observando los siguientes requisi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inspector municipal deberá contar con mandamiento escrito en papel oficial, emitido por el Presidente Municipal o el Director del área que corresponda. Dicho documento además deberá de contener la fecha en que se instruye para realizar la inspección; la ubicación del local o establecimiento por inspeccionar, objeto y aspecto de la visita; el fundamento legal y la motivación de la misma; el nombre, la firma autentica y el sello de la autoridad que expida la orden y el nombre del inspector encargado de ejecutar dicha ord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inspector deberá identificarse ante el propietario, poseedor o responsable del lugar por inspeccionar, mediante credencial vigente con fotografía que para tal efecto expida la autoridad municipal, y entregarle copia legible de la orden de inspec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inspector practicará la visita el día señalado en la orden de inspección o dentro de las 24 veinticuatro horas siguientes en horario hábil; excepción hecha de aquellos establecimientos que expenden bebidas con contenido alcohólico, para los que queda habilitado cualquier día del año y en cualquier horario, sin necesidad de mandamiento expreso en ese senti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Cuando el propietario o encargado de establecimiento o lugar a inspeccionar se rehusé a permitir el acceso a la autoridad ejecutora, esta levantara acta circunstanciada de tales hechos y solicitará el auxilio de la fuerza pública, para que tomando en consideración al grado de oposición presentado, ingresen al establecimiento para realizar la inspec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l inicio de la visita de inspección, el inspector deberá requerir al visitado, para que designe a dos personas que funjan como testigo en el desarrollo de la diligencia, advirtiéndole que en caso de no hacerlo, los mismos serán nombrados en su ausencia o negativa por el propio inspect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De toda visita, se levantara actas circunstanciadas por triplicado foliadas, en la que se expresará: lugar, fecha de la visita de inspección, nombre de la persona con quien se entienda la diligencia, así como las incidencias y el resultado de la misma. el acta deberá ser firmada por el inspector, por la persona con quien se entendió la diligencia y quiera hacerlo, y por los testigos de asistencia propuesta por el visitado o por el inspector. si alguna persona se niega a firmar, el inspector lo hará constar en el acta, sin que esta circunstancia altere el valor del docu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inspector consignará con toda claridad en el acta ante el Director del área que se trate dentro de los tres días siguientes al que realizo la visit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Uno de los ejemplares legibles del acta quedará en poder de la persona con quien se entendió la diligencia; el original y la copia restante, quedara en poder de la autoridad municipal;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actas de visita de inspección no deberán contener raspaduras y enmendadur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 omisión en cualquiera de los requisitos a que se hace referencia, genera la inexistencia o nulidad del acta de visita de inspección la que deberá ser declarada, a petición de parte, ante el director de Asuntos Jurídicos, sin perjuicio de la responsabilidad en que pueda incurrir el inspector que levanto el acta de visit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diligencias administrativas de inspección y verificación podrá realizarse  todo los días del año y a cualquier hora del día cuando la urgencia del caso lo amerite y sin necesidad de habilitar los días sábados y domingos; en todos los demás casos deberá realizarse en días y horas hábiles con excepciones que la presente ley y los reglamentos municipales establezca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9.-</w:t>
      </w:r>
      <w:r>
        <w:rPr>
          <w:rFonts w:cs="Tahoma" w:ascii="Tahoma" w:hAnsi="Tahoma"/>
          <w:sz w:val="20"/>
          <w:szCs w:val="20"/>
        </w:rPr>
        <w:t xml:space="preserve"> Transcurrido el plazo a que se refiere la fracción VII del artículo anterior, la autoridad municipal calificara los hechos consignados en el acta de inspección, dentro de un término de 5 cinco días hábi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calificación consiste en determinar si los hechos consignados en el acta de inspección constituyen una infracción o acta administrativa que compete a la autoridad municipal perseguir, la gravedad de la infracción; si existe reincidencia que hubieren concurrido; las circunstancias personales del infractor; así como la sanción que correspond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alificada el acta, el Director de Asuntos Jurídicos municipal otorgará al particular un término de tres días hábiles para su defensa y aportación de pruebas que estime necesarias, siendo admitidas todas aquellas que no sean contrarias a la moral, al derecho ni a las buenas costumbres, con excepción de la confesional a cargo de autoridades municip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Dentro de las 24 horas siguientes de haber recibido el escrito de ofrecimiento de pruebas, se señalará fecha y hora para el desahogo de aquellas que por su naturaleza así lo ameriten, en un lapso de 15 días hábiles con los apercibimientos correspondientes. Una vez desahogadas dichas pruebas, en un término de diez días hábiles, se dictará la resolución que proceda a verdad sabida y buena fe guardada, apreciando las pruebas a conciencia, sin sujetarse a reglas establecidas pero fundando y motivando la mism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tificándosele la misma de manera personal al visit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as Notificac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0.-</w:t>
      </w:r>
      <w:r>
        <w:rPr>
          <w:rFonts w:cs="Tahoma" w:ascii="Tahoma" w:hAnsi="Tahoma"/>
          <w:sz w:val="20"/>
          <w:szCs w:val="20"/>
        </w:rPr>
        <w:t xml:space="preserve"> La notificación de las resoluciones administrativas emitidas por la autoridad municipal en términos del presente bando y los reglamentos municipales, será de carácter personal; excepto cuando se desconozca el domicilio de la persona a quien deba notificarse, la que se publicará en los tableros del palacio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notificaciones personales deberán hacerse dentro de los 10 diez días posteriores a la fecha en que se dicta la resolución administrativa que se notif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1.-</w:t>
      </w:r>
      <w:r>
        <w:rPr>
          <w:rFonts w:cs="Tahoma" w:ascii="Tahoma" w:hAnsi="Tahoma"/>
          <w:sz w:val="20"/>
          <w:szCs w:val="20"/>
        </w:rPr>
        <w:t xml:space="preserve"> Cuando la persona a quien deba hacerse la notificación no se encontrare en su domicilio, se le dejará citatorio para que este presente a una hora determinada del día hábil siguiente, apercibiéndola que de no encontrarse, se entenderá la diligencia con quien se encuentre present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92.-</w:t>
      </w:r>
      <w:r>
        <w:rPr>
          <w:rFonts w:cs="Tahoma" w:ascii="Tahoma" w:hAnsi="Tahoma"/>
          <w:sz w:val="20"/>
          <w:szCs w:val="20"/>
        </w:rPr>
        <w:t xml:space="preserve"> Si habiendo dejado citatorio el interesado no se encuentra presente en la fecha y hora indicadas se entenderá la diligencia con quien se halle en el domicil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Si no se encontrare persona alguna que reciba la notificación, se fijará una copia de la misma en la entrada del domicilio, debiendo levantar el notificador acta circunstanciada que de fe de los hecho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93</w:t>
      </w:r>
      <w:r>
        <w:rPr>
          <w:rFonts w:cs="Tahoma" w:ascii="Tahoma" w:hAnsi="Tahoma"/>
          <w:sz w:val="20"/>
          <w:szCs w:val="20"/>
        </w:rPr>
        <w:t>.- Las notificaciones se harán en días y horas hábiles. Las notificaciones personales surtirán efecto el mismo día en que se practique y a las que se hagan por los tableros municipales, al día siguiente de su publicac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94.-</w:t>
      </w:r>
      <w:r>
        <w:rPr>
          <w:rFonts w:cs="Tahoma" w:ascii="Tahoma" w:hAnsi="Tahoma"/>
          <w:sz w:val="20"/>
          <w:szCs w:val="20"/>
        </w:rPr>
        <w:t xml:space="preserve"> Son días hábiles para ejecutar notificaciones y cualquier otra diligencia administrativa, todos los días del año con excepción de los días sábados, domingos y los señalados como de descanso obligatorio por la ley del Servicio Civil del Estado y los municipios de Chiapas, son horas hábiles para este mismo propósito, el espacio de tiempo comprendido entre las 08:00 ocho y las 19:00 diecinueve horas del dí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 falta de disposición expresa en este capítulo se estará a lo previsto por el Código de Procedimientos Civil para el Estado de Chiap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Décimo Segund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l Procedimiento para la Cancelación de las Licenc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5.-</w:t>
      </w:r>
      <w:r>
        <w:rPr>
          <w:rFonts w:cs="Tahoma" w:ascii="Tahoma" w:hAnsi="Tahoma"/>
          <w:sz w:val="20"/>
          <w:szCs w:val="20"/>
        </w:rPr>
        <w:t xml:space="preserve"> Son causas de cancelación de licencias,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No iniciar sin causa justificada operaciones durante un plazo de 180 ciento ochenta días naturales, a partir de la fecha de la expedición de la lice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uspender sin causa justificada las actividades contempladas en la licencia de funcionamientos por un lapso de 180 ciento ochenta días natur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alizar de manera reiterada actividades diferentes a las autorizaciones por la lice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fectuar, permitir o propiciar conductas que tiendan a la prostitución dentro del establecimiento donde se opera la licenci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Violentar de manera reiterada o grave las disposiciones contenidas en el presente bando, los reglamentos o disposiciones administrativa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6.-</w:t>
      </w:r>
      <w:r>
        <w:rPr>
          <w:rFonts w:cs="Tahoma" w:ascii="Tahoma" w:hAnsi="Tahoma"/>
          <w:sz w:val="20"/>
          <w:szCs w:val="20"/>
        </w:rPr>
        <w:t xml:space="preserve"> El procedimiento de cancelación de licencias se iniciara ante el Director de Asuntos Jurídicos municipal por las causas que se establecen en el presente bando y los reglamentos respectivos, citando al titular de los derechos que otorga la licencia mediante notificación correspondiente, en la que se le hagan saber las causas que han originado la instauración del procedimiento, requiriéndolo para que comparezca a hacer valer lo que a su derecho convenga y ofrezca las pruebas que considere convenientes, dentro de los 05 cinco días hábiles siguientes a la notificación, debiendo ofrecer por escrito las pruebas que estime pertinentes. En la cedula de notificación se expresara el lugar, día y hora en que se verificara la audiencia de pruebas y alegat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97.-</w:t>
      </w:r>
      <w:r>
        <w:rPr>
          <w:rFonts w:cs="Tahoma" w:ascii="Tahoma" w:hAnsi="Tahoma"/>
          <w:sz w:val="20"/>
          <w:szCs w:val="20"/>
        </w:rPr>
        <w:t xml:space="preserve"> Son admisibles todas las pruebas a excepción hecha de la confesional de la autoridad, las cuales deberán relacionarse directamente con las causas que originan el procedimiento sin este requisitos serán desechad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Para el caso de la prueba testimonial, el oferente esta obligado a presentar a los testigos que proponga, los que no excederán de 03 tres; en caso de no hacerlo, se tendrá por desierta dicha prueb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A fin de lograr el esclarecimiento de los hechos, el Director de Asuntos Jurídicos, podrá hacer a los testigos ofrecidos las repreguntas necesarias para dictar resolución fundada y motivada.</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98.-</w:t>
      </w:r>
      <w:r>
        <w:rPr>
          <w:rFonts w:cs="Tahoma" w:ascii="Tahoma" w:hAnsi="Tahoma"/>
          <w:sz w:val="20"/>
          <w:szCs w:val="20"/>
        </w:rPr>
        <w:t xml:space="preserve"> En la audiencia a que se refiere el artículo 144, se desahogarán las pruebas ofrecidas y una vez concluida la recepción de las mismas, se dará la oportunidad para que el interesado exprese lo que a su derecho convenga a manera de alegat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caso de que el titular de los derechos no comparezca sin causa justificada, se tendrán por presuntamente ciertas las imputaciones que se hagan valer.</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99.- </w:t>
      </w:r>
      <w:r>
        <w:rPr>
          <w:rFonts w:cs="Tahoma" w:ascii="Tahoma" w:hAnsi="Tahoma"/>
          <w:sz w:val="20"/>
          <w:szCs w:val="20"/>
        </w:rPr>
        <w:t>Concluido el desahogo de  pruebas y formulado los alegatos, en su caso, la autoridad dentro de los 05 cinco días hábiles siguientes, dictará resolución debidamente fundada y motivada, misma que se notificará de manera personal al interesad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s Clausur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00.-</w:t>
      </w:r>
      <w:r>
        <w:rPr>
          <w:rFonts w:cs="Tahoma" w:ascii="Tahoma" w:hAnsi="Tahoma"/>
          <w:sz w:val="20"/>
          <w:szCs w:val="20"/>
        </w:rPr>
        <w:t xml:space="preserve"> El incumplimiento y las violaciones a las disposiciones de este reglamento constituyen infracción y serán sancionadas administrativamente por la autoridad municipal correspondiente, sin perjuicio de las penas que ameriten, cuando sean constitutivas de delit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01.-</w:t>
      </w:r>
      <w:r>
        <w:rPr>
          <w:rFonts w:cs="Tahoma" w:ascii="Tahoma" w:hAnsi="Tahoma"/>
          <w:sz w:val="20"/>
          <w:szCs w:val="20"/>
        </w:rPr>
        <w:t xml:space="preserve"> Según sea la gravedad de la infracción al presente bando y a los reglamentos municipales, el Presidente Municipal podrá imponer sanciones, facultad que puede ser delegada al Director de Asuntos Jurídicos, las cuales podrán ser: amonestación, multa; arresto hasta por 36 treinta y seis horas, en los términos señalados en este ordenamiento y los diferentes reglamentos municipales, según sea el caso; y, clausura temporal o definitiva y parcial o tot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02.-</w:t>
      </w:r>
      <w:r>
        <w:rPr>
          <w:rFonts w:cs="Tahoma" w:ascii="Tahoma" w:hAnsi="Tahoma"/>
          <w:sz w:val="20"/>
          <w:szCs w:val="20"/>
        </w:rPr>
        <w:t xml:space="preserve"> Se procederá a la clausura temporal o definitiva, parcial o total según la gravedad de la infracción, en los siguientes cas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t>A</w:t>
        <w:tab/>
        <w:t>cuando el establecimiento carezca de la licencia correspondiente, se procederá a la clausura inmediata y definitiva, imponiéndose los sellos de clausura en el momento mismo de la diligencia de inspección;</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Cuando exista concentración de establecimientos regulados por este reglam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Cuando exista concentración de establecimientos regulados por los reglamentos municip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 xml:space="preserve">Cuando se genere cualquier acto que cause daños al interés public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 xml:space="preserve">Cuando se genere constantes desordenes entre los consumidores o personas que concurran a estos establecimientos, de tal manera que se afecte la seguridad, la tranquilidad y paz social de los vecin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sz w:val="20"/>
          <w:szCs w:val="20"/>
        </w:rPr>
        <w:t>•</w:t>
      </w:r>
      <w:r>
        <w:rPr>
          <w:rFonts w:cs="Tahoma" w:ascii="Tahoma" w:hAnsi="Tahoma"/>
          <w:sz w:val="20"/>
          <w:szCs w:val="20"/>
        </w:rPr>
        <w:tab/>
        <w:t>Cuando por la reiterada violación a las disposiciones del bando municipal, y reglamentos municipales, la ley estatal de salud y demás disposiciones aplicables, se ponga en peligro la salud de las person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03.-</w:t>
      </w:r>
      <w:r>
        <w:rPr>
          <w:rFonts w:cs="Tahoma" w:ascii="Tahoma" w:hAnsi="Tahoma"/>
          <w:sz w:val="20"/>
          <w:szCs w:val="20"/>
        </w:rPr>
        <w:t xml:space="preserve"> El Director de verificaciones y clausura municipal, conforme a los resultados de la visita de inspección y en atención a lo previsto en el artículo anterior, podrá llevar a cabo la clausura del establecimiento mercantil para lo cual se sujetara a lo siguiente:</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Solamente podrá realizarse mediante orden por escrito ya sea del Presidente municipal o del Director de Asuntos Jurídicos, fundando y motivando los actos que consideren ameriten la clausur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sz w:val="20"/>
          <w:szCs w:val="20"/>
        </w:rPr>
        <w:t>•</w:t>
      </w:r>
      <w:r>
        <w:rPr>
          <w:rFonts w:cs="Tahoma" w:ascii="Tahoma" w:hAnsi="Tahoma"/>
          <w:sz w:val="20"/>
          <w:szCs w:val="20"/>
        </w:rPr>
        <w:tab/>
        <w:t>El personal encargado de practicar la clausura del establecimiento mercantil, levantara acta circunstanciada para consignar el hecho y procederá a decomisar las bebidas alcohólicas o productos que se encuentren en ese establecimiento, así como la clausura del mismo debiéndose firmar por el personal encargado de ejecutar la clausura y el dueño o encargado del establecimiento, y en caso de negarse este último a firmar, se hará constar este hecho en el act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Se podrá proceder al rompimiento de chapas y cerraduras, solicitando el auxilio de la fuerza pública municipal, en caso de ser necesar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Las bebidas alcohólicas o productos que sean decomisadas en los términos del presente reglamento se harán del conocimiento inmediato al presidente municipal, para que conjuntamente con la comisión de salud de regidores, se determine el destino de los product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Si la clausura afecta a un local que además de fines mercantiles constituye el único acceso a la casa habitación conformando el domicilio de una o mas personas físicas se ejecutara en tal forma que se suspenda el funcionamiento del establecimiento, sin que se impida la entrada o salida de la habitación, en el entendido de que dicha actividad no podrá desarrollarla por encontrarse prohibid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El personal adscrito a la Dirección de Verificaciones y Clausuras municipal que descubra un establecimiento clandestino, levantará acta para consignar el hecho ante la autoridad fiscal que corresponda, para que se le persiga por el delito corresponda. Así mismo, procederá a decomisar temporalmente las bebidas alcohólicas o productos que se encuentren en el establecimi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La clausura solo se levantará cuando se hubiere otorgado la licencia o permiso municipal respectivos, si procediera, así como cuando hayan pagado las sanciones que se hubieren impuesto y demás créditos fiscales en su caso;</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Las bebidas alcohólicas o productos, que sean secuestradas en los términos del presente reglamento quedarán bajo resguardo en el almacén que para tal efecto señale la Dirección de Verificaciones y Clausuras, pudiendo ser recuperadas por su propietario en un término de quince días hábiles contados a partir del día siguiente que se haya verificado la infracción, debiendo previamente cubrir la sanción que corresponda por la infracción cometida a los ordenamientos municipales, además de la cuota por la guarda y almacenaje, se devolverá el producto secuestr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Cumplido el plazo que señala el párrafo anterior sin que hubiere sido recuperada la mercancía decomisada, el Director de Verificaciones y Clausura procederá a levantar acta con la asistencia de la contraloría interna municipal, para destruir los envases abiertos o cerrados que contengan bebidas alcohólicas adulteradas u otros productos, los envases cerrados que contengan bebidas alcohólicas u otros productos debidamente registrados, serán cotizados a precio de mercado y puestos a rema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4.-</w:t>
      </w:r>
      <w:r>
        <w:rPr>
          <w:rFonts w:cs="Tahoma" w:ascii="Tahoma" w:hAnsi="Tahoma"/>
          <w:sz w:val="20"/>
          <w:szCs w:val="20"/>
        </w:rPr>
        <w:t xml:space="preserve"> El quebrantamiento de sellos de clausura por el infractor o terceros, será sancionados conforme a las leyes penales, por la autoridad competente en tal caso se dará parte al Ministerio Públic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05.-</w:t>
      </w:r>
      <w:r>
        <w:rPr>
          <w:rFonts w:cs="Tahoma" w:ascii="Tahoma" w:hAnsi="Tahoma"/>
          <w:sz w:val="20"/>
          <w:szCs w:val="20"/>
        </w:rPr>
        <w:t xml:space="preserve"> Se sancionará con arresto hasta por 36 treinta y seis horas, a la persona que en rebeldía se niegue a cumplir las disposiciones del bando municipal, de los reglamentos municipales de la ley estatal de salud, provocando con ello un peligro para la salud de las personas; así también, a quienes con motivo del funcionamiento de giros mercantiles en donde se realice la  venta y/o consumo de bebidas alcohólicas alteren el orden público, cometiendo infracción a los ordenamientos municipales, calificada la sanción de arresto, se comunicará la resolución a la autoridad correspondiente para que la ejecut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06.-</w:t>
      </w:r>
      <w:r>
        <w:rPr>
          <w:rFonts w:cs="Tahoma" w:ascii="Tahoma" w:hAnsi="Tahoma"/>
          <w:sz w:val="20"/>
          <w:szCs w:val="20"/>
        </w:rPr>
        <w:t xml:space="preserve"> El Presidente Municipal por si o por conducto del Director de Asuntos Jurídicos municipal, aplicará las sanciones administrativas que correspondan y en su caso podrá contar con el auxilio de la fuerza pública municipal para lograr la ejecución de dichas accion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07.-</w:t>
      </w:r>
      <w:r>
        <w:rPr>
          <w:rFonts w:cs="Tahoma" w:ascii="Tahoma" w:hAnsi="Tahoma"/>
          <w:sz w:val="20"/>
          <w:szCs w:val="20"/>
        </w:rPr>
        <w:t xml:space="preserve"> Para la impugnación de los actos prescritos en este capítulo estará a los recursos que contempla la Ley Orgánica Municipal del Estado de Chiap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Décimo Tercero</w:t>
      </w:r>
    </w:p>
    <w:p>
      <w:pPr>
        <w:pStyle w:val="TITULAR"/>
        <w:rPr>
          <w:rFonts w:ascii="Tahoma" w:hAnsi="Tahoma" w:cs="Tahoma"/>
          <w:sz w:val="20"/>
          <w:szCs w:val="20"/>
        </w:rPr>
      </w:pPr>
      <w:r>
        <w:rPr>
          <w:rFonts w:cs="Tahoma" w:ascii="Tahoma" w:hAnsi="Tahoma"/>
          <w:sz w:val="20"/>
          <w:szCs w:val="20"/>
        </w:rPr>
        <w:t>De la Justicia Administrativa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l Juez Calificad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8.-</w:t>
      </w:r>
      <w:r>
        <w:rPr>
          <w:rFonts w:cs="Tahoma" w:ascii="Tahoma" w:hAnsi="Tahoma"/>
          <w:sz w:val="20"/>
          <w:szCs w:val="20"/>
        </w:rPr>
        <w:t xml:space="preserve"> Toda resolución de autoridad administrativa municipal, será de acuerdo a lo que expresan la ley y las disposiciones legales municipales y del presenta bando y en su caso conforme a la interpretación jurídica de las mismas, para tal efecto, el Juez Calificad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Que dependerá de la Dirección de Asuntos Jurídicos, tendrá a su cargo dirimir las controversias que se susciten entre los particulares, la administración municipal y los particulares y entre estos y los terceros afectados, derivadas de los actos y resoluciones de la autoridad municipal y de la aplicación de los ordenamientos legales municipales, que no sean de competencia de otras autoridad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9.-</w:t>
      </w:r>
      <w:r>
        <w:rPr>
          <w:rFonts w:cs="Tahoma" w:ascii="Tahoma" w:hAnsi="Tahoma"/>
          <w:sz w:val="20"/>
          <w:szCs w:val="20"/>
        </w:rPr>
        <w:t xml:space="preserve"> El Juez Calificador conocerá de las conductas que presuntamente constituyan faltas o infracciones a las disposiciones normativas municipales, así como imponer las sanciones correspondientes, dada la infracción cometid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erá función del Juez Calificador conocer y  resolver las inconformidades que interpongan los particulares respecto de las actuaciones de la autoridad municipal, misma que se desahogarán en quince días hábil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10.-</w:t>
      </w:r>
      <w:r>
        <w:rPr>
          <w:rFonts w:cs="Tahoma" w:ascii="Tahoma" w:hAnsi="Tahoma"/>
          <w:sz w:val="20"/>
          <w:szCs w:val="20"/>
        </w:rPr>
        <w:t xml:space="preserve"> Corresponderá al Juez Calificador:</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nocer las infracciones establecidas en el presente bando municipal y demás ordenamientos legales que compet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Resolver sobre la responsabilidad o la no responsabilidad de los presuntos infracto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Aplicar las sanciones establecidas en el presente bando y los reglamentos municipales y otros de carácter gubernamental, cuya aplicación no corresponda a otra autoridad administra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jercer funciones conciliatorias entre particulares del municipio de Acala, respecto a asuntos en los que deba de darse la reparación de daños y perjuicios ocasionados que contemplen los ordenamientos municipales o bien dejar a salvo los derechos del ofendi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Intervenir en conflictos vecinales o familiares, en materia del presente bando, con el fin de avenir a las par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nocer y resolver acerca de las controversias entre los particulares, entre si y terceros afectados, derivados de los actos y resoluciones de la autoridad municipal, así como de las controversias que surjan por la aplicación de los ordenamientos legale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igir administrativamente las labores de la Dirección a su cargo, para lo cual el personal del mismo estará bajo su mand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Las de más atribuciones que le confiere la legislación municip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el debido cumplimiento de sus atribuciones, el Juez Calificador podrá citar a los particulares para que concurran en día y hora hábil a dilucidar las cuestiones indicadas en este ordenamien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11.-</w:t>
      </w:r>
      <w:r>
        <w:rPr>
          <w:rFonts w:cs="Tahoma" w:ascii="Tahoma" w:hAnsi="Tahoma"/>
          <w:sz w:val="20"/>
          <w:szCs w:val="20"/>
        </w:rPr>
        <w:t xml:space="preserve"> El Juez Calificador municipal determinará la sanción en cada caso concreto, tomando en cuenta para el ejercicio de su función, la naturaleza de las consecuencias individuales y sociales de la falta, las condiciones individuales y sociales de la falta, las condiciones en que esta se hubiere cometido, las circunstancias personales del infractor y los antecedentes de este, además deberá considerar los siguientes crite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Cuando con una sola conducta o varias, el infractor infrinja varios preceptos, el juez calificador podrá acumular las sanciones aplicables, sin exceder los limites máximos impuestos por este bando municipal;  y, Cuando una infracción se ejecute con la intervención  de dos o más personas pero no conste la forma en que dichas personas actuaron,  pero si su participación en el hecho, a cada una se le aplicará la sanción que señale el presente bando o los reglamentos municipales y demás disposiciones aplicables. La Autoridad Municipal podrá aumentar la sanción, sin rebasar el límite máximo que se establece en este bando municipal si los infractores utilizan la fuerza o anonimato del grupo para cometer la infracc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12.-</w:t>
      </w:r>
      <w:r>
        <w:rPr>
          <w:rFonts w:cs="Tahoma" w:ascii="Tahoma" w:hAnsi="Tahoma"/>
          <w:sz w:val="20"/>
          <w:szCs w:val="20"/>
        </w:rPr>
        <w:t xml:space="preserve"> Cuando de la falta cometida se deriven daños y perjuicios que deban reclamarse por la vía civil, el Juez Calificador municipal se limitará a imponer las sanciones administrativas que corresponda, procurando en forma conciliatoria obtener la reparación de los daños y perjuicios causados dejando a salvo el ejercicio de los derechos que le corresponda al ofendido en caso de no llegarse a un acuerdo satisfactor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13.-</w:t>
      </w:r>
      <w:r>
        <w:rPr>
          <w:rFonts w:cs="Tahoma" w:ascii="Tahoma" w:hAnsi="Tahoma"/>
          <w:sz w:val="20"/>
          <w:szCs w:val="20"/>
        </w:rPr>
        <w:t xml:space="preserve"> El Juez Calificador municipal;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 ante e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14.-</w:t>
      </w:r>
      <w:r>
        <w:rPr>
          <w:rFonts w:cs="Tahoma" w:ascii="Tahoma" w:hAnsi="Tahoma"/>
          <w:sz w:val="20"/>
          <w:szCs w:val="20"/>
        </w:rPr>
        <w:t xml:space="preserve"> El Juzgado Administrativo Municipal, se integrara por un Juez, un Secretario de Acuerdos, un auxiliar y demás personal administrativo necesarios que se requieran para su buen funcionamiento, cuyos nombramientos correrá a cargo del Ayuntamiento en pleno a propuesta del presidente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l Procedimiento ante el Juez Calificad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5.-</w:t>
      </w:r>
      <w:r>
        <w:rPr>
          <w:rFonts w:cs="Tahoma" w:ascii="Tahoma" w:hAnsi="Tahoma"/>
          <w:sz w:val="20"/>
          <w:szCs w:val="20"/>
        </w:rPr>
        <w:t xml:space="preserve"> 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los reglamentos y disposiciones administrativas municipales de observancia general, se llevará a cabo ante el juzgado administrativo municipal, el siguiente procedimient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procedimiento se iniciará ante el Juez Calificador municipal por las causas que se establecen en el presente bando municipal y demás reglamentos municipales. El Juez Calificador Municipal citará al titular de los derechos que ese pretendan afectar o estén afectados, mediante la notificación correspondiente, en la que se le hagan saber las causas que hayan originado la instauración del procedimiento, requiriéndolo para que comparezca a hacer valer lo que a su derecho convenga y ofrezcan las pruebas  que considere conveniente por escrito, dentro de los 03 tres días hábiles siguientes a la notificación; en la cédula de notificación se expresará el lugar, día y hora en que se verificara la audiencia de pruebas y alegatos, en caso de no comparecer el día y hora señalada se tendrá por perdido el derecho para ofrecer pruebas y no se admitirá la gestión de negoci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w:t>
      </w:r>
      <w:r>
        <w:rPr>
          <w:rFonts w:cs="Tahoma" w:ascii="Tahoma" w:hAnsi="Tahoma"/>
          <w:sz w:val="20"/>
          <w:szCs w:val="20"/>
        </w:rPr>
        <w:tab/>
        <w:t>Son admisibles todas las pruebas a excepción de la confesional de la autoridad, las cuales deberán relacionarse directamente con las causas que origina el procedimiento. para el caso de la prueba testimonial, el oferente esta obligado a presentar a sus testigos que no podrán ser mas de tres, el día y hora que para el desahogo de audiencia de pruebas y alegatos, debiendo de ser preguntados en relación a los hechos imputados, y teniendo la facultad personal del juzgado administrativo de repreguntar a los mismos para el esclarecimiento de los hechos, en caso de no presentar a los testigos en ola fecha y hora señalada, se tendrá por no ofrecida dicha probanza; el interesado deberá asumir la carga de la prueba de los hechos constitutivos de sus pretensiones, excepciones  y defens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En la audiencia de pruebas y alegatos, se desahogarán las pruebas ofrecidas y una vez concluida la recepción de las mismas, se dará oportunidad para que el interesado exprese lo que a su derecho convenga a manera de alegatos. en caso de que el titular de los derechos no comparezca sin causa justificada, se tendrán por ciertas las imputaciones que se le hagan;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Concluido el desahogo de pruebas y formulado los alegatos, en su caso, la autoridad dentro de los 10 diez días hábiles siguientes, dictara resolución debidamente fundada y motivada, misma que se notificara al interesad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16.-</w:t>
      </w:r>
      <w:r>
        <w:rPr>
          <w:rFonts w:cs="Tahoma" w:ascii="Tahoma" w:hAnsi="Tahoma"/>
          <w:sz w:val="20"/>
          <w:szCs w:val="20"/>
        </w:rPr>
        <w:t xml:space="preserve"> Cuando se trate de personas detenidas por infracción al presente bando, a los reglamentos o disposiciones administrativas municipales, el procedimiento se llevará a cabo de la siguiente manera:</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Se iniciará con la recepción del informe que rinda la policía municipal, sobre los hechos constitutivos de la probable infracción con la presentación del detenido o bien con la denuncia de la parte interesad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La detención se justificará cuando el probable infractor sea sorprendido en el momento de la ejecución de la falta o infracción, quien realice la detención deberá presentar inmediatamente al supuesto infractor ante el Juez Calificador.</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Cuando no se justifique la detención o no pueda ejecutarse, se hará la denuncia ante el Juez Calificador quien si la estima fundada, librara citatorio, en estos casos, el comandante de la policía municipal, cumplimentara de inmediato el citatorio de referenc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Todo citatorio expedido por el Juez Calificador, se deberá notificar, con veinticuatro horas de anticipación como mínimo a la hora fijada para tal efec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Tan pronto como los detenidos o los requeridos por citatorio comparezcan ante la autoridad policíaca o ante el propio juzgado, se le hará saber la conducta antisocial que se le imputa así como el derecho que tienen para defenderse por si mismo por conducto de otras person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ab/>
        <w:t>En caso de que el presunto infractor se encuentre detenido y en estado de ebriedad, se le deberá recluir en los lugares correspondientes, hasta en tanto se le pase los efectos del alcohol, para que pueda estar en condiciones de responder por sus faltas y manifestar lo que a su derecho corresponda; en todo caso se le otorgará las facilidades para comunicarse con su familia, con su abogado o con la persona de su confianza que lo asista o lo auxilie en su defens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17.-</w:t>
      </w:r>
      <w:r>
        <w:rPr>
          <w:rFonts w:cs="Tahoma" w:ascii="Tahoma" w:hAnsi="Tahoma"/>
          <w:sz w:val="20"/>
          <w:szCs w:val="20"/>
        </w:rPr>
        <w:t xml:space="preserve"> El procedimiento ante el Juzgado Administrativo municipal será oral y público, levantando constancia por escrito de todo lo actuado. Solo por acuerdo expreso del Juez, por causas que afecten la moral o las buenas costumbres, la audiencia se realizara en priv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caso de que la persona interesada, el detenido o cualquiera de los que se encuentren presentes durante las audiencias, alteren el orden, primeramente se les exhortara a que guarden compostura, y en caso de reincidencia, el Juez Calificador Municipal decretará cualquiera de las sanciones establecidas en el presente bando. Tomando en cuenta las circunstancias de cada cas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18.-</w:t>
      </w:r>
      <w:r>
        <w:rPr>
          <w:rFonts w:cs="Tahoma" w:ascii="Tahoma" w:hAnsi="Tahoma"/>
          <w:sz w:val="20"/>
          <w:szCs w:val="20"/>
        </w:rPr>
        <w:t xml:space="preserve"> Para el caso de detenidos, o comparecientes por causa de citatorio, la audiencia se desarrollará de la siguiente form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Se le hará saber al probable infractor los cargos que se le formula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probable infractor alegará lo que a su derecho convenga por si mismo o por medio de la persona que haya design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t>El Juez Calificador recibirá las declaraciones de las personas involucradas en el cas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Juez Calificador Municipal valorar las pruebas ofrecidas y dictara la resolución que correspond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El Juez Calificador Municipal le hará saber al infractor de las diferentes alternativas con que cuenta para el cumplimiento de la sanción impuest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19</w:t>
      </w:r>
      <w:r>
        <w:rPr>
          <w:rFonts w:cs="Tahoma" w:ascii="Tahoma" w:hAnsi="Tahoma"/>
          <w:sz w:val="20"/>
          <w:szCs w:val="20"/>
        </w:rPr>
        <w:t>.- El Juez Calificador Municipal tomara las medidas necesarias para que la impartición de justicia administrativa sea expedita y solamente dejará pendientes de resolución aquellos que por causas ajenas a su cargo, no pueda concluir, lo cual se hará constar en los documentos respectiv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20.-</w:t>
      </w:r>
      <w:r>
        <w:rPr>
          <w:rFonts w:cs="Tahoma" w:ascii="Tahoma" w:hAnsi="Tahoma"/>
          <w:sz w:val="20"/>
          <w:szCs w:val="20"/>
        </w:rPr>
        <w:t xml:space="preserve"> En caso de que el infractor no pagare la multa que se le hubiere impuesto o solo cubriese parte de esta, el Juez Calificador la conmutará por arresto que nunca podrá exceder de treinta y seis hor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el caso de que un obrero o jornalero no pague la multa que se le imponga, el arresto no podrá exceder de doce hora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21.-</w:t>
      </w:r>
      <w:r>
        <w:rPr>
          <w:rFonts w:cs="Tahoma" w:ascii="Tahoma" w:hAnsi="Tahoma"/>
          <w:sz w:val="20"/>
          <w:szCs w:val="20"/>
        </w:rPr>
        <w:t xml:space="preserve"> Cuando el Juez Calificador determine multar al infractor, este siempre podrá elegir entre cubrir la multa o cumplir el arrest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22.-</w:t>
      </w:r>
      <w:r>
        <w:rPr>
          <w:rFonts w:cs="Tahoma" w:ascii="Tahoma" w:hAnsi="Tahoma"/>
          <w:sz w:val="20"/>
          <w:szCs w:val="20"/>
        </w:rPr>
        <w:t xml:space="preserve"> Los casos serán atendidos según el orden en que se presente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23</w:t>
      </w:r>
      <w:r>
        <w:rPr>
          <w:rFonts w:cs="Tahoma" w:ascii="Tahoma" w:hAnsi="Tahoma"/>
          <w:sz w:val="20"/>
          <w:szCs w:val="20"/>
        </w:rPr>
        <w:t>.- El Juez Calificador podrá solicitar a los servidores públicos los datos e informes o documentos sobre asuntos de su competencia, para mejor proveer en los casos de su conocimiento, salvo las limitaciones establecidas en las ley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4.-</w:t>
      </w:r>
      <w:r>
        <w:rPr>
          <w:rFonts w:cs="Tahoma" w:ascii="Tahoma" w:hAnsi="Tahoma"/>
          <w:sz w:val="20"/>
          <w:szCs w:val="20"/>
        </w:rPr>
        <w:t xml:space="preserve"> Para los casos no previstos en este capítulo será aplicable supletoriamente el Código de Procedimientos Civil vigente en el Estad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25</w:t>
      </w:r>
      <w:r>
        <w:rPr>
          <w:rFonts w:cs="Tahoma" w:ascii="Tahoma" w:hAnsi="Tahoma"/>
          <w:sz w:val="20"/>
          <w:szCs w:val="20"/>
        </w:rPr>
        <w:t>.- Como a la fecha de la creación del presente bando a un no se ha designado Juez Calificar o Administrativo Municipal, hasta en tanto se realice tal nombramiento, las funciones encomendadas a dicha autoridad en el presente bando, serán asumidas por el Director de Asuntos Jurídicos Municipal, quien tendrá, sin limitación alguna, todas las facultades para aplicar las normas que contempla el presente orden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6.-</w:t>
      </w:r>
      <w:r>
        <w:rPr>
          <w:rFonts w:cs="Tahoma" w:ascii="Tahoma" w:hAnsi="Tahoma"/>
          <w:sz w:val="20"/>
          <w:szCs w:val="20"/>
        </w:rPr>
        <w:t xml:space="preserve"> Contra la resolución que dicte el Juez Calificador, procederá el recurso de revocación previsto en el capítulo siguiente del presente bando de policía y buen gobiern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l Recurso de Revoc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7.-</w:t>
      </w:r>
      <w:r>
        <w:rPr>
          <w:rFonts w:cs="Tahoma" w:ascii="Tahoma" w:hAnsi="Tahoma"/>
          <w:sz w:val="20"/>
          <w:szCs w:val="20"/>
        </w:rPr>
        <w:t xml:space="preserve"> El recurso de revocación deberá interponerse ante el ayuntamiento por conducto de la Secretaria Municipal en el término de 15 quince días hábiles siguientes a la fecha de ser notificada la resolución emitida por el Juez Calificador Municip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28.-</w:t>
      </w:r>
      <w:r>
        <w:rPr>
          <w:rFonts w:cs="Tahoma" w:ascii="Tahoma" w:hAnsi="Tahoma"/>
          <w:sz w:val="20"/>
          <w:szCs w:val="20"/>
        </w:rPr>
        <w:t xml:space="preserve"> Las resoluciones dictadas por el Juez Calificador Municipal serán recurribles en los siguientes cas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Falta de competencia para dictar la resolu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Incumplimiento de las formalidades que legalmente deba reunir el acto recurrido; 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Inexacta aplicación de la disposición en que se funde la resolución impugnad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9.-</w:t>
      </w:r>
      <w:r>
        <w:rPr>
          <w:rFonts w:cs="Tahoma" w:ascii="Tahoma" w:hAnsi="Tahoma"/>
          <w:sz w:val="20"/>
          <w:szCs w:val="20"/>
        </w:rPr>
        <w:t xml:space="preserve"> El recurso de revocación, se admitirá o desechará de plano cuando no se apegue estrictamente a los hechos controvertidos de la resolución que se impugn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recurso se sustanciara con un solo escrito que interponga el recurrente y se resolverá en un término de 30 treinta días hábil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30.-</w:t>
      </w:r>
      <w:r>
        <w:rPr>
          <w:rFonts w:cs="Tahoma" w:ascii="Tahoma" w:hAnsi="Tahoma"/>
          <w:sz w:val="20"/>
          <w:szCs w:val="20"/>
        </w:rPr>
        <w:t xml:space="preserve"> En el recurso de revocación podrán ofrecerse toda clase de pruebas, excepto la confesional, y deberán ofrecerse al interponerse el recurso, relacionándolo con los hechos y acompañando las documentales del cas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31.-</w:t>
      </w:r>
      <w:r>
        <w:rPr>
          <w:rFonts w:cs="Tahoma" w:ascii="Tahoma" w:hAnsi="Tahoma"/>
          <w:sz w:val="20"/>
          <w:szCs w:val="20"/>
        </w:rPr>
        <w:t xml:space="preserve"> Las pruebas que ameriten desahogo, se concederá un término de 15 quince días hábiles contados a partir de la fecha de su admisió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32.-</w:t>
      </w:r>
      <w:r>
        <w:rPr>
          <w:rFonts w:cs="Tahoma" w:ascii="Tahoma" w:hAnsi="Tahoma"/>
          <w:sz w:val="20"/>
          <w:szCs w:val="20"/>
        </w:rPr>
        <w:t xml:space="preserve"> Cuando el recurso no se interponga en nombre propio, deberá acreditarse la personalidad de quien lo promueva, con simple carta poder, no se admitirá la gestión de negoci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33.-</w:t>
      </w:r>
      <w:r>
        <w:rPr>
          <w:rFonts w:cs="Tahoma" w:ascii="Tahoma" w:hAnsi="Tahoma"/>
          <w:sz w:val="20"/>
          <w:szCs w:val="20"/>
        </w:rPr>
        <w:t xml:space="preserve"> El recurso de revocación se tendrá por no interpuest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w:t>
      </w:r>
      <w:r>
        <w:rPr>
          <w:rFonts w:cs="Tahoma" w:ascii="Tahoma" w:hAnsi="Tahoma"/>
          <w:sz w:val="20"/>
          <w:szCs w:val="20"/>
        </w:rPr>
        <w:tab/>
        <w:t>Cuando se presente fuera del término a que se refiere el artículo 173 del presente ban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Cuando no se acredite debidamente la personalidad de quien lo suscrib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ab/>
        <w:t xml:space="preserve">Cuando no aparezca suscrito a menos que se firme antes del vencimiento del termino para interponerlo. </w:t>
      </w:r>
    </w:p>
    <w:p>
      <w:pPr>
        <w:pStyle w:val="CUERPODETEXTO"/>
        <w:spacing w:lineRule="atLeast" w:line="260"/>
        <w:ind w:hanging="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234.-</w:t>
      </w:r>
      <w:r>
        <w:rPr>
          <w:rFonts w:cs="Tahoma" w:ascii="Tahoma" w:hAnsi="Tahoma"/>
          <w:sz w:val="20"/>
          <w:szCs w:val="20"/>
        </w:rPr>
        <w:t xml:space="preserve"> Las resoluciones no impugnadas dentro del término a que se refiere el artículo 173 de este bando serán definitivas.</w:t>
      </w:r>
    </w:p>
    <w:p>
      <w:pPr>
        <w:pStyle w:val="CUERPODETEXTO"/>
        <w:spacing w:lineRule="atLeast" w:line="260"/>
        <w:ind w:hanging="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235.-</w:t>
      </w:r>
      <w:r>
        <w:rPr>
          <w:rFonts w:cs="Tahoma" w:ascii="Tahoma" w:hAnsi="Tahoma"/>
          <w:sz w:val="20"/>
          <w:szCs w:val="20"/>
        </w:rPr>
        <w:t xml:space="preserve"> El recurrente podrá solicitar la suspensión que reclama, la cual será concedida siempre que así lo solicite expresamente y que ajuicio de la autoridad municipal, no sea en perjuicio de la colectividad o se contravengan las disposiciones de orden público.</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w:t>
      </w:r>
    </w:p>
    <w:p>
      <w:pPr>
        <w:pStyle w:val="CUERPODETEXTO"/>
        <w:spacing w:lineRule="atLeast" w:line="260"/>
        <w:ind w:hanging="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236.-</w:t>
      </w:r>
      <w:r>
        <w:rPr>
          <w:rFonts w:cs="Tahoma" w:ascii="Tahoma" w:hAnsi="Tahoma"/>
          <w:sz w:val="20"/>
          <w:szCs w:val="20"/>
        </w:rPr>
        <w:t xml:space="preserve"> También será de aplicación supletoria el Código de Procedimientos Civiles Vigente en nuestra Entidad, para los casos no previstos en este capítulo.</w:t>
      </w:r>
    </w:p>
    <w:p>
      <w:pPr>
        <w:pStyle w:val="CUERPODETEXTO"/>
        <w:spacing w:lineRule="atLeast" w:line="260"/>
        <w:ind w:hanging="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237.-</w:t>
      </w:r>
      <w:r>
        <w:rPr>
          <w:rFonts w:cs="Tahoma" w:ascii="Tahoma" w:hAnsi="Tahoma"/>
          <w:sz w:val="20"/>
          <w:szCs w:val="20"/>
        </w:rPr>
        <w:t xml:space="preserve"> El fallo que emita el ayuntamiento será definitivo y no se admitirá ninguna otra instancia.</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Título Décimo Cuarto</w:t>
      </w:r>
    </w:p>
    <w:p>
      <w:pPr>
        <w:pStyle w:val="TITULAR"/>
        <w:spacing w:lineRule="atLeast" w:line="260"/>
        <w:rPr>
          <w:rFonts w:ascii="Tahoma" w:hAnsi="Tahoma" w:cs="Tahoma"/>
          <w:sz w:val="20"/>
          <w:szCs w:val="20"/>
        </w:rPr>
      </w:pPr>
      <w:r>
        <w:rPr>
          <w:rFonts w:cs="Tahoma" w:ascii="Tahoma" w:hAnsi="Tahoma"/>
          <w:sz w:val="20"/>
          <w:szCs w:val="20"/>
        </w:rPr>
        <w:t>De las Suplencias, Desaparición de los Ayuntamientos y</w:t>
      </w:r>
    </w:p>
    <w:p>
      <w:pPr>
        <w:pStyle w:val="TITULAR"/>
        <w:spacing w:lineRule="atLeast" w:line="260"/>
        <w:rPr>
          <w:rFonts w:ascii="Tahoma" w:hAnsi="Tahoma" w:cs="Tahoma"/>
          <w:sz w:val="20"/>
          <w:szCs w:val="20"/>
        </w:rPr>
      </w:pPr>
      <w:r>
        <w:rPr>
          <w:rFonts w:cs="Tahoma" w:ascii="Tahoma" w:hAnsi="Tahoma"/>
          <w:sz w:val="20"/>
          <w:szCs w:val="20"/>
        </w:rPr>
        <w:t>Responsabilidades de los Servidores Públicos Municipales</w:t>
      </w:r>
    </w:p>
    <w:p>
      <w:pPr>
        <w:pStyle w:val="TITULAR"/>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apítulo I</w:t>
      </w:r>
    </w:p>
    <w:p>
      <w:pPr>
        <w:pStyle w:val="TITULAR"/>
        <w:spacing w:lineRule="atLeast" w:line="260"/>
        <w:rPr>
          <w:rFonts w:ascii="Tahoma" w:hAnsi="Tahoma" w:cs="Tahoma"/>
          <w:sz w:val="20"/>
          <w:szCs w:val="20"/>
        </w:rPr>
      </w:pPr>
      <w:r>
        <w:rPr>
          <w:rFonts w:cs="Tahoma" w:ascii="Tahoma" w:hAnsi="Tahoma"/>
          <w:sz w:val="20"/>
          <w:szCs w:val="20"/>
        </w:rPr>
        <w:t>De las Suplencias</w:t>
      </w:r>
    </w:p>
    <w:p>
      <w:pPr>
        <w:pStyle w:val="CUERPODETEXTO"/>
        <w:spacing w:lineRule="atLeast" w:line="260"/>
        <w:ind w:hanging="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238.-</w:t>
      </w:r>
      <w:r>
        <w:rPr>
          <w:rFonts w:cs="Tahoma" w:ascii="Tahoma" w:hAnsi="Tahoma"/>
          <w:sz w:val="20"/>
          <w:szCs w:val="20"/>
        </w:rPr>
        <w:t xml:space="preserve"> Para separarse del ejercicio de sus funciones, los munícipes, requerirán licencia del Ayuntamiento y del Congreso del Estado, o en su caso por la Comisión Permanente.</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Las faltas de los integrantes del Ayuntamiento, podrán ser temporales o definitivas.</w:t>
      </w:r>
    </w:p>
    <w:p>
      <w:pPr>
        <w:pStyle w:val="CUERPODETEXTO"/>
        <w:spacing w:lineRule="atLeast" w:line="260"/>
        <w:ind w:hanging="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239.-</w:t>
      </w:r>
      <w:r>
        <w:rPr>
          <w:rFonts w:cs="Tahoma" w:ascii="Tahoma" w:hAnsi="Tahoma"/>
          <w:sz w:val="20"/>
          <w:szCs w:val="20"/>
        </w:rPr>
        <w:t xml:space="preserve"> 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Las faltas temporales del Presidente Municipal por menos de quince días, serán suplidas por el Regidor Primero o el que le siga en número. Las faltas temporales por ese mismo plazo de los regidores y el Síndico, no serán suplidas.</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Las faltas temporales de los munícipes por más de quince días y hasta por menos de un año, serán suplidas por el miembro del Ayuntamiento que determine el Congreso del Estado, o en su caso por la Comisión Permanente.</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Las faltas definitivas de los munícipes, serán suplidas por el miembro del Ayuntamiento que determine el Congreso del Estado, en términos de la Constitución Política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0.-</w:t>
      </w:r>
      <w:r>
        <w:rPr>
          <w:rFonts w:cs="Tahoma" w:ascii="Tahoma" w:hAnsi="Tahoma"/>
          <w:sz w:val="20"/>
          <w:szCs w:val="20"/>
        </w:rPr>
        <w:t xml:space="preserve"> Las faltas temporales de los agentes y subagentes municipales serán suplidas por su respectivo suplente.</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Los titulares de las dependencias serán suplidos por quien designe el Presidente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Declaratoria de Desaparición de Ayuntamien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1.-</w:t>
      </w:r>
      <w:r>
        <w:rPr>
          <w:rFonts w:cs="Tahoma" w:ascii="Tahoma" w:hAnsi="Tahoma"/>
          <w:sz w:val="20"/>
          <w:szCs w:val="20"/>
        </w:rPr>
        <w:t xml:space="preserve"> Corresponde al Congreso del Estado por acuerdo de las dos terceras partes de sus integrantes, declarar que un ayuntamiento ha desaparecido y designar, en su caso, a un consejo municipal, en los términos del artículo 115, de la Constitución Política de los Estados Unidos Mexicanos.</w:t>
      </w:r>
    </w:p>
    <w:p>
      <w:pPr>
        <w:pStyle w:val="CUERPODETEXTO"/>
        <w:ind w:hanging="0"/>
        <w:rPr/>
      </w:pPr>
      <w:r>
        <w:rPr>
          <w:rFonts w:cs="Tahoma" w:ascii="Tahoma" w:hAnsi="Tahoma"/>
          <w:b/>
          <w:bCs/>
          <w:sz w:val="20"/>
          <w:szCs w:val="20"/>
        </w:rPr>
        <w:t>Artículo 242.-</w:t>
      </w:r>
      <w:r>
        <w:rPr>
          <w:rFonts w:cs="Tahoma" w:ascii="Tahoma" w:hAnsi="Tahoma"/>
          <w:sz w:val="20"/>
          <w:szCs w:val="20"/>
        </w:rPr>
        <w:t xml:space="preserve"> Solo se podrá declarar que un Ayuntamiento ha desaparecido cuando el Cabildo se haya desintegrado o no sea posible el ejercicio de sus funciones conforme al orden Constitucional Federal o Estat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3.-</w:t>
      </w:r>
      <w:r>
        <w:rPr>
          <w:rFonts w:cs="Tahoma" w:ascii="Tahoma" w:hAnsi="Tahoma"/>
          <w:sz w:val="20"/>
          <w:szCs w:val="20"/>
        </w:rPr>
        <w:t xml:space="preserve"> La petición para que el Congreso del Estado conozca las causas a que se refiere el artículo anterior podrá ser formulada por el Ejecutivo del Estado, por los Diputados Estatales o por los Consejos de Participación y Colaboración Vecinal. Recibida la petición, si el Congreso di Estado la estimare procedente y de acuerdo a las circunstancias que medien, citará al Ayuntamiento. Una audiencia que se celebrara ante la comisión correspondiente del Congreso del Estado, dentro d cinco días naturales contados a partir de recibido el citatorio, por conducto del Presidente Municipal con la representación que al efecto designe, con la comparecencia de sus defensores, para que rinda las pruebas que estimare conducentes y alegue lo que a sus intereses convenga. La resolución del Congreso del Estado se pronunciará dentro de los ocho días hábiles siguientes al desahogo de las prueb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4.-</w:t>
      </w:r>
      <w:r>
        <w:rPr>
          <w:rFonts w:cs="Tahoma" w:ascii="Tahoma" w:hAnsi="Tahoma"/>
          <w:sz w:val="20"/>
          <w:szCs w:val="20"/>
        </w:rPr>
        <w:t xml:space="preserve"> En los recesos del Congreso del Estado, la Comisión Permanente, con la aprobación de cuando menos las dos terceras partes de sus miembros, convocara a sesiones extraordinarias a fin de que se reúna dentro de los tres días siguientes para conocer de la petición a que se refiere el artículo anterior.</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5.-</w:t>
      </w:r>
      <w:r>
        <w:rPr>
          <w:rFonts w:cs="Tahoma" w:ascii="Tahoma" w:hAnsi="Tahoma"/>
          <w:sz w:val="20"/>
          <w:szCs w:val="20"/>
        </w:rPr>
        <w:t xml:space="preserve"> Si el Congreso del Estado declara que ha desaparecido un ayuntamiento, instalará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Consejos Municipales tendrán las mismas atribuciones que esta ley confiere a los Ayuntamientos y concluirá el período correspond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Suspensión Definitiva de los Integrantes de los Ayuntamien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6.-</w:t>
      </w:r>
      <w:r>
        <w:rPr>
          <w:rFonts w:cs="Tahoma" w:ascii="Tahoma" w:hAnsi="Tahoma"/>
          <w:sz w:val="20"/>
          <w:szCs w:val="20"/>
        </w:rPr>
        <w:t xml:space="preserve"> Los integrantes de los Ayuntamientos podrán ser suspendidos definitivamente de los cargos para los cuales fueron electos, por las siguientes caus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Quebrantar los principios del régimen Federal o los de la Constitución Política del Es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Violar sistemáticamente las garantías individuales y sociales establecidas en la Constitución Política de los Estados Unidos Mexicanos y en la Constitución Política del Es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Abandonar sus funciones por más de quince días consecutivos, sin causa justificada</w:t>
      </w:r>
    </w:p>
    <w:p>
      <w:pPr>
        <w:pStyle w:val="TABULADO"/>
        <w:rPr>
          <w:rFonts w:ascii="Tahoma" w:hAnsi="Tahoma" w:cs="Tahoma"/>
          <w:sz w:val="20"/>
          <w:szCs w:val="20"/>
        </w:rPr>
      </w:pPr>
      <w:r>
        <w:rPr>
          <w:rFonts w:cs="Tahoma" w:ascii="Tahoma" w:hAnsi="Tahoma"/>
          <w:sz w:val="20"/>
          <w:szCs w:val="20"/>
        </w:rPr>
        <w:t>IV.-</w:t>
        <w:tab/>
        <w:t>Faltar a tres sesiones de cabildo sin causa justificada en un período de treinta dí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Suscitar conflictos internos que hagan imposible el ejercicio de las atribuciones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Fallar reiteradamente al cumplimiento de sus fun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Estar sujeto a proceso por delito intencio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Promover o pretender adoptar formas de gobierno o bases de organización política distintas a las señaladas en la Constitución Política de los Estados Unidos Mexicanos y en la Constitución Política del Estad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Estar física o legalmente incapacitado permanentem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el caso de que la totalidad de los integrantes del ayuntamiento se encuentren en algund de los supuestos previstos en las tracciones anteriores, se procederá en los términos del Título X, Capítulo II, de esta Ley y demás disposiciones aplicab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7.-</w:t>
      </w:r>
      <w:r>
        <w:rPr>
          <w:rFonts w:cs="Tahoma" w:ascii="Tahoma" w:hAnsi="Tahoma"/>
          <w:sz w:val="20"/>
          <w:szCs w:val="20"/>
        </w:rPr>
        <w:t xml:space="preserve"> Cuando por cualesquier otras causas no comprendidas en esta Ley,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presente ley, y demás disposicion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Renovación del Cargo a los Integrantes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8.-</w:t>
      </w:r>
      <w:r>
        <w:rPr>
          <w:rFonts w:cs="Tahoma" w:ascii="Tahoma" w:hAnsi="Tahoma"/>
          <w:sz w:val="20"/>
          <w:szCs w:val="20"/>
        </w:rPr>
        <w:t xml:space="preserve"> El cargo conferido a alguno de los integrantes del Ayuntamiento solo podrá ser revocado por el acuerdo de las dos terceras partes de los miembros del Congreso del Estado, cuando no reúna los requisitos de elegibilidad previstos para tal cas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 de que el encargo del integrante del Ayuntamiento fuere revocado, el Congreso designará dentro de los integrantes que quedaren las sustituciones procede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Responsabilidad de los Servidores Públicos Municip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9.-</w:t>
      </w:r>
      <w:r>
        <w:rPr>
          <w:rFonts w:cs="Tahoma" w:ascii="Tahoma" w:hAnsi="Tahoma"/>
          <w:sz w:val="20"/>
          <w:szCs w:val="20"/>
        </w:rPr>
        <w:t xml:space="preserve"> Los servidores públicos de los Ayuntamientos son responsables de los delitos y taitas administrativas que cometan durante su encarg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0.-</w:t>
      </w:r>
      <w:r>
        <w:rPr>
          <w:rFonts w:cs="Tahoma" w:ascii="Tahoma" w:hAnsi="Tahoma"/>
          <w:sz w:val="20"/>
          <w:szCs w:val="20"/>
        </w:rPr>
        <w:t xml:space="preserve"> Por las infracciones cometidas a esta ley y reglamentos municipales, los servidores públicos serán juzgados en los términos de la Ley correspondi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1.-</w:t>
      </w:r>
      <w:r>
        <w:rPr>
          <w:rFonts w:cs="Tahoma" w:ascii="Tahoma" w:hAnsi="Tahoma"/>
          <w:sz w:val="20"/>
          <w:szCs w:val="20"/>
        </w:rPr>
        <w:t xml:space="preserve"> Se concede acción popular, sin necesidad de constituirse en parte, para denunciar ante las autoridades competentes, los delitos comunes u oficiales, que cometan los servidores públicos municipale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Décimo Quinto</w:t>
      </w:r>
    </w:p>
    <w:p>
      <w:pPr>
        <w:pStyle w:val="TITULAR"/>
        <w:rPr>
          <w:rFonts w:ascii="Tahoma" w:hAnsi="Tahoma" w:cs="Tahoma"/>
          <w:sz w:val="20"/>
          <w:szCs w:val="20"/>
        </w:rPr>
      </w:pPr>
      <w:r>
        <w:rPr>
          <w:rFonts w:cs="Tahoma" w:ascii="Tahoma" w:hAnsi="Tahoma"/>
          <w:sz w:val="20"/>
          <w:szCs w:val="20"/>
        </w:rPr>
        <w:t>De la Readaptación Soci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 la Readaptación So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2.-</w:t>
      </w:r>
      <w:r>
        <w:rPr>
          <w:rFonts w:cs="Tahoma" w:ascii="Tahoma" w:hAnsi="Tahoma"/>
          <w:sz w:val="20"/>
          <w:szCs w:val="20"/>
        </w:rPr>
        <w:t xml:space="preserve"> En cada municipio funcionará un reclusorio que estará a cargo de un alcaide y el personal que determine el presupuesto de egres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3.-</w:t>
      </w:r>
      <w:r>
        <w:rPr>
          <w:rFonts w:cs="Tahoma" w:ascii="Tahoma" w:hAnsi="Tahoma"/>
          <w:sz w:val="20"/>
          <w:szCs w:val="20"/>
        </w:rPr>
        <w:t xml:space="preserve"> El alcaide dependerá directamente del Presidente Municipal quien lo nombrará y removerá con la aprobación del ayuntami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4.-</w:t>
      </w:r>
      <w:r>
        <w:rPr>
          <w:rFonts w:cs="Tahoma" w:ascii="Tahoma" w:hAnsi="Tahoma"/>
          <w:sz w:val="20"/>
          <w:szCs w:val="20"/>
        </w:rPr>
        <w:t xml:space="preserve"> Para ser alcaide se requier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r chiapaneco por nacimiento y ciudadano en uso de sus derech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Saber leer y escribi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No haber sido sancionado con pena corporal por delito intencio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No pertenecer al estado eclesiástico o ser ministro de algún cul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Tener buena conduct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5.-</w:t>
      </w:r>
      <w:r>
        <w:rPr>
          <w:rFonts w:cs="Tahoma" w:ascii="Tahoma" w:hAnsi="Tahoma"/>
          <w:sz w:val="20"/>
          <w:szCs w:val="20"/>
        </w:rPr>
        <w:t xml:space="preserve"> Son atribuciones del alcaid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umplir las disposiciones que establece la Ley de Normas Mínimas sobre Readaptación Social de Sentenciad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Mantener la atención y vigilancia de las unidades a su carg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municar a la autoridad correspondiente cuando exista un infractor detenido y no se haya efectuado la clasificación respec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oner en libertad al infractor en el caso de que, habiendo dado el aviso a que se refiere la fracción anterior, no reciba la orden respec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Dar aviso a la autoridad judicial competente cuando no reciba copia certificada del auto de formal pris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Poner en libertad a la persona aprehendida, una vez transcurridas 36 horas sin que se reciba la copia autorizada del auto de formal prisión dictado en su contr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Las demás que le confieran esta ley, sus reglamentos y demá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Décimo Sexto</w:t>
      </w:r>
    </w:p>
    <w:p>
      <w:pPr>
        <w:pStyle w:val="TITULAR"/>
        <w:rPr>
          <w:rFonts w:ascii="Tahoma" w:hAnsi="Tahoma" w:cs="Tahoma"/>
          <w:sz w:val="20"/>
          <w:szCs w:val="20"/>
        </w:rPr>
      </w:pPr>
      <w:r>
        <w:rPr>
          <w:rFonts w:cs="Tahoma" w:ascii="Tahoma" w:hAnsi="Tahoma"/>
          <w:sz w:val="20"/>
          <w:szCs w:val="20"/>
        </w:rPr>
        <w:t>De los Recursos Administrativ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 los Recursos Administrativos</w:t>
      </w:r>
    </w:p>
    <w:p>
      <w:pPr>
        <w:pStyle w:val="CUERPODETEXTO"/>
        <w:ind w:hanging="0"/>
        <w:rPr/>
      </w:pPr>
      <w:r>
        <w:rPr>
          <w:rFonts w:cs="Tahoma" w:ascii="Tahoma" w:hAnsi="Tahoma"/>
          <w:b/>
          <w:bCs/>
          <w:sz w:val="20"/>
          <w:szCs w:val="20"/>
        </w:rPr>
        <w:t>Artículo 256.-</w:t>
      </w:r>
      <w:r>
        <w:rPr>
          <w:rFonts w:cs="Tahoma" w:ascii="Tahoma" w:hAnsi="Tahoma"/>
          <w:sz w:val="20"/>
          <w:szCs w:val="20"/>
        </w:rPr>
        <w:t xml:space="preserve"> Las personas afectadas por las resoluciones dictadas con fundamento en esta ley y demás disposiciones derivadas de ella, podrán recurrirlas en los términos del Libro Primero, Título Séptimo, de la Ley de Procedimientos Administrativos para el Estado de Chiap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7.-</w:t>
      </w:r>
      <w:r>
        <w:rPr>
          <w:rFonts w:cs="Tahoma" w:ascii="Tahoma" w:hAnsi="Tahoma"/>
          <w:sz w:val="20"/>
          <w:szCs w:val="20"/>
        </w:rPr>
        <w:t xml:space="preserve"> Las resoluciones dictadas por el Presidente Municipal serán recurribles ante el ayuntamiento, a quien se tendrá como superior jerárquic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8.-</w:t>
      </w:r>
      <w:r>
        <w:rPr>
          <w:rFonts w:cs="Tahoma" w:ascii="Tahoma" w:hAnsi="Tahoma"/>
          <w:sz w:val="20"/>
          <w:szCs w:val="20"/>
        </w:rPr>
        <w:t xml:space="preserve"> Las resoluciones que pongan fin al recurso administrativo podrán ser impugnadas en los términos del Libro Segundo de la Ley, de Procedimientos Administrativos para el Estado de Chiap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9.-</w:t>
      </w:r>
      <w:r>
        <w:rPr>
          <w:rFonts w:cs="Tahoma" w:ascii="Tahoma" w:hAnsi="Tahoma"/>
          <w:sz w:val="20"/>
          <w:szCs w:val="20"/>
        </w:rPr>
        <w:t xml:space="preserve"> Las resoluciones no impugnadas dentro de los 15 días siguientes a la notificación serán definitivas y no procede recurso algun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 xml:space="preserve">T r a n s i t o r i o s </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bando entrará en vigor al día siguiente de su publicación, en los estrados de la presidencia municipal, como en cinco lugares de mayor afluencia vecinal en el municipio de Acala, Chiapas. Y con apoyo en el artículo 155 de la Ley Orgánica Municipal del Estado de Chiapas, se faculta al ciudadano Secretario del Ayuntamiento para que envíe un tanto en original del presente Reglamento a la Dirección de Periódico Oficial del Estado, para su difusión y conoci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Se derogan las disposiciones municipales en todo aquello que se oponga a este band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Tercero.-</w:t>
      </w:r>
      <w:r>
        <w:rPr>
          <w:rFonts w:cs="Tahoma" w:ascii="Tahoma" w:hAnsi="Tahoma"/>
          <w:sz w:val="20"/>
          <w:szCs w:val="20"/>
        </w:rPr>
        <w:t xml:space="preserve"> El presente bando autoriza que los reglamentos que estén en vigor dentro de la jurisdicción del municipio de Acala, Chiapas, puedan modificarse, adicionarse, derogarse, abrogarse, y en su caso, expedir otros nuevos, que sean necesarios para darle observancia y vigencia al mism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Dado</w:t>
      </w:r>
      <w:r>
        <w:rPr>
          <w:rFonts w:cs="Tahoma" w:ascii="Tahoma" w:hAnsi="Tahoma"/>
          <w:sz w:val="20"/>
          <w:szCs w:val="20"/>
        </w:rPr>
        <w:t xml:space="preserve"> en la Sala de Regidores del H. Ayuntamiento Municipal Constitucional de Acala, Chiapas, a los cinco días del mes de marzo del año dos mil quinc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De conformidad con lo dispuesto por la fracción VI del artículo 42 de la Ley Orgánica Municipal del Estado de Chiapas, y para su observancia se promulga el presente Bando en el palacio municipal de Acala, Chiapas.- Rúbricas. </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ITULAR"/>
        <w:rPr>
          <w:rFonts w:ascii="Tahoma" w:hAnsi="Tahoma" w:cs="Tahoma"/>
          <w:b w:val="false"/>
          <w:b w:val="false"/>
          <w:bCs w:val="false"/>
          <w:sz w:val="20"/>
          <w:szCs w:val="20"/>
        </w:rPr>
      </w:pPr>
      <w:r>
        <w:rPr>
          <w:rFonts w:cs="Tahoma" w:ascii="Tahoma" w:hAnsi="Tahoma"/>
          <w:sz w:val="20"/>
          <w:szCs w:val="20"/>
        </w:rPr>
        <w:t>“</w:t>
      </w:r>
      <w:r>
        <w:rPr>
          <w:rFonts w:cs="Tahoma" w:ascii="Tahoma" w:hAnsi="Tahoma"/>
          <w:sz w:val="20"/>
          <w:szCs w:val="20"/>
        </w:rPr>
        <w:t>Sufragio Efectivo. No Reelección”</w:t>
      </w:r>
    </w:p>
    <w:p>
      <w:pPr>
        <w:pStyle w:val="TITULAR"/>
        <w:rPr>
          <w:rFonts w:ascii="Tahoma" w:hAnsi="Tahoma" w:cs="Tahoma"/>
          <w:b w:val="false"/>
          <w:b w:val="false"/>
          <w:bCs w:val="false"/>
          <w:sz w:val="20"/>
          <w:szCs w:val="20"/>
        </w:rPr>
      </w:pPr>
      <w:r>
        <w:rPr>
          <w:rFonts w:cs="Tahoma" w:ascii="Tahoma" w:hAnsi="Tahoma"/>
          <w:b w:val="false"/>
          <w:bCs w:val="false"/>
          <w:sz w:val="20"/>
          <w:szCs w:val="20"/>
        </w:rPr>
      </w:r>
    </w:p>
    <w:p>
      <w:pPr>
        <w:pStyle w:val="TITULAR"/>
        <w:rPr>
          <w:rFonts w:ascii="Tahoma" w:hAnsi="Tahoma" w:cs="Tahoma"/>
          <w:b w:val="false"/>
          <w:b w:val="false"/>
          <w:bCs w:val="false"/>
          <w:sz w:val="20"/>
          <w:szCs w:val="20"/>
        </w:rPr>
      </w:pPr>
      <w:r>
        <w:rPr>
          <w:rFonts w:cs="Tahoma" w:ascii="Tahoma" w:hAnsi="Tahoma"/>
          <w:b w:val="false"/>
          <w:bCs w:val="false"/>
          <w:sz w:val="20"/>
          <w:szCs w:val="20"/>
        </w:rPr>
        <w:t>H. Ayuntamiento Municipal Constitucional de Acala, Chiapas.</w:t>
      </w:r>
    </w:p>
    <w:p>
      <w:pPr>
        <w:pStyle w:val="TITULAR"/>
        <w:rPr>
          <w:rFonts w:ascii="Tahoma" w:hAnsi="Tahoma" w:cs="Tahoma"/>
          <w:b w:val="false"/>
          <w:b w:val="false"/>
          <w:bCs w:val="false"/>
          <w:sz w:val="20"/>
          <w:szCs w:val="20"/>
        </w:rPr>
      </w:pPr>
      <w:r>
        <w:rPr>
          <w:rFonts w:cs="Tahoma" w:ascii="Tahoma" w:hAnsi="Tahoma"/>
          <w:b w:val="false"/>
          <w:bCs w:val="false"/>
          <w:sz w:val="20"/>
          <w:szCs w:val="20"/>
        </w:rPr>
      </w:r>
    </w:p>
    <w:p>
      <w:pPr>
        <w:pStyle w:val="Normal"/>
        <w:spacing w:before="0" w:after="200"/>
        <w:jc w:val="both"/>
        <w:rPr>
          <w:rFonts w:ascii="Tahoma" w:hAnsi="Tahoma" w:cs="Tahoma"/>
          <w:sz w:val="20"/>
          <w:szCs w:val="20"/>
        </w:rPr>
      </w:pPr>
      <w:r>
        <w:rPr>
          <w:rFonts w:cs="Tahoma" w:ascii="Tahoma" w:hAnsi="Tahoma"/>
          <w:sz w:val="20"/>
          <w:szCs w:val="20"/>
        </w:rPr>
        <w:t>Lic. Dagoberto Santiago Román Flores, Presidente Municipal.- C.P. Egrisel Sánchez Díaz, Síndico Municipal.- C. Fidencio Robles José, Primer Regidor.- C. Martha Julieta Cruz Peres, Segunda Regidora.- Lic. Ciro Utrilla Gómez, Tercer Regidor.- C. Minerva Marcelina Matambú Montejo, Cuarta Regidora.- C. Carlos Jerez Peres, Quinto Regidor.- C. María de la Luz Coello Molano, Sexta Regidora.- Lic. Raúl Robles Vargas, Regidor Plurinominal.- C. Magnolia Ruiz Sánchez, Regidora Plurinominal.- C. Julián Domingo Torres Pérez, Regidor Plurinominal.- Lic. Reynol Robles Sánchez, Regidor Plurinominal.- Lic. René Díaz Pérez, Secretario del Ayuntamiento.- Rúbricas.</w:t>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6:17:00Z</dcterms:created>
  <dc:creator>UAJ-SLAT; cgarciah</dc:creator>
  <dc:description/>
  <cp:keywords/>
  <dc:language>en-US</dc:language>
  <cp:lastModifiedBy>cgarciah</cp:lastModifiedBy>
  <dcterms:modified xsi:type="dcterms:W3CDTF">2019-04-23T20:37:00Z</dcterms:modified>
  <cp:revision>15</cp:revision>
  <dc:subject/>
  <dc:title>CD 2018</dc:title>
</cp:coreProperties>
</file>